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4650" w:leader="none"/>
        </w:tabs>
        <w:ind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1.11.2024                                                                                          № 280-п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.п. Саргатско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right="3686" w:hanging="0"/>
        <w:jc w:val="both"/>
        <w:rPr>
          <w:sz w:val="28"/>
          <w:szCs w:val="26"/>
        </w:rPr>
      </w:pPr>
      <w:r>
        <w:rPr>
          <w:sz w:val="28"/>
          <w:szCs w:val="26"/>
        </w:rPr>
        <w:t>О выдаче разрешения на установку и эксплуатацию рекламной конструкции на территории Саргатского муниципального района Омской области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</w:p>
    <w:p>
      <w:pPr>
        <w:pStyle w:val="Normal"/>
        <w:ind w:firstLine="8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аргатского муниципального района Омской области от 27.09.2024 № 222-п «Об утверждении административного регламента Администрации Саргатского муниципального района Омской области по предоставлению муниципальной услуги «Выдача разрешения на установку и эксплуатацию рекламных конструкций на территории Саргатского муниципального района Омской области, аннулирование такого разрешения», руководствуясь Уставом Саргатского муниципального района Омской области,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Выдать Индивидуальному предпринимателю Зайц Людмиле Сергеевне разрешение на установку и эксплуатацию рекламной конструкции, расположенной по адресу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284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 Омская область, Саргатский район, р.п. Саргатское, ул. 50 лет Победы, место в схеме № 1 (приложение № 1 к настоящему постановлению);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>2. Настоящее постановление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 xml:space="preserve">3. Контроль исполнения настоящего постановления возложить на заместителя Главы Саргатского муниципального района Омской                                                  области О.В. Власову.             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jc w:val="both"/>
        <w:rPr/>
      </w:pPr>
      <w:r>
        <w:rPr>
          <w:sz w:val="28"/>
          <w:szCs w:val="26"/>
        </w:rPr>
        <w:t>муниципального района 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2:00Z</dcterms:created>
  <dc:creator>Unknown</dc:creator>
  <dc:description/>
  <cp:keywords/>
  <dc:language>en-US</dc:language>
  <cp:lastModifiedBy>EliseevaNV</cp:lastModifiedBy>
  <cp:lastPrinted>2024-11-20T16:03:00Z</cp:lastPrinted>
  <dcterms:modified xsi:type="dcterms:W3CDTF">2024-11-21T03:33:00Z</dcterms:modified>
  <cp:revision>49</cp:revision>
  <dc:subject/>
  <dc:title>Протокол заседания</dc:title>
</cp:coreProperties>
</file>