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4650" w:leader="none"/>
        </w:tabs>
        <w:ind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3.12.2024                                                                                            № 291-п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.п. Саргатско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right="3685" w:hanging="0"/>
        <w:jc w:val="both"/>
        <w:rPr>
          <w:sz w:val="28"/>
          <w:szCs w:val="26"/>
        </w:rPr>
      </w:pPr>
      <w:r>
        <w:rPr>
          <w:sz w:val="28"/>
          <w:szCs w:val="26"/>
        </w:rPr>
        <w:t>О продлении срока действия разрешений на установку и эксплуатацию рекламных конструкций на территории Саргатского муниципального района Омской области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right="3685" w:hanging="0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</w:p>
    <w:p>
      <w:pPr>
        <w:pStyle w:val="Normal"/>
        <w:ind w:firstLine="8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</w:t>
      </w:r>
      <w:r>
        <w:rPr>
          <w:sz w:val="28"/>
          <w:szCs w:val="24"/>
        </w:rPr>
        <w:t xml:space="preserve">21.3-1 </w:t>
      </w:r>
      <w:r>
        <w:rPr>
          <w:sz w:val="28"/>
          <w:szCs w:val="26"/>
        </w:rPr>
        <w:t xml:space="preserve">Федерального закона от 08.03.2022 № 46-ФЗ «О внесении изменений в отдельные законодательные акты Российской Федерации», постановлением Администрации Саргатского муниципального района Омской области от 27.09.2024 № 222-п «Об утверждении административного регламента Администрации Саргатского муниципального района Омской области по предоставлению муниципальной услуги «Выдача разрешения на установку и эксплуатацию рекламных конструкций на территории Саргатского муниципального района Омской области, аннулирование такого разрешения», руководствуясь Уставом Саргатского муниципального района Омской области,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Продлить срок действия разрешений на установку и эксплуатацию рекламных конструкций Индивидуальному предпринимателю Сусликову Егору Сергеевичу, расположенных по адресу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284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</w:t>
      </w:r>
      <w:r>
        <w:rPr/>
        <w:t xml:space="preserve"> </w:t>
      </w:r>
      <w:r>
        <w:rPr>
          <w:sz w:val="28"/>
          <w:szCs w:val="26"/>
        </w:rPr>
        <w:t>Омская область, Саргатский район, автомобильная дорога Омск – Тара (103-108 км) место в схеме № 9 (приложение № 1 к настоящему постановлению);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284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Омская область, Саргатский район, р.п. Саргатское, ул. Худенко, место в схеме № 1 (приложение № 2 к настоящему постановлению)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>2. Настоящее постановление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 xml:space="preserve">3. Контроль исполнения настоящего постановления возложить на заместителя Главы Саргатского муниципального района Омской                                                 области  О.В. Власову.                    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jc w:val="both"/>
        <w:rPr/>
      </w:pPr>
      <w:r>
        <w:rPr>
          <w:sz w:val="28"/>
          <w:szCs w:val="26"/>
        </w:rPr>
        <w:t>муниципального района 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2:00Z</dcterms:created>
  <dc:creator>Unknown</dc:creator>
  <dc:description/>
  <cp:keywords/>
  <dc:language>en-US</dc:language>
  <cp:lastModifiedBy>EliseevaNV</cp:lastModifiedBy>
  <cp:lastPrinted>2024-12-02T12:33:00Z</cp:lastPrinted>
  <dcterms:modified xsi:type="dcterms:W3CDTF">2024-12-03T03:22:00Z</dcterms:modified>
  <cp:revision>57</cp:revision>
  <dc:subject/>
  <dc:title>Протокол заседания</dc:title>
</cp:coreProperties>
</file>