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САРГАТ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7.12.2024                                                </w:t>
        <w:tab/>
        <w:tab/>
        <w:tab/>
        <w:tab/>
        <w:tab/>
        <w:t xml:space="preserve">    № 317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69" w:hanging="0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Саргатского муниципального района Омской области от 06.03.2023 № 77-п «Об утверждении реестра муниципальных маршрутов регулярных перевозок Саргатского муниципального района Омской области»</w:t>
      </w:r>
    </w:p>
    <w:p>
      <w:pPr>
        <w:pStyle w:val="Normal"/>
        <w:tabs>
          <w:tab w:val="clear" w:pos="709"/>
          <w:tab w:val="left" w:pos="11100" w:leader="none"/>
          <w:tab w:val="left" w:pos="11400" w:leader="none"/>
        </w:tabs>
        <w:ind w:right="580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ешением Совета Саргатского муниципального района Омской области от 18.12.2015 № 80 «Об утверждении Порядка ведения реестра муниципальных маршрутов регулярных перевозок Саргатского муниципального района Омской области», руководствуясь Уставом Саргатского муниципального района Омской области,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Саргатского муниципального района Омской области от 06.03.2023 № 77-п «Об утверждении реестра муниципальных маршрутов регулярных перевозок Саргатского муниципального района Омской области» следующего содержания: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>1.1. Приложение «Реестр муниципальных маршрутов регулярных перевозок на территории Саргатского муниципального района Омской области»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/>
      </w:pPr>
      <w:r>
        <w:rPr>
          <w:szCs w:val="28"/>
        </w:rPr>
        <w:t>2. Настоящее постановление вступает в силу с 25.12.2024 года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  <w:t xml:space="preserve">3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r>
        <w:rPr/>
        <w:t xml:space="preserve">sargat.gosuslugi.ru.        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/>
      </w:pPr>
      <w:r>
        <w:rPr>
          <w:szCs w:val="28"/>
        </w:rPr>
        <w:t>4. Контроль исполнения настоящего постановления возложить на заместителя Главы Саргатского муниципального района Омской                                  области О.В. Власову.</w:t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9"/>
          <w:tab w:val="left" w:pos="5580" w:leader="none"/>
        </w:tabs>
        <w:ind w:right="-5" w:hanging="0"/>
        <w:jc w:val="both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 xml:space="preserve">                    В.В. Хох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17:00Z</dcterms:created>
  <dc:creator>Суппес Анна Петровна</dc:creator>
  <dc:description/>
  <cp:keywords/>
  <dc:language>en-US</dc:language>
  <cp:lastModifiedBy>EliseevaNV</cp:lastModifiedBy>
  <cp:lastPrinted>2024-12-16T14:31:00Z</cp:lastPrinted>
  <dcterms:modified xsi:type="dcterms:W3CDTF">2024-12-17T02:51:00Z</dcterms:modified>
  <cp:revision>8</cp:revision>
  <dc:subject/>
  <dc:title>ГЛАВА САРГАТСКОГО МУНИЦИПАЛЬНОГО РАЙОНА</dc:title>
</cp:coreProperties>
</file>