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с. Хохлово, ул. Октябрьская, д.7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18,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6,9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3,5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7,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2,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6,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03,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5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4,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9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4,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1,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14,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0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6,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,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5,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9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0,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8,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1,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3-01-17T15:54:00Z</cp:lastPrinted>
  <dcterms:modified xsi:type="dcterms:W3CDTF">2025-02-26T02:47:00Z</dcterms:modified>
  <cp:revision>37</cp:revision>
  <dc:subject/>
  <dc:title>Утверждаю:</dc:title>
</cp:coreProperties>
</file>