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 и услуг по содержанию и ремонту общего имущества собственников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рес: Омская область, Саргатский район, с. Нижнеиртышское, ул. Садовая, д.1</w:t>
      </w:r>
    </w:p>
    <w:p>
      <w:pPr>
        <w:pStyle w:val="Normal"/>
        <w:jc w:val="center"/>
        <w:rPr/>
      </w:pPr>
      <w:r>
        <w:rPr/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878"/>
        <w:gridCol w:w="1985"/>
        <w:gridCol w:w="1469"/>
        <w:gridCol w:w="219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 и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 на 1 кв. м. общей площади (рублей в месяц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жилого помеще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31,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40"/>
                <w:highlight w:val="yellow"/>
              </w:rPr>
            </w:pPr>
            <w:r>
              <w:rPr>
                <w:color w:val="000000"/>
                <w:szCs w:val="40"/>
              </w:rPr>
              <w:t>27,9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ногоквартирным домо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36,0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8,5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содержанию и ремонту обще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69,3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коммунальных услуг потребителям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6,0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расчету платы за холодную воду, горячую воду, водоотведение, электрическую энергию, потребляемые при содержании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4,7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информации в электронном ви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 имуще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11,6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6,4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4,4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выявление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,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ровли от снега и скалывание сосу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6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15,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 вентиляции, водоснабжения (холодного и горячего), отопления, водоотведения,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1,0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щедомового прибор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4,5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0,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боты по техническому диагностированию внутридомового газового оборудования &lt;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помещений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61,3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омещений, входящих в состав общего имущества, влажная протирка подоконников, перил, дверей, мытье ок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1,8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дезинсек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чистка придомовой территории (в холодный период года – очистка от снега, льда, наледи, посыпка песком, в теплый период года – подметание и уборка придомовой территории от мусора, очистка урн), уборка контейнерных площадок, уборка и выкашивание газ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7,7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ст накопления отработанных ртутьсодержащих ламп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6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требований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е заявок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3,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вывоза, в том числе откачке, жидки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8,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3,6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2,9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холодную воду, горячую воду, водоотведение, электрическую энергию, потребляемые при содержании общего имущества в многоквартирном доме&lt;*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&lt;*&gt; – расходы на проведение работ по техническому диагностированию внутридомового газового оборудования включаются в состав платы за содержание жилого помещения по индивидуальному расчету по многоквартирным домам, в которых проведение данных работ необходимо в соответствии с требованиями нормативных правовых актов в сфере обеспечения безопасности при использовании и содержании внутридомового газового оборудования;</w:t>
      </w:r>
    </w:p>
    <w:p>
      <w:pPr>
        <w:pStyle w:val="Normal"/>
        <w:jc w:val="both"/>
        <w:rPr/>
      </w:pPr>
      <w:r>
        <w:rPr/>
        <w:t>&lt;**&gt; – расходы на оплату холодной воды, горячей воды, водоотведения, электрической энергии, потребляемых при содержании общего имущества в многоквартирном доме, включаются в состав платы за содержание жилого помещения по индивидуальному расчету в случае заключения договора управления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 </w:t>
      </w:r>
    </w:p>
    <w:p>
      <w:pPr>
        <w:pStyle w:val="Normal"/>
        <w:ind w:firstLine="708"/>
        <w:jc w:val="both"/>
        <w:rPr/>
      </w:pPr>
      <w:r>
        <w:rPr/>
        <w:t>Е</w:t>
      </w:r>
      <w:r>
        <w:rPr>
          <w:spacing w:val="2"/>
          <w:shd w:fill="FFFFFF" w:val="clear"/>
        </w:rPr>
        <w:t>сли услуга (работа) по содержанию жилого помещения не оказывается (не выполняется), либо если о</w:t>
      </w:r>
      <w:r>
        <w:rPr/>
        <w:t xml:space="preserve">плата цены отдельных договоров на оказание (выполнение) данной услуги (работы) осуществляется отдельно от платы за содержание жилого помещения, </w:t>
      </w:r>
      <w:r>
        <w:rPr>
          <w:spacing w:val="2"/>
          <w:shd w:fill="FFFFFF" w:val="clear"/>
        </w:rPr>
        <w:t>размер платы за содержание жилого помещения уменьшается на стоимость данной услуги (работы).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4:00Z</dcterms:created>
  <dc:creator>pc1410</dc:creator>
  <dc:description/>
  <cp:keywords/>
  <dc:language>en-US</dc:language>
  <cp:lastModifiedBy>EliseevaNV</cp:lastModifiedBy>
  <cp:lastPrinted>2024-02-21T14:34:00Z</cp:lastPrinted>
  <dcterms:modified xsi:type="dcterms:W3CDTF">2025-02-26T02:44:00Z</dcterms:modified>
  <cp:revision>32</cp:revision>
  <dc:subject/>
  <dc:title>Утверждаю:</dc:title>
</cp:coreProperties>
</file>