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745"/>
      </w:tblGrid>
      <w:tr>
        <w:trPr/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5" w:type="dxa"/>
            <w:tcBorders/>
          </w:tcPr>
          <w:p>
            <w:pPr>
              <w:pStyle w:val="Normal"/>
              <w:snapToGrid w:val="false"/>
              <w:ind w:left="7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5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5" w:type="dxa"/>
            <w:tcBorders/>
          </w:tcPr>
          <w:p>
            <w:pPr>
              <w:pStyle w:val="Normal"/>
              <w:ind w:left="7258" w:hanging="0"/>
              <w:jc w:val="right"/>
              <w:rPr/>
            </w:pPr>
            <w:r>
              <w:rPr/>
              <w:t xml:space="preserve">Приложение № 1 к извещению </w:t>
            </w:r>
          </w:p>
          <w:p>
            <w:pPr>
              <w:pStyle w:val="Normal"/>
              <w:ind w:left="7258" w:hanging="0"/>
              <w:jc w:val="both"/>
              <w:rPr/>
            </w:pPr>
            <w:r>
              <w:rPr/>
              <w:t>по проведению органом местного самоуправления открытого конкурса по отбору управляющей организации для управления многоквартирными домами, расположенными на территории сельских поселений Саргатского муниципального района Ом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объекта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850"/>
        <w:gridCol w:w="709"/>
        <w:gridCol w:w="709"/>
        <w:gridCol w:w="992"/>
        <w:gridCol w:w="1080"/>
        <w:gridCol w:w="3031"/>
        <w:gridCol w:w="2977"/>
        <w:gridCol w:w="992"/>
        <w:gridCol w:w="1134"/>
        <w:gridCol w:w="992"/>
      </w:tblGrid>
      <w:tr>
        <w:trPr>
          <w:trHeight w:val="20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 xml:space="preserve">№ </w:t>
            </w:r>
            <w:r>
              <w:rPr>
                <w:rStyle w:val="FontStyle14"/>
                <w:sz w:val="20"/>
                <w:szCs w:val="20"/>
              </w:rPr>
              <w:t>ло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Год по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ол-во эта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ол-во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Площадь жилых помещений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Площадь нежилых помещений и общего пользования, кв. 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Виды благоустро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-40" w:firstLine="22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Перечень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Серия и тип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адастровый номер (при его наличии), к.н. МКД/к.н. земель.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Площадь емельного участка, м</w:t>
            </w:r>
            <w:r>
              <w:rPr>
                <w:rStyle w:val="FontStyle14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ind w:left="-40" w:firstLine="22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i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с. Нижнеиртышское, ул. Советская,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1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1,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55:24:030101:1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с. Нижнеиртышское, ул. Карбышева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71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61,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электр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газ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55:24:03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Омская обл., Саргатский р-н,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>с. Нижнеиртышское, ул. Садовая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7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61,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sz w:val="20"/>
                  <w:szCs w:val="20"/>
                </w:rPr>
                <w:t>55:24:0301:1088/55:24:030101:100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 607,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д. Увальная Бития,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>ул. Центральная,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0,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электроснабжение, 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55:24:060301:471/55:24:060301: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 0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с. Хохлово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ул. Октябрьская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09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51,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центральное 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55:24:070101: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д. Верблюжье,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>ул. Почтовая,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4,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sz w:val="20"/>
                  <w:szCs w:val="20"/>
                </w:rPr>
                <w:t>55:24:030201:631</w:t>
              </w:r>
            </w:hyperlink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 778,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д. Верблюжье,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>ул. Почтовая,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4,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:24:030201:777/55:24:030201: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 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д. Верблюжье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ул. Почтовая, 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4,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:24:030201: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Омская обл., Саргатский р-н,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д. Верблюжье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ул. Почтовая,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4,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:24:030201: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д. Верблюжье,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>ул. Почтовая,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4,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:24:030201: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Омская обл., Саргатский р-н,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д. Верблюжье,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4"/>
                <w:b w:val="false"/>
                <w:sz w:val="20"/>
                <w:szCs w:val="20"/>
              </w:rPr>
              <w:t>ул. Почтовая,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4,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:24:030201: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д. Верблюжье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ул. Почтовая,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4,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:24:030201: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д. Верблюжье, ул. Почтовая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4,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:24:030201: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Омская обл., Саргатский р-н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д. Верблюжье, </w:t>
            </w:r>
          </w:p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ул. Центральная, 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5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40,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, отоп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 xml:space="preserve">электроснабжение, 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газ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b w:val="false"/>
                <w:sz w:val="20"/>
                <w:szCs w:val="20"/>
              </w:rPr>
              <w:t>холодное водоснабжение,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многокварт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:24:030201: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4"/>
                <w:b w:val="false"/>
                <w:b w:val="false"/>
                <w:sz w:val="20"/>
                <w:szCs w:val="20"/>
              </w:rPr>
            </w:pPr>
            <w:r>
              <w:rPr>
                <w:rStyle w:val="FontStyle14"/>
                <w:b w:val="false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Style w:val="FontStyle14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346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2 Знак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55:24:030101:1001" TargetMode="External"/><Relationship Id="rId3" Type="http://schemas.openxmlformats.org/officeDocument/2006/relationships/hyperlink" Target="https://egrp365.org/reestr?egrp=55:24:030201:12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03:00Z</dcterms:created>
  <dc:creator>13uva</dc:creator>
  <dc:description/>
  <cp:keywords/>
  <dc:language>en-US</dc:language>
  <cp:lastModifiedBy>EliseevaNV</cp:lastModifiedBy>
  <cp:lastPrinted>2024-02-21T15:04:00Z</cp:lastPrinted>
  <dcterms:modified xsi:type="dcterms:W3CDTF">2025-02-25T11:23:00Z</dcterms:modified>
  <cp:revision>434</cp:revision>
  <dc:subject/>
  <dc:title>УТВЕРЖДАЮ</dc:title>
</cp:coreProperties>
</file>