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745"/>
      </w:tblGrid>
      <w:tr>
        <w:trPr/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5" w:type="dxa"/>
            <w:tcBorders/>
          </w:tcPr>
          <w:p>
            <w:pPr>
              <w:pStyle w:val="Normal"/>
              <w:snapToGrid w:val="false"/>
              <w:ind w:left="72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5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5" w:type="dxa"/>
            <w:tcBorders/>
          </w:tcPr>
          <w:p>
            <w:pPr>
              <w:pStyle w:val="Normal"/>
              <w:snapToGrid w:val="false"/>
              <w:ind w:left="7258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725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5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58" w:hanging="0"/>
              <w:jc w:val="right"/>
              <w:rPr/>
            </w:pPr>
            <w:r>
              <w:rPr/>
              <w:t xml:space="preserve">Приложение № 2 к извещению </w:t>
            </w:r>
          </w:p>
          <w:p>
            <w:pPr>
              <w:pStyle w:val="Normal"/>
              <w:ind w:left="7258" w:hanging="0"/>
              <w:jc w:val="both"/>
              <w:rPr/>
            </w:pPr>
            <w:r>
              <w:rPr/>
              <w:t>по проведению органом местного самоуправления открытого конкурса по отбору управляющей организации для управления многоквартирными домами, расположенными на территории сельских поселений Саргатского муниципального района Омской области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3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86"/>
        <w:gridCol w:w="2126"/>
        <w:gridCol w:w="2269"/>
        <w:gridCol w:w="1985"/>
        <w:gridCol w:w="1985"/>
        <w:gridCol w:w="1842"/>
      </w:tblGrid>
      <w:tr>
        <w:trPr>
          <w:trHeight w:val="200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 xml:space="preserve">№ </w:t>
            </w:r>
            <w:r>
              <w:rPr>
                <w:rStyle w:val="FontStyle14"/>
              </w:rPr>
              <w:t>лот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Адрес многоквартирного д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Размер платы за коммунальные услуги по многоквартирному дому, руб. в меся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Размер платы за содержание жилого помещения по многоквартирному дому, руб. в меся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Размер обеспечения обязательств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Размер платы за содержание и ремонт 1 кв. метра жилого поме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Размер обеспечения заявки, руб.</w:t>
            </w:r>
          </w:p>
        </w:tc>
      </w:tr>
      <w:tr>
        <w:trPr>
          <w:trHeight w:val="28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  <w:i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  <w:i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  <w:i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  <w:i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  <w:i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  <w:i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  <w:i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</w:rPr>
              <w:t xml:space="preserve">Омская обл., Саргатский р-н, 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</w:rPr>
              <w:t>с. Нижнеиртышское, ул. Советская, 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1503,3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40521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21012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26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2031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</w:rPr>
              <w:t xml:space="preserve">Омская обл., Саргатский р-н, 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</w:rPr>
              <w:t>с. Нижнеиртышское, ул. Карбышева,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247,9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19903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10075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27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995,54</w:t>
            </w:r>
          </w:p>
        </w:tc>
      </w:tr>
      <w:tr>
        <w:trPr>
          <w:trHeight w:val="6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 xml:space="preserve">Омская обл., Саргатский р-н, 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</w:rPr>
              <w:t>с. Нижнеиртышское, ул. Садовая,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247,9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20860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10554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27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1043,42</w:t>
            </w:r>
          </w:p>
        </w:tc>
      </w:tr>
      <w:tr>
        <w:trPr>
          <w:trHeight w:val="68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</w:rPr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</w:rPr>
              <w:t xml:space="preserve">Омская обл., Саргатский р-н, 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</w:rPr>
              <w:t>д. Увальная Бития, ул. Центральная,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123,9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10398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5261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27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52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</w:rPr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</w:rPr>
              <w:t>Омская обл., Саргатский р-н,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</w:rPr>
              <w:t>с. Хохлово, ул. Октябрьская,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618,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29509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15064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26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1612,31</w:t>
            </w:r>
          </w:p>
        </w:tc>
      </w:tr>
      <w:tr>
        <w:trPr>
          <w:trHeight w:val="6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</w:rPr>
              <w:t>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</w:rPr>
              <w:t xml:space="preserve">Омская обл., Саргатский р-н, 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</w:rPr>
              <w:t>д. Верблюжье, ул. Почтовая, 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59,9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10356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5208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27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518,0</w:t>
            </w:r>
          </w:p>
        </w:tc>
      </w:tr>
      <w:tr>
        <w:trPr>
          <w:trHeight w:val="56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</w:rPr>
              <w:t>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</w:rPr>
              <w:t xml:space="preserve">Омская обл., Саргатский р-н, 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</w:rPr>
              <w:t>д. Верблюжье, ул. Почтовая, 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59,9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10356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5208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27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51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</w:rPr>
              <w:t>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</w:rPr>
              <w:t>Омская обл., Саргатский р-н,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</w:rPr>
              <w:t>д. Верблюжье, ул. Почтовая, 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59,9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10356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5208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27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51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</w:rPr>
              <w:t>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</w:rPr>
              <w:t xml:space="preserve">Омская обл., Саргатский р-н, 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</w:rPr>
              <w:t>д. Верблюжье, ул. Почтовая,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59,9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10356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5208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27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51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</w:rPr>
              <w:t>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</w:rPr>
              <w:t xml:space="preserve">Омская обл., Саргатский р-н, 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</w:rPr>
              <w:t>д. Верблюжье, ул. Почтовая, 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59,9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10356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5208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27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51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</w:rPr>
              <w:t>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</w:rPr>
              <w:t xml:space="preserve">Омская обл., Саргатский р-н, 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</w:rPr>
              <w:t>д. Верблюжье, ул. Почтовая,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59,9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10356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5208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27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51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</w:rPr>
              <w:t>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</w:rPr>
              <w:t xml:space="preserve">Омская обл., Саргатский р-н, 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</w:rPr>
              <w:t>д. Верблюжье, ул. Почтовая, 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59,9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10356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5208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27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51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</w:rPr>
              <w:t>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</w:rPr>
              <w:t>Омская обл., Саргатский р-н,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</w:rPr>
              <w:t>д. Верблюжье, ул. Почтовая, 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59,9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10356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5208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27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51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</w:rPr>
              <w:t>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</w:rPr>
              <w:t xml:space="preserve">Омская обл., Саргатский р-н, 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</w:rPr>
              <w:t>д. Верблюжье, ул. Центральная,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163,7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15481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7822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27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</w:rPr>
            </w:pPr>
            <w:r>
              <w:rPr>
                <w:rStyle w:val="FontStyle14"/>
                <w:b w:val="false"/>
              </w:rPr>
              <w:t>774,37</w:t>
            </w:r>
          </w:p>
        </w:tc>
      </w:tr>
    </w:tbl>
    <w:p>
      <w:pPr>
        <w:pStyle w:val="Normal"/>
        <w:jc w:val="center"/>
        <w:rPr>
          <w:rStyle w:val="FontStyle14"/>
          <w:b w:val="false"/>
          <w:b w:val="false"/>
        </w:rPr>
      </w:pPr>
      <w:r>
        <w:rPr/>
      </w:r>
    </w:p>
    <w:sectPr>
      <w:type w:val="nextPage"/>
      <w:pgSz w:orient="landscape" w:w="16838" w:h="11906"/>
      <w:pgMar w:left="510" w:right="346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">
    <w:name w:val=" Знак Знак Знак2 Знак"/>
    <w:basedOn w:val="Normal"/>
    <w:qFormat/>
    <w:pPr>
      <w:widowControl w:val="false"/>
      <w:suppressAutoHyphens w:val="true"/>
      <w:overflowPunct w:val="false"/>
      <w:autoSpaceDE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2 Знак"/>
    <w:basedOn w:val="Normal"/>
    <w:qFormat/>
    <w:pPr>
      <w:widowControl w:val="false"/>
      <w:suppressAutoHyphens w:val="true"/>
      <w:overflowPunct w:val="false"/>
      <w:autoSpaceDE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5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1:03:00Z</dcterms:created>
  <dc:creator>13uva</dc:creator>
  <dc:description/>
  <cp:keywords/>
  <dc:language>en-US</dc:language>
  <cp:lastModifiedBy>EliseevaNV</cp:lastModifiedBy>
  <cp:lastPrinted>2025-02-26T08:35:00Z</cp:lastPrinted>
  <dcterms:modified xsi:type="dcterms:W3CDTF">2025-02-26T02:35:00Z</dcterms:modified>
  <cp:revision>458</cp:revision>
  <dc:subject/>
  <dc:title>УТВЕРЖДАЮ</dc:title>
</cp:coreProperties>
</file>