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19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19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>11.03.2025                                                                                             № 50-п</w:t>
      </w:r>
    </w:p>
    <w:p>
      <w:pPr>
        <w:pStyle w:val="Normal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</w:tblGrid>
      <w:tr>
        <w:trPr>
          <w:trHeight w:val="2314" w:hRule="atLeast"/>
        </w:trPr>
        <w:tc>
          <w:tcPr>
            <w:tcW w:w="5449" w:type="dxa"/>
            <w:tcBorders/>
          </w:tcPr>
          <w:p>
            <w:pPr>
              <w:pStyle w:val="Normal"/>
              <w:tabs>
                <w:tab w:val="clear" w:pos="708"/>
                <w:tab w:val="left" w:pos="-2289" w:leader="none"/>
                <w:tab w:val="left" w:pos="-436" w:leader="none"/>
              </w:tabs>
              <w:jc w:val="both"/>
              <w:rPr/>
            </w:pPr>
            <w:r>
              <w:rPr>
                <w:szCs w:val="28"/>
              </w:rPr>
              <w:t>О внесении изменений в постановление Администрации Саргатского муниципального района Омской области от 05.11.2013 № 1054-п «Об утверждении муниципальной программы «Развитие социально-культурной сферы Саргатского муниципального района Омской области»</w:t>
            </w:r>
          </w:p>
        </w:tc>
      </w:tr>
    </w:tbl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 w:val="26"/>
          <w:szCs w:val="26"/>
        </w:rPr>
        <w:tab/>
      </w:r>
      <w:r>
        <w:rPr>
          <w:szCs w:val="28"/>
        </w:rPr>
        <w:t xml:space="preserve">В соответствии с Федеральным законом от 6 октября 2003 года                           № 131-ФЗ «Об общих принципах организации местного самоуправления в Российской Федерации», руководствуясь Уставом Саргатского муниципального района Омской области, Порядком принятия решений о разработке муниципальных программ Саргатского муниципального района Омской области, утвержденного постановлением Администрации Саргатского муниципального района Омской области от 17 июля 2013                                            года № 653-п,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89" w:leader="none"/>
          <w:tab w:val="left" w:pos="-436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Внести изменения в постановление Администрации Саргатского муниципального района Омской области от 05.11.2013 № 1054-п «Об утверждении муниципальной программы «Развитие социально-культурной сферы Саргатского муниципального района Омской области»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зложить приложение «Муниципальная программа Саргатского муниципального района Омской области «Развитие социально-культурной сферы Саргатского муниципального района Омской области»» к постановлению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постановление в газете «Саргатский вестник» и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                             области О.В. Влас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  В.В. Хохл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3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6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49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12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0"/>
    <w:qFormat/>
    <w:rPr/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Style12">
    <w:name w:val="Гипертекстовая ссылка"/>
    <w:qFormat/>
    <w:rPr>
      <w:b/>
      <w:bCs w:val="false"/>
      <w:color w:val="106BBE"/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4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1:00Z</dcterms:created>
  <dc:creator>*</dc:creator>
  <dc:description/>
  <cp:keywords/>
  <dc:language>en-US</dc:language>
  <cp:lastModifiedBy>EliseevaNV</cp:lastModifiedBy>
  <cp:lastPrinted>2025-03-11T15:20:00Z</cp:lastPrinted>
  <dcterms:modified xsi:type="dcterms:W3CDTF">2025-03-11T10:57:00Z</dcterms:modified>
  <cp:revision>136</cp:revision>
  <dc:subject/>
  <dc:title>ГЛАВА САРГАТСКОГО МУНИЦИПАЛЬНОГО РАЙОНА</dc:title>
</cp:coreProperties>
</file>