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формация</w:t>
      </w:r>
    </w:p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 состоянии архивного дела в Саргатском районе Омской област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хивный сектор (муниципальный архив)  является структурным органом Управления образования Администрации Саргатского муниципального района Омской области. В своей деятельности сектор руководствуется Положением об Управлении образования Саргатского муниципального района Омской области, положением об архивном секторе, Федеральным законом «Об архивном деле в Российской Федерации» и законом Омской области «Об архивном деле в Омской области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риоритетными направлениями  деятельности архивного сектора является:</w:t>
      </w:r>
    </w:p>
    <w:p>
      <w:pPr>
        <w:pStyle w:val="Style15"/>
        <w:jc w:val="both"/>
        <w:rPr/>
      </w:pPr>
      <w:r>
        <w:rPr>
          <w:sz w:val="28"/>
          <w:szCs w:val="28"/>
        </w:rPr>
        <w:t>- комплектование документами организаций - источников комплектования, реализация нормативных требований по организации хранения и учету документов, использование их в интересах государства и граждан;</w:t>
      </w:r>
    </w:p>
    <w:p>
      <w:pPr>
        <w:pStyle w:val="Style15"/>
        <w:jc w:val="both"/>
        <w:rPr/>
      </w:pPr>
      <w:r>
        <w:rPr>
          <w:sz w:val="28"/>
          <w:szCs w:val="28"/>
        </w:rPr>
        <w:t>- организация работы по обеспечению сохранности документов ликвидированных организаций, контроль подготовки документов к передаче на муниципальное хранение;</w:t>
      </w:r>
    </w:p>
    <w:p>
      <w:pPr>
        <w:pStyle w:val="Style15"/>
        <w:jc w:val="both"/>
        <w:rPr/>
      </w:pPr>
      <w:r>
        <w:rPr>
          <w:sz w:val="28"/>
          <w:szCs w:val="28"/>
        </w:rPr>
        <w:t>- создание единой информационно – поисковой системы к документам постоянного хранения и по личному составу, включающей оцифровку описей и формирование базы данных «Поиск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ый архив  начинает свою историю с 1935 года. Документы довоенного периода сохранились не в полном объеме, документы военного времени утрачены почти полностью, т. к. район 2 раза ликвидировался, и в эти периоды происходила утрата части документов. Современные документы сохранены на 100 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остоянию на 01 декабря  2024 года  в архиве хранятся документы 171 фонда, в том числе: 52 фонда –  управленческая документация органов власти и хозяйствующих субъектов, 171 фонд - документы по личному составу ликвидированных организаций. Сегодня в архиве содержится 18639  единиц хранения (9254 – пост. хр., 9385 – л/с), а каждая единица может содержать от 1-го  до 200 докум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 организаций  являются источником комплектования архивного фонда: муниципальной – 24 и возможных источников комплектования 27: государственной и областной – 1, муниципальной 24, негосударственной – 2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хив ежегодно пополняется документами постоянного хранения от организаций–источников комплектования, документами по личному составу.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риод за 2019-2023  годы от организаций источников комплектования поступило 2611 ед. постоянного хранения  и  745 дел по личному составу от 16 ликвидированных организаций, выбыло в 2019 году 192 ед. пост. хр. в учреждения федерального и областного подчинения:  прокуратура, федеральное казначейство,  районный суд и территориальная избирательная комиссия.  Ежегодно наблюдается убыль числа документов, поступающих от органов местного самоуправления, особенно городских и сельских поселений. Если  в 2015  году в среднем от одного поселения поступало до 15 – 18  дел, то в 2020  году - от 8 до 10 дел. За  2023 год упорядочено  664 дела,  что на  482 дела больше, чем за 2022 год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правлений в деятельности архива является качественное формирование Архивного фонда Российской Федерации. За последние три года сектор обеспечивает упорядочение документов  на 97% (средний показатель по области 95%). 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основных условий обеспечения сохранности документов является материально-техническое состояние архива, соблюдение правил пожарной безопасности. Условия для проведения этой работы у нас имеются. В 2014 году здание, в котором находится  архив, оформлено в муниципальную собственность. Все рабочие места специалистов архивного сектора оборудованы оргтехникой, приобретены  визуализатор,  2 компьютера,  принтер 3 в 1, архив пополняется металлическими стеллажами, приобретена новая мебель в кабинет специалистов, модернизирована охранно-пожарная сигнализация. По мере надобности архив  обеспечивается архивными короб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проведенной работы на 01 декабря  т. г. загруженность архива составляет 90%, что позволит  обеспечить  на ближайшие три-пять лет  прием документов от организаций – источников комплектования и ликвидируемых организаций. Очень остро стоит вопрос о расширении площадей под архивохранилищ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ой важной задачей архива является проведение комплексных плановых мероприятий по улучшению физического состояния   документов архивного фонда. Специалисты отдела ежегодно проводят сверку документов, в ходе которой проверяется наличие, физическое состояние документов, отбор дел для проведения текущего  ремонта или для реставрационных  работ. В 2020 году в ходе проверки была проведена передвижка фондов, что позволило  увеличить протяженность свободных стеллажных полок, определить физическое состояние дел и принять меры по их ремонту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ериод 2019 – 2023 г. г. специалистами архива проведена подшивка и переплет 4450 ед. хранения архивных документов, отремонтировано 1609 листов, при плане - 400, восстановлено 40 листов угасающего текста  при плане 35. Проверено 3701 ед. хранения управленческой документации и документов по личному составу при плане 2355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ритетным направлением в работе архивного сектора являлось ведение общеотраслевой системы автоматизированного учета документов Архивного фонда Российской Федерации. В секторе  внедрена версия 4.1 программного комплекса «Архивный фонд». В течение 2019-2023 годов  своевременно вносились изменения в разделы «Учет документов», «Аннотация», «Историческая справка». В базе данных отражается  информация по всем  фондам и  позволяет обеспечить быстрый поиск  сведений по истории, по содержанию  и количеству документ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беспечения доступа пользователей к архивным документам в 2019-2023 годы продолжалась работа по ведению базы данных «Поиск». В основном были  введены документы  по  вопросам  земельных отношений,  строительства  и ввода  в эксплуатацию жилых домов, продолжает разрабатываться фонд № 18 (районная администрация). Использование  базы данных «Поиск» обеспечивает не только сокращение затрат рабочего времени на поисковую работу,  но и сохранность физического  состояния документов. 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та оцифровка документов. Пока  эта работа ведется по оцифровке научно-справочных документов к фондам архива. Оцифровано 10 % описей документов постоянного хранения и по личному составу. Это будущее архива, следовательно, мы не можем останавливаться на достигнутом. Прорабатывается вопрос о создании фонда пользования. 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каждым годом возрастает социальная значимость архивных документов. Ежегодно увеличивается число граждан обращающихся за необходимой информаци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2  году в архивный отдел поступило 1259   запросов от граждан и юридических лиц, в 2023 году – 1319, в т. г – 1339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запросы выполняются в установленные сроки, нареканий граждан по исполнению запросов не поступает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изировалась работа архивного сектора по формированию коллекции документов по истории Саргатского района. В настоящее время разработано и включено в фонд коллекции  документов  по истории предприятий района, о знатных людях района. Но это та незначительная часть, которую нам  удалось выявить, богатый материал в настоящее время находится на местах, и, как правило, сохранность документов не всегда обеспечивается. Наша задача вести работу по выявлению документов по истории района, поселений, систематизировать и обеспечить их сохранность для потом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рхив активизировал работу по приему аудиовизуальных документов на традиционных носителях и в электронном виде. Мы сотрудничали с редакцией районной газеты «К новым рубежам», с редакцией телевидения.  По состоянию на 1 января т.г. в архиве хранится 310 фотодокументов, 47 ед. учета видеодокументов. С каждым годом увеличивается прием фотодокументов на электронных носителях, что удобно для хранения и использования в работ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ном все  эти материалы собраны и сформированы в дела в период с 2004 года по настоящее врем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томатериалы отражают современные  этапы социального развития наших поселений. Это строительство дорог, газификация поселений, строительство жилья для детей сирот и детей, оставшихся без попечения родителей, ремонт спортивных залов в средних общеобразовательных школах, строительство дворовых спортивных площадок, проведение праздничных мероприятий и спортивных соревнований.   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ых направлений деятельности архива является работа по обеспечению сохранности документов постоянного хранения  в ведомственных архивах, т.е. в архивах наших организаций-источников комплектования. Ведомственные архивы имеют все  организации-источники комплектования, архивными помещениями располагают - 6, это  администрации района и поселений. В организациях - источниках комплектования  и организациях - возможных источниках комплектования  разработаны номенклатуры дел в соответствии с Перечнем типовых управленческих документов (утвержденным   приказом Федерального архивного агентства от 20.12.2019 № 236), инструкции по делопроизводству  </w:t>
      </w:r>
      <w:r>
        <w:rPr>
          <w:sz w:val="28"/>
          <w:szCs w:val="28"/>
          <w:lang w:eastAsia="ar-SA"/>
        </w:rPr>
        <w:t xml:space="preserve">в соответствии с </w:t>
      </w:r>
      <w:r>
        <w:rPr/>
        <w:t>«</w:t>
      </w:r>
      <w:r>
        <w:rPr>
          <w:sz w:val="28"/>
          <w:szCs w:val="28"/>
        </w:rPr>
        <w:t>Примерной инструкцией по делопроизводству в государственных организациях», утвержденной приказом Росархива (Федеральное архивное агентство) от 11.04.2018 № 44, в соответствии с ГОСТ Р 7.0.97-2016 «Система стандартов по информации, библиотечному и издательскому делу. Организационно - распорядительная документация. Требования к оформлению документов с изменениями № 1-М».: Стандартиформ, 2018 г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вный сектор по исполнению социально - правовых запросов сотрудничает ОСФР по Омской области. Взаимодействие архивного сектора с ОСФР по Омской области и др. областями России с 2024 года обеспечено   электронным документооборотом по каналу защищенной связи ГИС ЕЦП  с функций шифрования и  электронной подписи. Все запросы исполняются своевременно. Электронный документооборот дает возможность  ОСФР в кратчайшие сроки получать архивные справки и готовить документы по назначению пенсий без обращения граждан в муниципальный архи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рхивный сектор активизировал свою работу по пропаганде и всестороннему  использованию архивных документов. Проводятся выставки, экскурс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рхивном секторе на стенде «Информация» мы регулярно размещаем информационные материалы о новых документах, об исторических событиях к юбилейным и памятным датам, методические рекомендации по ведению архивного делопроизводства, размещаются нормативно - правовые документы по организации  деятельности ведомственных архивов. 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ременные  условия требуют от нас новых форм и методов работы. Это возможно только при освоении  современных  технологий архивного делопроизводства, что позволит  качественно и в полном объеме выполнять работу по исполнению социально-правовых запросов, сохранять физическое состояние архивных документов  и устранять  риск их утраты, повысит эффективность в работе архивного сектора по предоставлению архивных справок, архивных выписок и архивных копи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ми стоит задача обеспечения сохранности документов в ведомственных архивах,  создания нормативных условий хранения архивных документов, особенно в ведомственных архивах отраслевых (функциональных) отделов администрации муниципального района. Мы ежегодно должны обеспечить 100-процентное упорядочение, как документов постоянного хранения, так и по личному состав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признать, что наш архив еще слабо пополняется  документами личного происхождения от граждан, фотодокументами и видеоматериалами, нет систематизированного материала по Героям Советского Союза, Героям труда России и Героям Труда района. Думаю, что в каждом поселении были и есть люди достойные, чтобы их документы поступили на хранение в архив. Для хранения документов личного происхождения в архиве созданы все необходимые  услов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еле собирания документов личного происхождения  нам необходимо активнее работать с населением района, пропагандировать роль архива как районного центра сбора и хранения документов,  их использования в практических и воспитательных целях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м следует проводить работу с общественными формированиями, действующими в районе, по формированию и сохранению архивов этих организаци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архив должен стать одним  из информационных ресурсов, хранилищем документальной памяти поколений, свидетелем истории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аю, что задачи по сохранению, приумножению и использованию архивного фонда будут положены в основу работы архивного сектора Управления образования Администрации Саргатского муниципальн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вного сектора                                                                       Н. В. 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33:00Z</dcterms:created>
  <dc:creator>*</dc:creator>
  <dc:description/>
  <cp:keywords/>
  <dc:language>en-US</dc:language>
  <cp:lastModifiedBy>MakovskayaIA</cp:lastModifiedBy>
  <cp:lastPrinted>2024-12-12T17:18:00Z</cp:lastPrinted>
  <dcterms:modified xsi:type="dcterms:W3CDTF">2024-12-12T11:19:00Z</dcterms:modified>
  <cp:revision>23</cp:revision>
  <dc:subject/>
  <dc:title>Отчет</dc:title>
</cp:coreProperties>
</file>