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м Совета Хох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Саргат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__2024г. № 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м Совета Саргат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__2024 г. № ____</w:t>
      </w:r>
    </w:p>
    <w:p>
      <w:pPr>
        <w:pStyle w:val="TextBody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оглашение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о передаче части полномочий органами местного самоуправления </w:t>
        <w:br/>
        <w:t>Хохловского сельского поселения Саргатского муниципального района Омской области органам местного самоуправления Саргат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. Хохлово                                                                    _____________ 2024 г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абзацем третьим пункта 2 статьи 154 Бюджетного Кодекса Российской Федерации,  статьей 14 и частью 4 статьи 15 Федерального закона  «Об общих принципах организации местного самоуправления в Российской Федерации», Уставом Саргатского муниципального района Омской области, Уставом Хохловского сельского поселения Саргатского муниципального района Омской области, Администрация Хохловского сельского поселения Саргатского муниципального района Омской области, именуемая в дальнейшем «Сторона 1», в лице Главы Хохловского сельского поселения Саргатского муниципального района Омской области Петракова Андрея Геннадьевича, действующего на основании Устава Хохловского сельского поселения Саргатского муниципального района Омской области, и Администрация Саргатского муниципального района Омской области, в дальнейшем именуемая «Сторона 2», в лице Главы Саргатского муниципального района Омской области Хохлова Владимира Васильевича, действующего на основании Устава Саргатского муниципального района Омской области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right="-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ередача Стороной 1 Стороне 2 отдельных бюджетных полномочий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 1 передает, а Сторона 2 принимает к исполнению следующие бюджетные полномочия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работы по формированию проекта бюджета Хохловского  сельского поселения Саргатского муниципального района Омской области (далее – поселение) в соответствии с законодательством Российской Федерации, законодательством Омской области и нормативными правовыми актами представительного органа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проекта бюджета поселения (проекта изменений в принятый бюджет поселения) и среднесрочного финансового плана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правление проекта бюджета (проекта изменений в принятый бюджет поселения)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ставление и ведение сводной бюджетной росписи бюджета поселения и передача на утверждение в Администрацию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лимитов бюджетных обязательств;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ультирование получателей средств бюджета поселения по вопросам документооборота и иным вопросам, возникающим в процессе исполнения бюджета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ршение операций на лицевом счете бюджета поселения, открытом в Управлении Федерального казначейства по Омской области и учет операций по кассовым поступлениям в бюджет поселения и кассовым выплатам из бюджета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исполнения бюджета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нализ исполнения бюджета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ставление и ведение реестра расходных обязательств посел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внутреннего муниципального финансового контроля;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-8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в соответствии с частью 8 статьи 99 Федерального закона от 5 апреля 2013 г. N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auto" w:line="240"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4 управление муниципальным долгом посел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5 составление и ведение реестра источников доходов бюджета поселения;</w:t>
      </w:r>
    </w:p>
    <w:p>
      <w:pPr>
        <w:pStyle w:val="Normal"/>
        <w:widowControl w:val="false"/>
        <w:spacing w:lineRule="auto" w:line="240"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6 составление и представление месячной, квартальной и годовой бюджетной отчетности бюджета поселения;</w:t>
      </w:r>
    </w:p>
    <w:p>
      <w:pPr>
        <w:pStyle w:val="Normal"/>
        <w:widowControl w:val="false"/>
        <w:spacing w:lineRule="auto" w:line="240"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7 иные бюджетные полномочия, установленные Бюджетным Кодексом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widowControl w:val="false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едмета Соглашения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Реализация полномочий, передаваемых по настоящему Соглашению, осуществляется за счёт иных межбюджетных трансфертов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из бюджета </w:t>
      </w:r>
      <w:r>
        <w:rPr>
          <w:rFonts w:cs="Times New Roman" w:ascii="Times New Roman" w:hAnsi="Times New Roman"/>
          <w:iCs/>
          <w:sz w:val="28"/>
          <w:szCs w:val="28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Саргатского муниципального района Омской области в бюджет Саргатского муниципального района Омской област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межбюджетных трансфертов составляет 165 972,00 рублей и определяется исходя из Расчета межбюджетных трансфертов согласно приложению №1, являющемуся неотъемлемой частью настоящего Соглаш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 межбюджетных трансфертов осуществляется ежемесячно до 25 числа в размере 1/12 от объёма межбюджетных трансфертов, установленного в пункте 2.3 настоящей стать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для перечисления межбюджетных трансфертов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менование администратора доходов: УФК по Омской области          (КФК Администрации Саргатского района л/с 04523013600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: 5532003266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ПП: 553201001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ТМО: 52651000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диный казначейский счет: 40102810245370000044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значейский счет (казначейский счет для осуществления и отражения операций по учету и распределению поступлений): 03100643000000015200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нк: Отделение Омск Банка России//УФК по Омской области г. Омск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ИК: 015209001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д дохода: 50520240014050000150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Сторон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 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Сторона 1 обязуетс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тавлять правовые акты органа местного самоуправления поселения по вопросам, относящимся к порядку составления и рассмотрения проекта бюджета поселения, утверждения и исполнения бюджета поселения, контроля за исполнением бюджета поселения, составления и утверждения отчета об исполнения бюджета пос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тавлять правовые акты органа местного самоуправления по вопросам, относящимся к порядку санкционирования и финансирования расходов местного бюджет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оставлять для составления проекта бюджета поселения основные направления бюджетной и налоговой политики поселения,  прогноз социально-экономического развития, бюджетный прогноз и иную информацию в соответствии с законодательством Российской Федерации, законодательством Омской области и нормативными правовыми актами представительного органа пос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оставлять  информацию, необходимую для формирования лимитов бюджетных обязательст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осить на рассмотрение представительного органа поселения проект решения (изменений) о бюджете пос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авливать и предоставлять Порядок использования резервного фонда пос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оставлять  отчеты администраторов доходов бюджета поселения для составления отчета об исполнении бюджета пос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оставлять необходимые документы и иную дополнительную информацию для проведения анализа исполнения бюджета пос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оставлять иную необходимую информацию по вопросам выполнения Стороной 2 обязательств по осуществлению переданных полномочий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оевременно и в полном объёме передавать финансовые средства, указанные в пункте 2.4 настоящего Соглаш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ать необходимые соглашения о передаче (получении) межбюджетных трансферто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правлять предложения о расторжении Соглашения с указанием предполагаемой даты расторжения, но не позднее чем за 3 месяца до указанной даты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 2 обязуется:</w:t>
      </w:r>
    </w:p>
    <w:p>
      <w:pPr>
        <w:pStyle w:val="Normal"/>
        <w:widowControl w:val="false"/>
        <w:numPr>
          <w:ilvl w:val="2"/>
          <w:numId w:val="12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осуществлять функции, указанные в п. 1.2 настоящего Соглашени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тороне 1 не позднее 5 дней по истечению соответствующего отчетного периода отчет об использовании финансовых средств, выделенных из бюджета поселения на осуществление переданных полномочий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условия для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в соответствии с пунктом 2.4 настоящего Соглашения финансовыми средствами по целевому назначению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кращения исполнения полномочий передать эти полномочия Стороне 1 одновременно с передачей остатка полученных для их осуществления  финансовых ресурсов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Сторон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торона 1 вправе: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требовать своевременного и полного исполнения обязательств Стороной 2 по данному Соглашению;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 запрашивать и получать от Стороны 2 любую информацию и сведения, связанные с выполнением обязательств по настоящему Соглашению;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 в случае невыполнения или ненадлежащего выполнения Стороной 2 обязательств по осуществлению переданных полномочий, истребовать в судебном порядке финансовые средства, переданные для их осуществления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Сторона 2 вправе: 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 требовать своевременного и полного исполнения обязательств Стороной 1 по данному Соглашению;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 в случае невыполнения Стороной 1 обязательств по финансовому обеспечению передаваемых полномочий, сокращать на сумму не перечисленных иных межбюджетных трансфертов объём средств, предусмотренных бюджету </w:t>
      </w:r>
      <w:r>
        <w:rPr>
          <w:rFonts w:cs="Times New Roman" w:ascii="Times New Roman" w:hAnsi="Times New Roman"/>
          <w:iCs/>
          <w:sz w:val="28"/>
          <w:szCs w:val="28"/>
        </w:rPr>
        <w:t>Хох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аргатского муниципального района Омской области по разделу «Межбюджетные трансферты» функциональной классификации расходов бюджетов субъектов Российской Федерации в бюджете Саргатского муниципального района Омской области на текущий и/или очередной финансовый год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и порядок прекращения Соглашения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  Настоящее Соглашение прекращается по истечении срока его действия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Соглашение может быть досрочно прекращено по соглашению Сторон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  <w:tab w:val="left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стороннем порядке без обращения в суд в случае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изменения законодательства;</w:t>
      </w:r>
    </w:p>
    <w:p>
      <w:pPr>
        <w:pStyle w:val="Normal"/>
        <w:tabs>
          <w:tab w:val="clear" w:pos="709"/>
          <w:tab w:val="left" w:pos="851" w:leader="none"/>
          <w:tab w:val="left" w:pos="1800" w:leader="none"/>
          <w:tab w:val="left" w:pos="19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 месяцев с даты направления указанного уведомл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оржение Соглашения влечет за собой возврат перечисленных финансовых средств за вычетом фактических расходов, подтвержденных документально, в 10-дневный срок с момента подписания Соглашения о расторжении или получения уведомления о расторжении Соглашения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ы, связанные с исполнением настоящего Соглашения, разрешаются Сторонами путём проведения переговоров и использования иных согласительных процедур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условия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1 января 2025 года и действует до 31 декабря 2025 год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оглашение оформляется дополнительными соглашениям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сем вопросам, не урегулированным настоящим Соглашением, но возникающим в ходе его реализации, Стороны руководствуются законодательство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ох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Саргатского муниципального района Омской области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/А.Г. Петраков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left="6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аргатского муниципального района Омской области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left="6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left="6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left="6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/В.В. Хохлов/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  <w:lang w:val="ru-RU" w:eastAsia="ru-RU"/>
        </w:rPr>
      </w:pPr>
      <w:r>
        <w:rPr>
          <w:rFonts w:cs="Times New Roman"/>
          <w:i/>
          <w:color w:val="0000FF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ного межбюджетного трансферта бюджету Саргатского муниципального района Омской области на организацию и осуществление деятельности по формированию и исполнению бюджета Хохловского сельского поселения Саргатского муниципального района Омской области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мбт  = Фот + Фнво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мбт – размер иного межбюджетного трансферта на организацию и осуществление деятельности по формированию и исполнению бюджет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охловского сельского поселения Саргатского муниципального района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– затраты на оплату труда 1/4 ставки должности «ведущий экономист» Комитета финансов и контроля администрации Саргатского муниципального района Омской области, осуществляющего выполнения части переданных полномочий, с учетом районного коэффициента, в течение 12 месяцев,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вот – затраты на выплаты по оплате труда,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вот = Фот * Кнв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вот – 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, равный 0,302.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8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3" w:hanging="60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50" w:hanging="75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75" w:hanging="7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0" w:hanging="7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86" w:hanging="375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571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50" w:hanging="75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75" w:hanging="750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600" w:hanging="75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5"/>
    <w:lvlOverride w:ilvl="0"/>
    <w:lvlOverride w:ilvl="1">
      <w:startOverride w:val="2"/>
    </w:lvlOverride>
  </w:num>
  <w:num w:numId="15">
    <w:abstractNumId w:val="4"/>
    <w:lvlOverride w:ilvl="0"/>
    <w:lvlOverride w:ilvl="1"/>
    <w:lvlOverride w:ilvl="2">
      <w:startOverride w:val="2"/>
    </w:lvlOverride>
  </w:num>
  <w:num w:numId="16">
    <w:abstractNumId w:val="3"/>
    <w:lvlOverride w:ilvl="0"/>
    <w:lvlOverride w:ilvl="1">
      <w:startOverride w:val="2"/>
    </w:lvlOverride>
  </w:num>
  <w:num w:numId="17">
    <w:abstractNumId w:val="2"/>
    <w:lvlOverride w:ilvl="0"/>
    <w:lvlOverride w:ilvl="1">
      <w:startOverride w:val="1"/>
    </w:lvlOverride>
  </w:num>
  <w:num w:numId="1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Sylfaen" w:hAnsi="Sylfaen" w:cs="Sylfaen"/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06:00Z</dcterms:created>
  <dc:creator>USER</dc:creator>
  <dc:description/>
  <cp:keywords/>
  <dc:language>en-US</dc:language>
  <cp:lastModifiedBy>PTN</cp:lastModifiedBy>
  <cp:lastPrinted>2022-12-27T17:29:00Z</cp:lastPrinted>
  <dcterms:modified xsi:type="dcterms:W3CDTF">2024-12-03T03:33:00Z</dcterms:modified>
  <cp:revision>33</cp:revision>
  <dc:subject/>
  <dc:title>АДМИНИСТРАЦИЯ</dc:title>
</cp:coreProperties>
</file>