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аспоряжению Администрации</w:t>
      </w:r>
    </w:p>
    <w:p>
      <w:pPr>
        <w:pStyle w:val="Normal"/>
        <w:autoSpaceDE w:val="false"/>
        <w:jc w:val="right"/>
        <w:rPr/>
      </w:pPr>
      <w:r>
        <w:rPr/>
        <w:t>Саргат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Омской области </w:t>
      </w:r>
    </w:p>
    <w:p>
      <w:pPr>
        <w:pStyle w:val="Normal"/>
        <w:autoSpaceDE w:val="false"/>
        <w:jc w:val="right"/>
        <w:rPr/>
      </w:pPr>
      <w:r>
        <w:rPr/>
        <w:t>от 20.10.2023 № 108-р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>Прогноз социально-экономического</w:t>
      </w:r>
    </w:p>
    <w:p>
      <w:pPr>
        <w:pStyle w:val="ConsPlusTitle"/>
        <w:widowControl/>
        <w:jc w:val="center"/>
        <w:rPr/>
      </w:pPr>
      <w:r>
        <w:rPr>
          <w:b w:val="false"/>
        </w:rPr>
        <w:t>развития Саргат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>
          <w:b w:val="false"/>
        </w:rPr>
        <w:t>на 2024 год и на период до 2026 г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276"/>
        <w:gridCol w:w="1275"/>
        <w:gridCol w:w="1418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  <w:br/>
              <w:t>(отчет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год </w:t>
              <w:br/>
              <w:t>(отчет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ценк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  <w:br/>
              <w:t>(прогноз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  <w:br/>
              <w:t>(прогноз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  <w:br/>
              <w:t>(прогноз)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вари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вариан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 (среднегодовая),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5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писочная численность работников (по кругу крупных и средних организаций),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номинальная       </w:t>
              <w:br/>
              <w:t xml:space="preserve">начисленная заработная плата  </w:t>
              <w:br/>
              <w:t>(по кругу крупных и средних организаций),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7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8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9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47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зарегистрированной безработицы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сельскохозяйственных организаций в общем их числе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вой сбор зерна в хозяйствах всех категорий, 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6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жайность зерновых в хозяйствах всех категорий, ц/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фактически используемых сельскохозяйственных угодий в общей площади сельскохозяйственных угодий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мяса в хозяйствах всех категорий, 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молока в хозяйствах всех категорий, 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8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суточный привес крупного рогатого скота в хозяйствах всех категорий, грамм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ой молока на одну корову в хозяйствах всех категорий, к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4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от розничной торговли,         </w:t>
              <w:br/>
              <w:t>тыс.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60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15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92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50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766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127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281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55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8735,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общей площади жилых домов, тыс. 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8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небюджетные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7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76146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2510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61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61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61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593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7593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761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761,1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собственных доходов местного бюджета (за исключением безвозмездных     </w:t>
              <w:br/>
              <w:t xml:space="preserve">поступлений, поступлений налоговых доходов по дополнительным нормативам        </w:t>
              <w:br/>
              <w:t xml:space="preserve">отчислений) в общем объеме      </w:t>
              <w:br/>
              <w:t>доходов бюджета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 реализации имущества, находящегося в муниципальной собственности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6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5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6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6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6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6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6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6,9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9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8" w:gutter="0" w:header="0" w:top="850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Пояснительная записка к прогнозу социально–экономического развития Саргат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ериод до 202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–экономического развития Саргатского муниципального района Омской области на 2024 год и на период до 2026 года разработан на основа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ктически складывающейся ситуации в текущем финансовом году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 по социально–экономическому развитию Саргатского муниципального района Омской области, предусмотренных районным и областны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зработке прогноза уточнены параметры планового периода прогноза социально–экономического развития Саргатского муниципального района Омской области на 2024 год и на период 2024–2025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 Первый вариант прогноза отражает более низкие темпы развития экономики и социальной сферы с учетом затяжного восстановления экономики и замедления темпов ее роста в среднесрочной перспектив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торой вариант прогноза предполагает более высокие темпы социально–экономического развития Саргатского муниципального района Омской области в результате эффективной реализации мер государственной социально–экономической поли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тенденцией ежегодного сокращения численности населения в среднем за последние семь лет на 97,7 %, на 2024 год и на период до 2026 года планируется уменьшение численности на 0,9 % по первому варианту и на 0,7 % по второму варианту ежего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несписочная численность работников (по кругу крупных и средних организаций) по оценке 2023 года составит 2170 человека, в 2024 году и на период до 2026 года прогнозируется ее сокращение на 0,8 процент по первому варианту и на уровне 2023 года – по второму варианту. Увеличения среднесписочной численности работников не планируется в связи с трудным финансовым положением организаций, с оттоком трудовых ресур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прогнозируемом периоде с учетом принимаемых мер в области государственного регулирования уровня доходов населения (индексация пенсий, рост заработной платы работников бюджетной сферы) ожидается повышение уровня жизни населения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ируемая среднемесячная номинальная начисленная заработная плата </w:t>
      </w:r>
      <w:r>
        <w:rPr>
          <w:sz w:val="28"/>
          <w:szCs w:val="28"/>
        </w:rPr>
        <w:t xml:space="preserve">(по кругу крупных и средних организаций) </w:t>
      </w:r>
      <w:r>
        <w:rPr>
          <w:bCs/>
          <w:sz w:val="28"/>
          <w:szCs w:val="28"/>
        </w:rPr>
        <w:t>в 2024 году увеличится на 5,0 – 6,0 процентов к уровню 2023 года и составит 39 449,3 и 39 825,0 рублей по вариантам прогноза соответственно. К 2026 году также планируется увеличение на 5,0 – 6,0 процентов ежегодно по вариантам прогноз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2024-2026 годах ожидается уменьшение клиентопотока в связи с введением новых технологий и перевода части услуг в цифровую форму, которые позволяют оперативно реагировать на запросы клиентов и ускорить процесс подбора подходящей работы для граждан. Изменения в законодательстве о занятости населения, которые исключают возможность получения пособия для граждан, отказавшихся от услуг центра занятости, а так же снятых с учета за длительную неявку, при повторном обращении гражданина в течение года, возможность получения статуса безработного без права получения пособия по безработице в течение года, так же будет сдерживать рост клиентопото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читывая прогноз численности обращений за содействием в трудоустройстве и обозначенное ранее ожидаемое изменение структурного состава ищущих работу граждан, сокращение срока получения пособия, а так же его размера по истечение 3 месяцев создает предпосылки для уменьшения численности граждан, получивших статус безработно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прогноза численности рабочей силы в Саргатском районе на 2024–2026 годы уровень зарегистрированной безработицы будет снижаться (1,7 – 1,5 процента от численности рабочей сил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всех мер, направленных на стимулирование развития сельскохозяйственного производства, должны стать рост физического объема производства продукции в сельском хозяйстве и повышение финансовой устойчивости сельскохозяйственных организаций Саргат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района осуществляют производственную деятельность </w:t>
        <w:br/>
        <w:t>8 сельскохозяйственных организаций: СПК «Шанс», ООО «Старгород–Агро», ООО «Возрождение», ООО «АПК Алтаур» СП Юбилейное, ООО «Агротех–Сельхоз», ООО ТПФ «Агробизнес», ООО «Ястро-Агро», ООО «Южное». Показатель «Удельный вес прибыльных сельскохозяйственных организаций в общем их числе» с 2019 года не рассчитывается, так как сельскохозяйственные предприятия района, являясь малыми, освобождены от предоставления отчетности федерального статистического наблюдения по форме П – 3 «Сведения о финансовом состоянии организаций». За 2022 год в Комитет сельского хозяйства Администрации Саргатского муниципального района предоставили отчет две организации: СПК «Шанс» и ООО «Агротех–Сельхоз». Обе организации по итогам 2022 года являются прибыльными (в СПК «Шанс» чистая прибыль составила 2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442,0 тыс. рублей, ООО «Агротех–Сельхоз»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2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049,0 тыс. рублей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На 2024 год планируется увеличение валового сбора зерна в сельскохозяйственных организациях в весе после доработки на 5 процентов по первому и по второму варианту </w:t>
      </w:r>
      <w:r>
        <w:rPr>
          <w:color w:val="000000"/>
          <w:sz w:val="28"/>
          <w:szCs w:val="28"/>
        </w:rPr>
        <w:t xml:space="preserve">– на </w:t>
      </w:r>
      <w:r>
        <w:rPr>
          <w:sz w:val="28"/>
          <w:szCs w:val="28"/>
        </w:rPr>
        <w:t>5,4 процента. В период до 2026 года также прогнозируется небольшое увеличение показателя на 1,6 процента по все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рожайность зерновых в сельскохозяйственных организациях на 2024 год </w:t>
      </w:r>
      <w:r>
        <w:rPr>
          <w:bCs/>
          <w:sz w:val="28"/>
          <w:szCs w:val="28"/>
        </w:rPr>
        <w:t xml:space="preserve">прогнозируется </w:t>
      </w:r>
      <w:r>
        <w:rPr>
          <w:sz w:val="28"/>
          <w:szCs w:val="28"/>
        </w:rPr>
        <w:t>увеличение по первому варианту на 11,8 процентов, а по второму варианту на 14,7 процентов</w:t>
      </w:r>
      <w:r>
        <w:rPr>
          <w:bCs/>
          <w:sz w:val="28"/>
          <w:szCs w:val="28"/>
        </w:rPr>
        <w:t>. На период до 2026 прогнозируется незначительный рост урожайности на 2,6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рогнозируется незначительное увеличение доли фактически используемых сельскохозяйственных угодий в общей площади сельскохозяйственных угодий на 2024 год </w:t>
      </w:r>
      <w:r>
        <w:rPr>
          <w:bCs/>
          <w:sz w:val="28"/>
          <w:szCs w:val="28"/>
        </w:rPr>
        <w:t>на 1,1 процента по первому варианту и на 1,9 процента по второму варианту прогноза</w:t>
      </w:r>
      <w:r>
        <w:rPr>
          <w:sz w:val="28"/>
          <w:szCs w:val="28"/>
        </w:rPr>
        <w:t>, благодаря государственной поддержке начинающих аграриев, а также вовлечения в оборот земель, которые ранее не использовались. В период до 2026 также планируется незначительное увеличение данного показателя на 0,8 процента по дву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роизводство мяса (скота и птицы на убой в живом весе) в хозяйствах всех категорий в 2024 году </w:t>
      </w:r>
      <w:r>
        <w:rPr>
          <w:bCs/>
          <w:sz w:val="28"/>
          <w:szCs w:val="28"/>
        </w:rPr>
        <w:t>планируется незначительное увеличение</w:t>
      </w:r>
      <w:r>
        <w:rPr>
          <w:sz w:val="28"/>
          <w:szCs w:val="28"/>
        </w:rPr>
        <w:t xml:space="preserve"> на 0,4 процента по первому варианту и на 0,6 процентов по второму варианту, так как поголовье сельскохозяйственных животных остается на прежнем уровне. На период до 2026 года прогнозируется ежегодное незначительное увеличение данного показателя по двум вариантам прогнозирования до 3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10 и 3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115 тонн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оизводство молока в хозяйствах всех категорий на 2024 год остается на том же уровне по первому варианту, а по второму вариантам планируется незначительное увеличение на 0,1 процента. На период до 2026 года прогнозируется незначительное увеличение объема производства на 0,2 - 0,9 процента по двум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реднесуточный привес крупного рогатого скота в хозяйствах всех категорий на 2024 год прогнозируется к росту на 3,8 процента по первому варианту и на 5,8 процента по второму варианту прогноза. На период до 2026 года привес планируется увеличить до 570 и 590 граммов по двум вариантам прогноз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дой молока на одну корову в сельскохозяйственных организациях на 2024 год прогнозируется увеличить на 1,2 процента по первому варианту и на 2,4 процента по второму варианту развития, благодаря добавлению в рацион коров кормовых добавок (жмых, шрот). На период до 2026 года прогнозируется увеличение надоя до 2,4 проц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отребительская активность населения Саргатского муниципального района показывает стабильную положительную динамику. Оборот розничной торговли на 2024 год прогнозируется к увеличению на 16,3 процента по первому варианту и на 17,0 процентов по второму варианту. За период до 2026 года прогнозируется ежегодное увеличение на 16,3 – 17,0 процентов по вариантам прогноз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ка изменения объема инвестиций в основной капитал в Саргатском районе остается не стабильной. На период до 2026 года показатель прогнозируется на уровне оценки 2023 года по первому варианту прогноза и с увеличением на 5,0 процентов по второму варианту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показатели на период 2024-2026 года в соответствии с тенденцией ввода в эксплуатацию жилых помещений по первому варианту составят в 2024 году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500 кв.м., в 2025-2026 годах –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300 кв.м. жилой площади, по второму варианту, в соответствии с показателем доведенным Министерством строительства и дорожного хозяйства Омской области должны составить в 2024 году –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700 кв.м., в 2025-2026 годах – 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550 кв.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в прогнозируемый период до 2026 года спрогнозированы исходя их доведенных району безвозмездных поступлений из областного бюджета на дату составления прогноза и планируемых собственных доход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Прогнозируется увеличение доли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 в 2024 году на 21,4 процента по первому и второму варианту прогноза, в 2025 году – на 6,4 процентов. В 2026 году планируется снижение доли на 1,6 процент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использования и реализации имущества, находящегося в муниципальной собственности на 2024 год по прогнозу составят 1 906,95 тыс. рублей. В прогнозируемом периоде до 2026 года доходы составят 1 886,95 тыс. рублей и 1 876,95 тыс. рублей по двум вариантам прогноза соответствен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58:00Z</dcterms:created>
  <dc:creator>Unknown</dc:creator>
  <dc:description/>
  <cp:keywords/>
  <dc:language>en-US</dc:language>
  <cp:lastModifiedBy>PTN</cp:lastModifiedBy>
  <cp:lastPrinted>2022-10-04T17:07:00Z</cp:lastPrinted>
  <dcterms:modified xsi:type="dcterms:W3CDTF">2023-10-26T04:11:00Z</dcterms:modified>
  <cp:revision>110</cp:revision>
  <dc:subject/>
  <dc:title>ОМСКИЙ МУНИЦИПАЛЬНЫЙ РАЙОН ОМСКОЙ ОБЛАСТИ</dc:title>
</cp:coreProperties>
</file>