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Саргатского муниципального  района Омской                                       области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11.2024 № 258-п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Саргатского муниципального  района Омской                                       области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05.11.2013 № 1054-п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ПРОГРАММ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Саргат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оциально-культурной сферы Саргатского муниципального района Омской области»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</w:rPr>
        <w:t>Раздел 1. Паспорт муниципальной программы Саргатского  муниципального района Омской области  «Развитие социально-культурной сферы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Саргатского муниципального района Омской области (далее – муниципальная программ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оциально-культурной сферы Саргатского муниципального района Омской области» (далее муниципальная программ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полнительно-распорядительного органа Саргат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ргатского муниципального района Ом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полнительно-распорядительного органа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Саргат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Саргат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поселенческое казенное учреждение «Центр по работе с детьми и молодежью» Саргат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района Омской обла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Саргатскому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по Саргатскому району ФКУ УИИ УФСИН России по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ОО «Саргат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 ОО «Комплексный центр социального обслуживания населения «Бережок» Саргатского района»</w:t>
            </w:r>
          </w:p>
        </w:tc>
      </w:tr>
      <w:tr>
        <w:trPr>
          <w:trHeight w:val="1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7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, повышения эффективности реализации молодежной политик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Саргатском муниципальном районе, увеличение доли граждан муниципального района, приверженных к здоровому образу жизни</w:t>
            </w:r>
          </w:p>
        </w:tc>
      </w:tr>
      <w:tr>
        <w:trPr>
          <w:trHeight w:val="4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населения Саргатского муниципального района Омской области качественным образованием современ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благоприятных условий для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Саргатск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ализация государственной политики, направленной на создание условий для развития физической культуры и спорта в целях достижения высоких спортивных результатов, формирования здорового образа жизни и укрепления здоровья населения Саргат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овершенствование системы  профилактики правонарушений и наркомании, обеспечение общественной безопасности и защиты на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Саргат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6. Поддержка социально ориентированных некоммерческих организаций, осуществляющих деятельность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оздание условий для ведения населением Саргатского муниципального района здорового образа жизни.</w:t>
            </w:r>
          </w:p>
        </w:tc>
      </w:tr>
      <w:tr>
        <w:trPr>
          <w:trHeight w:val="4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звитие системы образования Саргатского муниципального района Ом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культуры и туризма в Саргатском муниципальном районе 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тие физической культуры и спорта, реализация мероприятий в сфере молодежной политик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тие физической культуры и спорта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илактика правонарушений и наркомании, терроризма и экстремизма, а также снижение рисков и смягчение последствий чрезвычайных ситуаций.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еализация мероприятий в сфере молодежной политики Саргатского муниципального района Омской области.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25"/>
                <w:sz w:val="20"/>
                <w:szCs w:val="20"/>
              </w:rPr>
              <w:t>6.Поддержка социально ориентированных некоммерческих организаций.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25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Формирование законопослушного поведения участников дорожного движения в Саргатском муниципальном районе Омской области.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Style w:val="FontStyle25"/>
                <w:sz w:val="20"/>
                <w:szCs w:val="20"/>
              </w:rPr>
              <w:t>8.Формирование системы мотивации граждан к здоровому образу жизни, включая здоровое питание и отказ от вредных привычек.</w:t>
            </w:r>
          </w:p>
        </w:tc>
      </w:tr>
      <w:tr>
        <w:trPr>
          <w:trHeight w:val="9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ирования муниципальной программы составляет 5 129 430 323,72  рубле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13 155 676,66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 - 357 848 936,92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80 868 842,8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 409 209 872,7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453 208 127,34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505 093 941,75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 507 893 315,24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624 822 958,78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544 179 893,22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520 265 426,44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513 126 021,34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местного бюджета, поступления нецелевого характера из областного бюджета в сумме 1 893 103 736,94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20 680 108,1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 - 141 812 651,13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год – 135 915 722,59 рублей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 139 788 196,9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48 074 356,54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– 157 491 903,82 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– 188 562 441,36  рублей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-  245 132 393,36 рублей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-   224 314 507,22 рублей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  199 251 657,44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-   192 122 391,34 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го характера из областного бюджета в сумме 3 236 326 586,78       рублей, в том числ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 192 476 468,4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16 036 285,79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244 953 120,2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269 421 675,7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305 133 770,8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347 602 037,93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319 330 873,88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379 690 565,42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319 865 386,00 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321 013 769,00 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321 003 630,00 рублей.</w:t>
            </w:r>
          </w:p>
        </w:tc>
      </w:tr>
      <w:tr>
        <w:trPr>
          <w:trHeight w:val="6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ельный вес детей в возрасте от 1 до 6 лет, получающих дошкольную образовательную услугу по их содержанию в муниципальных дошкольных образовательных учреждениях, в общей численности детей от 1 до 6 лет в Саргатском муниципальном районе составит 40 проценто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 40 процентов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- 40 процент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4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4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40 процент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42,5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- 4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.Доля выпускников, сдавших единый государственный экзамен по русскому и математике, в общей численности выпускников муниципальных образовательных учреждений текущего года, участвующих в едином государственном экзамене по данным предметам составит 100 проценто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00 процен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- 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00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- 100 процент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муниципальных учреждений, получивших финансово-экономическое и учебно-методическое обеспечение – 25 учреждени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6 учрежде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25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25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25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25 учрежд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25 учрежден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5 учрежден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- 25 учрежден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ельный вес детей в возрасте от пяти до восемнадцати лет, получающих услуги  дополнительного образования детей в организациях различной организационно- правовой формы собственности составит 63%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 61 процент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- 62 процент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63 процен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 63 процен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 63 процент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 77 процен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 79,1 процен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 80,5 процен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 80,5 процен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0,5 процен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- 80,5 процен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детей, стоящих на учете для определения в дошкольное образовательное учреждение, на конец отчетного периода составит, человек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27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12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2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2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20 человек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25 челове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3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- 23 человек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ельный вес образовательных учреждений, получивших государственный статус по результатам государственной аккредитации – 100 процентов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00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- 100 процент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.Доля детей, оставшихся без попечения родителей, переданных в приемные семьи, на усыновление (удочерение), под опеку (попечительство) составит 100 процентов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- 100 проц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0 процент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- 100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величение числа посещений библиотек района на 1000 ж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6025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60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60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6035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6035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6831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27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7 году – 275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величение числа посещений музея в расчете на 1000 ж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329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3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3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33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1 году – 330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2 году – 371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3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4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5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250 един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 в 2027 году – 25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величение доли населения, занимающегося творческой деятельностью на непрофессиональной (любительской) основ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10,5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10,6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10,6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10,7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10,7 проц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11,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10,7 проц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7 году – 10,7 проц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Увеличение доли одаренных детей и талантливой молодежи, привлекаемых к участию в фестивально-конкурсных мероприятиях на территории района и за его пределами, в общем числе детей и молодеж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7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9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2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3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4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5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27 году – 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Охват детей в возрасте от 5 до 18 лет услугами по дополнительному образованию в сфере культур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11,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10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10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10,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10,4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7 году – 9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Количество посетителей туристических объектов район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0,5 тыс. ч-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в 2018 году – 0,9 тыс. ч-к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0,9 тыс. ч-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1,0 тыс. ч-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1,0 тыс. ч-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0,9 тыс. ч-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6 году – 0,9 тыс. ч-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7 году – 0,9 тыс. ч-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 Увеличение доли объектов учреждений культуры, находящихся в удовлетворительном состоя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7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75 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7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7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7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6 году – 76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7 году – 76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Увеличение соотношения средней заработной платы работников учреждений культуры к средней заработной плате в регион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7 году – 65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8 году – 8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19 году – 8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0 году – 8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1 году – 84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2 году – 61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3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4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5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у – 73 проц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2027 году – 73 процен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Увеличение доли молодежи в возрасте от 14 до 30 лет в реализации молодежной политики на территории Саргатского муниципального района Омской области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41 процент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 43 процен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43 процен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44 процен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– 44 процент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45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46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– 47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– 47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– 47 процен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– 47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Увеличение доли населения Саргатского муниципального района, систематически занимающегося физической культурой и спортом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37 процен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– 39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41,9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43,6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– 45,02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46,09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46,7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– 47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– 48 проц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48 процен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– 48 процен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Снижение удельного веса преступлений, совершенных на улицах и общественных местах до 11,8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12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12,2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11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11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11,8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15,6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- 11,8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Снижение удельного веса преступлений, совершенных лицами, ранее привлекавшихся к уголовной ответственности до 61,0 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63,0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62,0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61,0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61,0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61,0 проц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78,3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61,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61,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61,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61.0 проце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61.0 пр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нижение удельного веса преступлений совершенных несовершеннолетними от общего числа преступлений до 7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7,5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7,2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7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- 7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1,9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- 7,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оличество зафиксированных фактов терроризма и экстремизма на территории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- 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 xml:space="preserve">22.Количество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18 - 2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19 - 2 ед.;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2020 - 3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1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2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3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4 - 3 ед.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  <w:sz w:val="20"/>
                <w:szCs w:val="20"/>
                <w:lang w:val="en-US"/>
              </w:rPr>
            </w:pPr>
            <w:r>
              <w:rPr>
                <w:rStyle w:val="FontStyle25"/>
                <w:sz w:val="20"/>
                <w:szCs w:val="20"/>
              </w:rPr>
              <w:t>2025 - 3 ед.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202</w:t>
            </w:r>
            <w:r>
              <w:rPr>
                <w:rStyle w:val="FontStyle25"/>
                <w:sz w:val="20"/>
                <w:szCs w:val="20"/>
                <w:lang w:val="en-US"/>
              </w:rPr>
              <w:t>6</w:t>
            </w:r>
            <w:r>
              <w:rPr>
                <w:rStyle w:val="FontStyle25"/>
                <w:sz w:val="20"/>
                <w:szCs w:val="20"/>
              </w:rPr>
              <w:t xml:space="preserve">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27 - 3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3. Количество мероприятий проводимых социально ориентированными некоммерческими организациями</w:t>
            </w:r>
          </w:p>
          <w:p>
            <w:pPr>
              <w:pStyle w:val="Style21"/>
              <w:widowControl/>
              <w:tabs>
                <w:tab w:val="clear" w:pos="708"/>
                <w:tab w:val="left" w:pos="710" w:leader="none"/>
              </w:tabs>
              <w:rPr/>
            </w:pPr>
            <w:r>
              <w:rPr>
                <w:rStyle w:val="FontStyle25"/>
                <w:sz w:val="20"/>
                <w:szCs w:val="20"/>
              </w:rPr>
              <w:t>2018 –    23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2019 –    42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2020 –    44 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1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2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3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2024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  <w:lang w:val="en-US"/>
              </w:rPr>
            </w:pPr>
            <w:r>
              <w:rPr>
                <w:rStyle w:val="FontStyle25"/>
                <w:sz w:val="20"/>
                <w:szCs w:val="20"/>
              </w:rPr>
              <w:t>2025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202</w:t>
            </w:r>
            <w:r>
              <w:rPr>
                <w:rStyle w:val="FontStyle25"/>
                <w:sz w:val="20"/>
                <w:szCs w:val="20"/>
                <w:lang w:val="en-US"/>
              </w:rPr>
              <w:t>6</w:t>
            </w:r>
            <w:r>
              <w:rPr>
                <w:rStyle w:val="FontStyle25"/>
                <w:sz w:val="20"/>
                <w:szCs w:val="20"/>
              </w:rPr>
              <w:t xml:space="preserve">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5"/>
                <w:sz w:val="20"/>
                <w:szCs w:val="20"/>
                <w:lang w:val="en-US"/>
              </w:rPr>
            </w:pPr>
            <w:r>
              <w:rPr>
                <w:rStyle w:val="FontStyle25"/>
                <w:sz w:val="20"/>
                <w:szCs w:val="20"/>
              </w:rPr>
              <w:t>2027 –    44 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ТП, с участием несовершеннолет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Число детей погибших в ДТП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0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ля учащихся (воспитанников) задействованных в мероприятиях по профилактике ДТП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7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70 процент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25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25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25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26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26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26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цен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Количество детей в возрасте от 5 до 18 лет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 год – 0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78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799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– 861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861 человек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hanging="1406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422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hanging="1152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3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7:00Z</dcterms:created>
  <dc:creator>Miziryak Мизиряк О В</dc:creator>
  <dc:description/>
  <cp:keywords/>
  <dc:language>en-US</dc:language>
  <cp:lastModifiedBy>PTN</cp:lastModifiedBy>
  <cp:lastPrinted>2024-10-14T09:08:00Z</cp:lastPrinted>
  <dcterms:modified xsi:type="dcterms:W3CDTF">2024-11-07T03:33:00Z</dcterms:modified>
  <cp:revision>186</cp:revision>
  <dc:subject/>
  <dc:title>Приложение № 1</dc:title>
</cp:coreProperties>
</file>