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СОВЕТ САРГАТ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___ мая 2025 года                                                                                     № 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 решение Совета Андреевского сельского поселения Саргатского муниципального района Омской области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  <w:lang w:val="ru-RU"/>
        </w:rPr>
        <w:t>от 16.12.2024 года № 204 «О бюджете Андреевского сельского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5 год и на плановый период 2026 и 2027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нести в Решение Совета Андреевского сельского поселения Саргатского муниципального района Омской области от 16 декабря  2024 года  № 204  «О бюджете Андреев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статье 3: д</w:t>
      </w:r>
      <w:r>
        <w:rPr>
          <w:sz w:val="28"/>
          <w:lang w:val="ru-RU" w:eastAsia="ru-RU"/>
        </w:rPr>
        <w:t>обавить пункт 6 следующего содержания: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«6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Style19"/>
        <w:spacing w:lineRule="auto" w:line="240"/>
        <w:rPr/>
      </w:pPr>
      <w:r>
        <w:rPr>
          <w:szCs w:val="28"/>
        </w:rPr>
        <w:t>1) перераспределение бюджетных ассигнований в целях реализации региональных проектов, направленных на достижение целей национальных проектов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 перераспределение бюджетных ассигнований на реализацию мероприятий в рамках муниципальной программы Андреевского сельского поселения Саргатского муниципального района Омской области, в том числе на основании внесенных в них изменений;</w:t>
      </w:r>
    </w:p>
    <w:p>
      <w:pPr>
        <w:pStyle w:val="Normal"/>
        <w:ind w:firstLine="709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 w:eastAsia="ru-RU"/>
        </w:rPr>
        <w:t>5)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, в том числе утвержденных настоящим Решением в составе ведомственной структуры расходов мест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 перераспределение бюджетных ассигнований на реализацию мероприятий, связанных с ликвидацией, реорганизацией органов местного самоуправления Андреевского сельского поселения Саргатского муниципального района Омской обла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Приложение № 4 «Ведомственную структуру расходов местного бюджета на 2025 год и на плановый период 2026 и 2027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4.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3  к настоящему Решению.</w:t>
      </w:r>
    </w:p>
    <w:p>
      <w:pPr>
        <w:pStyle w:val="Normal"/>
        <w:ind w:left="748"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Гл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   В.В. Хохлов</w:t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Председатель</w:t>
      </w:r>
    </w:p>
    <w:p>
      <w:pPr>
        <w:pStyle w:val="Normal"/>
        <w:rPr/>
      </w:pPr>
      <w:r>
        <w:rPr>
          <w:sz w:val="28"/>
          <w:szCs w:val="20"/>
          <w:lang w:val="ru-RU" w:eastAsia="ru-RU"/>
        </w:rPr>
        <w:t>Совета Саргатского района                                                                  А.А. Белял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MakovskayaIA</cp:lastModifiedBy>
  <cp:lastPrinted>2021-01-26T10:44:00Z</cp:lastPrinted>
  <dcterms:modified xsi:type="dcterms:W3CDTF">2025-05-19T04:59:00Z</dcterms:modified>
  <cp:revision>333</cp:revision>
  <dc:subject/>
  <dc:title>СОВЕТ НИЖНЕИРТЫШСКОГО </dc:title>
</cp:coreProperties>
</file>