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гатского муниципального района Омской области за 2024 год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Саргатского муниципального района  за 2024 год представлен в Совет Саргатского муниципального района Омской области в срок и в объеме, установленном статьей 31 Положения «О бюджетном процессе и межбюджетных отношениях в Саргатском муниципальном районе Омской области», утвержденным Решением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вета  Саргатского муниципального района Омской области от 30.03.2022 № 15.</w:t>
      </w:r>
    </w:p>
    <w:p>
      <w:pPr>
        <w:pStyle w:val="Heading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Исполнение районного бюджета з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осуществлялось в соответствии с параметрами, утвержденными решением Совета  Саргатского муниципального района Омской области от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.  № </w:t>
      </w:r>
      <w:r>
        <w:rPr>
          <w:b w:val="false"/>
          <w:szCs w:val="28"/>
          <w:lang w:val="ru-RU"/>
        </w:rPr>
        <w:t>68</w:t>
      </w:r>
      <w:r>
        <w:rPr>
          <w:b w:val="false"/>
          <w:szCs w:val="28"/>
        </w:rPr>
        <w:t xml:space="preserve"> «О бюджете муниципального района 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и на плановый период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с учетом внесенных в течение отчетного периода изменений.</w:t>
      </w:r>
    </w:p>
    <w:p>
      <w:pPr>
        <w:pStyle w:val="Heading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оходная часть бюджета по уточненному плану исполнена на 99,94 % при уточненных плановых назначениях 876 274 151,76 руб. и составила в сумме  875 778 132,68 руб.. В  сравнении с прошлым годом  доходы районного бюджета в целом увеличились на 104 152 141,32 руб., что составило 113,50 %, в том числе собственные доходы районного бюджета в целом увеличились на 23 286 592,00 руб., что составило  115,03 %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сполнены на 99,93%. В бюджет поступило безвозмездных поступлений в сумме 697 588 257,50 руб. при  уточненных плановых назначениях в сумме 698 084 276,58 руб. В структуре доходов безвозмездные поступления составляют 79,6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федерального, областного бюджетов и бюджетов поселений по сравнению с прошлым годом увеличились на  80 865 549,32  руб., что составило 113,11 % за счет увеличения дотаций,  субсидий,  субвенций и иных межбюджетных трансфертов из федерального и областного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труктуре безвозмездных поступлений дотации бюджетам на выравнивание уровня бюджетной обеспеченности  составляют 18,90 %,  в сумме 131 844 165,00 руб., дотации бюджетам на поддержку мер по обеспечению сбалансированности бюджетов составляют 0,78 %, в сумме 5 424 305,00 руб., прочая дотация составила 4,95 %, в сумме 34 549 567,76 руб. Субвенции составили 52,24 %, в сумме  364 403 454,11 руб., субсидии составили 17,91 %, в сумме 124 975 944,96 руб., иные межбюджетные трансферты, передаваемые бюджетам муниципальных районов составили 5,22 %, в сумме 36 390 820,67 руб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тации исполнены на 100,00 %, поступление составило в сумме         171 818 037,76 руб.  и  увеличились в сравнении с 2023 годом на  8 884 863,89 руб., что составило 105,4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исполнены на 100,00%, при плане 124 975 944,96 руб., поступление составило в сумме 124 975 944,96  руб. и увеличились  в сравнении с 2023 годом на  20 897 118,01 руб., что составило 120,0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исполнены на 99,90%, при плане 364 784 872,06 руб., поступление составило в сумме 364 403 454,11 руб.  и увеличились в сравнении с 2023 годом  на  37 331 987,08  руб., что составило 111,41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ые межбюджетные трансферты исполнены на 99,69 %, при плане 36 505 421,80 руб., поступление составило в сумме 36 390 820,67 руб. и  увеличились в сравнении с 2023 годом  на 13 770 567,43 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назначения по налоговым и неналоговым доходам выполнены на 100 % в сумме  178 189 875,18 руб., по сравнению с прошлым годом  увеличились на 23 286592 руб., что составило 115,03 %. В структуре доходов налоговые и неналоговые  поступления составляют  20,35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в отчетном году  основную долю занимает налог на доходы физических лиц, которая составила в 2024 году  84,90 %, в 2023 году составила 83,71 %. В денежном выражении поступило налога в 2024 году в сумме 151 287 132,20 руб., что составило 100,0 % от уточненного плана, в  2023 году исполнение составило в сумме 129 668 251,69 руб.  В  2024 году поступило налога больше чем в предыдущем на 21 618 880,51 руб., что составило 116,67 % за счет: повышения минимального размера оплаты труда, оплатой задолженности по налогу и оплатой текущих платежей больше чем за 12 месяцев 2023 года крупными налогоплательщиками: КФХ "Великорусское", ООО «Саргатский молочный завод», МУП «Тепло-ресурс», САУ «Лесхоз», МУП «Нижнеиртышское ЖКХ», МУП «Баженовское ЖКХ», ООО «Агроторг», СПК «Шанс», ООО «Агроторг»,   ПАО «Совкомбанк», Акционерное общество «Тандер», ПАО «Россети Сибирь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акцизов увеличилось в сравнении с 2023 годом на  430 232,06 руб., что составило 111,26 % и их удельный вес в налоговых и неналоговых  доходах составил в  2024 году - 2,39 %  и в 2023 году -2,47 %.  Годовой уточненный план по данному источнику исполнен в сумме 4 249 987,30 руб., что составило 100 %. Рост поступлений связан с увеличением объемов реализации автомобильного бензина, дизельного топлива и  моторных масел относительно прогнозируемых объе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налога, взимаемого в связи с применением упрощенной системы  налогообложения в 2024 году составило в сумме 4 578197,76 руб., плановые назначения исполнены на 100,0 %. Их удельный вес в налоговых  и неналоговых доходах составил в 2024 году составил 2,57 % и в 2023 году -2,79 %. В сравнении с предыдущим 2023 годом исполнение увеличились на 259 102,92 руб., что составило  106,0 % в связи с оплатой налога в большем объеме следующими плательщиками: МУП "Хохловское ЖКХ", МУП «Нижнеиртышское ЖКХ», МУП «Баженовское ЖКХ», ООО «Альтаир», СПСК «Спектр», ООО «Саргатский молзавод», САУ "Саргатский лесхоз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назначения налога на  вмененный доход  исполнены  на 100,00 %  в сумме 172 548,27 руб.  Поступление  налога   на   вмененный доход  уменьшилось  в сравнении с 2023 годом  на 200 989,22 руб. По данному налогу поступает только задолженность прошлых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удельный вес в налоговых и неналоговых доходах составил в  2024 году - 0,10 %, в 2023 году -0,24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хозналога  снизилось в сравнении с 2023 годом на 2 127 359,74руб.,что составило 46,64%. Плановые назначения единого сельскохозяйственного налога  исполнены  на 100,0 %  в сумме 1 859 203,50 руб.  Его удельный вес в  налоговых и неналоговых доходах составил в  2024 году-1,04 %,  в 2023 году - 2,57 %. Снижение поступлений налога обусловлено уменьшением начисления ЕСХН в сравнении с 2023 годом в связи с тем, что крупный  плательщик КФХ «Великорусское» с 2024 года перешел на упрощенную систему налогаобл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, взимаемого в связи с применением патентной системы  налогаоблажения   увеличилось в сравнении с 2023 годом  на 310 522,43 руб. в связи  с оплатой налога по итогам 2023 года в январе месяце 2024 года  в связи с переносом сроков оплаты. Плановые назначения налога, взимаемого в связи с применением патентной системы налогообложения исполнены на 100,00 %, что составило в сумме 796 795,98 руб. Его удельный вес в налоговых и неналоговых доходах составил в 2024 году-0,45 %, в 2023 году- 0,31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е назначения по госпошлине исполнены в сумме 3 753 600,31 руб., что составило 100,0 %. Поступление госпошлины увеличились на 1 252 801,07 руб., что составило 150,10 % по сравнению с 2023 годом за счет увеличения  количества нотариальных дей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е удельный вес в налоговых и неналоговых доходах составил  в 2024 году -2,11 %,  в 2023 году -1,61 %. 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лановые назначения по неналоговым доходам исполнены на 100,00 % в сумме 11 492 409,86 руб. По сравнению с 2023 годом неналоговые доходы увеличились  на  1 743 401,97 руб., что составило 117,88 %. Их удельный вес в налоговых и неналоговых доходах составил  в 2024 году -6,45 %,  в 2023 году -6,29 %.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лановые назначения по доходам от использования имущества выполнены  на 100,0% в сумме 2 364 711,41руб. Доходы от использования имущества, находящегося в государственной и муниципальной собственности снизились в сравнении с аналогичным периодом прошлого года на 208 957,73 руб., что составило 91,88 % к уровню прошлого года.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>В том числе: доходы за аренду земельных участков поступили за 2024 год в сумме 1 943 418,58 руб. За аналогичный период 2023 года поступление составило 2 107 858,39 руб. Уменьшение доходов составило в сумме 164 439,81руб.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>в связи с образованием задолженности по оплате платежей по арендной плате за 2024 год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от аренды муниципального имущества, находящегося в оперативном управлении за 2024 год составило 247 171,31 руб. и составляет  100 % от уточненного плана 2024 года. За аналогичный период 2023 года поступление составило 311 146,77 руб. По сравнению с аналогичным периодом 2023 года доходы уменьшились на 63 975,46 руб., что составило 79,44 %.  Доходы в 2024 году уменьшились в связи с расторжением в сентябре 2023 договора аренды с ФГБУ «Омский референтный центр Россельхознадзора» (помещение семенной инспекции), годовая арендная плата по которому составляла 83 160,00 руб.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использования муниципального имущества, составляющего казну муниципального района, поступление составило 20 169,78 руб. За аналогичный период 2023 года поступление составило 35 789,62 руб. Уменьшение доходов связано с расторжением в мае 2023 договора аренды с Фондом социального страхования на помещение гаража, годовая арендная плата по которому составляла 41 280,00 руб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2024году поступила плата за публичный сервитут в размере 4 825,85 руб. В 2023 плата составила в сумме 37 218,21 руб.</w:t>
      </w:r>
      <w:r>
        <w:rPr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бюджет района платы за размещение рекламных конструкций составило 121 440,84 руб., что составило 100 % от уточненного плана на 2024 год. В 2023 году поступление составило 62 500 руб. Увеличение на 58 940,84 за счет заключения новых договоров в количестве 8 штук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лан по доходам от прочих поступлений от использования имущества (найм жилья) в 2024 году исполнен на 100 % от уточненного плана. Поступление составило в сумме 27 685,25 руб. За аналогичный период 2023 поступление составило 19 156,15 руб.  Увеличение доходов в 2024 году связано с тем, что в ноябре и декабре 2023 заключены новые договоры найма с Мамадалиевым Х.Г. на сумму 5 453,52 руб. и Путинцевым Д.Г. на сумму 8 426,4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при  пользовании природными  ресурсами за 12 месяцев 2024 года  поступили в сумме 2 404347,29 руб., что составило 100 % от планового назначения по сравнению с аналогичным периодом 2023 года поступления увеличились на 39 737,66 руб., что составило 101,68 %  в связи  с своевременной оплатой текущих платежей плательщ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значения по доходам от оказания платных услуг (работ) и компенсации  затрат государства исполнены на 100 %  в сумме 2 991 232,84  руб. По сравнению с 2023 годом увеличились на 1 677 322,10 руб. или на 227,66 %.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доходы от возмещения коммунальных услуг в 2024 составили 214 784,35 руб., что составило 100 % от уточненного плана, в сравнении с 2023 годом увеличились доходы на 61 798,36 руб. в связи с заключением нового договора с Администрацией Саргатского городского поселения Саргатского МР на годовую сумму 12 784,53руб., БУ ОО «УРСТ И ХО МСХ» на сумму </w:t>
      </w:r>
      <w:r>
        <w:rPr>
          <w:bCs/>
          <w:sz w:val="28"/>
          <w:szCs w:val="28"/>
        </w:rPr>
        <w:t>13 649,38 руб</w:t>
      </w:r>
      <w:r>
        <w:rPr>
          <w:sz w:val="28"/>
          <w:szCs w:val="28"/>
        </w:rPr>
        <w:t>., а так же в связи с увеличением стоимости услуг по сравнению с 2023 г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компенсации затрат государства в 2024 году составили в сумме 356 681,49 руб. и увеличились в сравнении с 2023 годом  на 339 416,74 руб. В 2023 году поступление средств от возврата дебиторской задолженности прошлых лет на оплату договоров и муниципальных контрактов на поставку ГСМ составило в сумме 17 264,7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доходы от оказания платных услуг (за ведение бухгалтерского учета в сельских поселениях) исполнены на 100 % в сумме 2 419 767 руб., в связи с увеличением стоимости услуг по ведению бухгалтерского учета в сельских поселен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 от  продажи  материальных и  нематериальных активов исполнены в 2024 году  на 100%   в сумме 1 812 970,56 руб. Уменьшились по сравнению с 2023 годом на  211 756,38 руб., (В 2024 году реализованы транспортные средства на сумму 855 416 руб. в том числе: автомобиль марки ГАЗ 31 на сумму 623 100,00 руб.; автомобиль ГАЗ 322121 на сумму 232 316,00 руб. В 2023 году 3 мотоцикла, 2 автомобиля ГАЗ 322121 и 2 автобуса ПАЗ 32053-70 на сумму 932 466,66 руб. Доходы от продажи металлолома в Саргатском районе составили в 2024 году 1456,00 руб., а в 2023 году в сумме 135 996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от продажи земельных участков составили в сумме 956 098,56 руб., что составляет 100 % от уточненного плана, на уровне 2023 года (продажа земельных участков в 2023 году составила в сумме 956 264,28 руб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за 12 месяцев 2024 года по штрафам,  санкциям, возмещению  ущерба  исполнен на 95,89 % от уточненного плана в сумме 1760 492,08 руб., исполнение составило в сумме 1 688 147,76 руб. в связи с неисполнением плановых показателей по штрафным санкциям Министерством образования Омской области и возвратом доходов от денежных взысканий (штрафов), поступающих в счет погашения задолженности, образовавшейся до 1 января 2020 года, подлежащих зачислению в бюджет муниципального района от Министерства внутренних дел Российской Федерации по Саргатскому району Омской области  в сумме 69 510,53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23 годом штрафных санкций в районный бюджет поступило больше на 333 407,32 руб. в связи с изменением законодательства по зачислению штрафных санкций в бюджет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неналоговые доходы за 12 месяцев  2024 года поступили в сумме 231 000 руб. и исполнены на 100 % от уточненного плана, в том числе: инициативные проекты по следующим проект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Устройство городошной площадки в р.п. Саргатское» и «Устройство хоккейной коробки в с. Щерба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 БЮДЖЕТА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за 2024 год по расходам исполнен в объеме 868 519 039,16 руб. или 99,91 %  к годовым бюджетным назначени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вню 2023 года объем расходов районного бюджета увеличился на  122 179 600,03 руб. или на 16,37 %. В общей сумме расходов районного бюджета социальные расходы составляют 663 246 481,16  руб. или 76,37%.</w:t>
      </w:r>
    </w:p>
    <w:p>
      <w:pPr>
        <w:pStyle w:val="Normal"/>
        <w:spacing w:lineRule="auto" w:line="276"/>
        <w:ind w:firstLine="708"/>
        <w:jc w:val="center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00 «Общегосударственные вопросы»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у 01 00 «Общегосударственные вопросы» составили за 2024 год 94 256 749,78 руб., из них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функционирование высшего должностного лица и на функционирование местных администраций – 26 350 103,90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функционирование представительных органов муниципальных образований – 1 612 089,30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финансовых органов – 11 466 308,87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другие общегосударственные вопросы – 54 828 247,71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00 «Национальная оборона»</w:t>
      </w:r>
    </w:p>
    <w:p>
      <w:pPr>
        <w:pStyle w:val="Normal"/>
        <w:spacing w:lineRule="auto" w:line="276"/>
        <w:ind w:first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b/>
          <w:i/>
          <w:sz w:val="28"/>
          <w:szCs w:val="28"/>
        </w:rPr>
        <w:t>подраздела 02 04 «Мобилизационная подготовка экономики»</w:t>
      </w:r>
      <w:r>
        <w:rPr>
          <w:sz w:val="28"/>
          <w:szCs w:val="28"/>
        </w:rPr>
        <w:t xml:space="preserve"> расходы бюджета составили  100 % от плановых назначений в сумме 130 120,0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б. на поддержание в состоянии постоянной готовности муниципальных систем оповещения и информирования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</w:t>
      </w:r>
    </w:p>
    <w:p>
      <w:pPr>
        <w:pStyle w:val="Normal"/>
        <w:spacing w:lineRule="auto" w:line="276"/>
        <w:ind w:first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3 00 «Национальная безопасность </w:t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76"/>
        <w:ind w:first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3 00 «Национальная безопасность и            правоохранительная деятельность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или  1 946 614,50 руб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финансирование было направлено на:</w:t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ддержание в состоянии постоянной готовности муниципальных систем оповещения и информирования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 в сумме 75 705,28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мероприятия по предупреждению и защите населения и территории от чрезвычайных ситуаций и стихийных бедствий, ликвидация последствий чрезвычайных ситуаций природного и техногенного характера в сумме 1 873 909,22 руб.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зервный фонд Правительства Омской области – 1 000 000,00 руб. (обеспечение пожарной безопасности, защита населения и территории от чрезвычайных ситуаци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ные межбюджетные трансферты на обеспечение пожарной безопасности, защиту населения и территории от чрезвычайных ситуаций сельским поселениям,    а именно: </w:t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329" w:type="dxa"/>
        <w:jc w:val="left"/>
        <w:tblInd w:w="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678"/>
        <w:gridCol w:w="170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олучателя МБ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дрее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75 00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аже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рблюж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рои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лобити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ерба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909,2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ТОГО МБ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873 909,22</w:t>
            </w:r>
          </w:p>
        </w:tc>
      </w:tr>
    </w:tbl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00 «Национальная экономика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4 00 «Национальная экономика» составили 34 207 563,39 руб. или 99,13 % от уточненных плановых назначений.</w:t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i/>
          <w:sz w:val="28"/>
          <w:szCs w:val="28"/>
        </w:rPr>
        <w:t>подраздела 04 01 «Общеэкономические вопросы»</w:t>
      </w:r>
      <w:r>
        <w:rPr>
          <w:sz w:val="28"/>
          <w:szCs w:val="28"/>
        </w:rPr>
        <w:t xml:space="preserve"> расходы бюджета составили  203 940,30 руб. или 100 % от плановых назначений, в том числе:</w:t>
      </w:r>
    </w:p>
    <w:p>
      <w:pPr>
        <w:pStyle w:val="Normal"/>
        <w:spacing w:lineRule="auto" w:line="276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для участия в организации и финансировании временного трудоустройства несовершеннолетних в возрасте от 14 до 18 лет в свободное от учебы время из районного бюджета было выделено 203 940,30  руб. (трудоустроено 74 школьника)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раздела </w:t>
      </w:r>
      <w:r>
        <w:rPr>
          <w:b/>
          <w:i/>
          <w:sz w:val="28"/>
          <w:szCs w:val="28"/>
        </w:rPr>
        <w:t>04 02 «Топливно-энергетический комплекс»</w:t>
      </w:r>
      <w:r>
        <w:rPr>
          <w:sz w:val="28"/>
          <w:szCs w:val="28"/>
        </w:rPr>
        <w:t xml:space="preserve"> расходы бюджета составили  100 % от плановых назначений или 8 010 418,92 руб.  на предоставление субсидий хозяйствующим субъектам, оказывающим коммунальные услуги на подготовку к отопительному сезону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возмещение расходов, связанных с ремонтом и ТО тепло-, газо- сетей, приборов учета – 6 435 553,92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риобретение оборудования для котельных – 1 182 865,00 руб. (горелка дизельная- 1шт, дымосос-7 шт, котел -котельная школы с.Хохлово. ул. Центральная, д.1 - 1 шт, насос поверхностный "LEO"для котельной ЦРБ -1шт 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уги строительного контроля, проектные работы – 392 000,00 руб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разделу 04 05 «Сельское хозяйство и рыболов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составили 9 969 002,27  руб. или 99,88% от плановых назначений. Средства районного бюджета были направлены на следующие цели: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обеспечение деятельности муниципальных учреждений в сфере сельского хозяйства – 3 508 495,87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роведение мероприятий по отлову и содержанию безнадзорных животных на территории муниципального района – 840 376,25 руб. (было отловлено 117 безнадзорных животных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редоставление субсидий гражданам, ведущим личное подсобное хозяйство, на возмещение части затрат по производству молока – 4 232 012,40 руб. (доля софинансирования из районного бюджета составила 1,0 процент (плановая 1,0 процент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ереподготовка и повышение квалификации руководителей – 5 580,00</w:t>
      </w:r>
      <w:r>
        <w:rPr/>
        <w:t xml:space="preserve"> </w:t>
      </w:r>
      <w:r>
        <w:rPr>
          <w:sz w:val="28"/>
          <w:szCs w:val="28"/>
        </w:rPr>
        <w:t>руб. (повышение квалификации - 1 чел.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субсидий на возмещение части затрат по производству молока юридическим лицам – 949 380,00 руб. (субсидии были предоставлены ООО "Саргатский молочный завод"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оревнований по достижению высоких производственных показателей (среди СХО и КФХ Саргатского района Омской области) – 433 157,75 руб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дразделу 0408 «Транспорт» </w:t>
      </w:r>
      <w:r>
        <w:rPr>
          <w:sz w:val="28"/>
          <w:szCs w:val="28"/>
        </w:rPr>
        <w:t>исполнение составило 7 982 009,15 руб. или 100 % от уточненных плановых назначений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бюджета на </w:t>
      </w:r>
      <w:r>
        <w:rPr>
          <w:sz w:val="28"/>
        </w:rPr>
        <w:t>предоставление субсидий на компенсацию недополученных доходов перевозчикам по перевозке пассажиров по муниципальным маршрутам</w:t>
      </w:r>
      <w:r>
        <w:rPr>
          <w:sz w:val="28"/>
          <w:szCs w:val="28"/>
        </w:rPr>
        <w:t xml:space="preserve"> направлено 5 406 289,61 руб., в том числе за счет средств областного бюджета – 5 135 975,13 руб. и за счет средств районного бюджета  270 314,48 руб. (доля софинансирования из районного бюджета составила 5,0 процентов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выполнение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из районного бюджета направлено – 2 575 719,54 руб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разделу 0409 «Дорожное хозяйство (дорожные фонды)»</w:t>
      </w:r>
      <w:r>
        <w:rPr>
          <w:sz w:val="28"/>
          <w:szCs w:val="28"/>
        </w:rPr>
        <w:t xml:space="preserve">     исполнение составило 4 952 190,64 руб. или 94,50%  от уточненных плановых назначений. Расходы дорожного фонда в 2024 году были направлены на следующие мероприятия: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ремонт дорог общего пользования д. Верблюжье - д.Тамбовка Саргатского района – 1 027 332,93 руб. (исправление профиля щебеночных оснований, устройство подстилающих и выравнивающих слоев оснований из песчано-гравийной смеси, отремонтировано – 2195 кв.м. дороги, оплачена сметная документация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и искусственных сооружений расположенных на них – 3 924 857,71 руб. (произведены работы по содержанию дорог: окашивание обочин дорог от травы, очистка дорог от снега).</w:t>
      </w:r>
    </w:p>
    <w:p>
      <w:pPr>
        <w:pStyle w:val="Normal"/>
        <w:spacing w:lineRule="auto" w:line="27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исполнение составило 3 090 002,11   руб. или 100 % от уточненных плановых назначений. Средства районного бюджета были направлены на: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кадастровой  документации объектов недвижимости, находящейся в муниципальной собственности – 368 652,11 руб. (оформлено 34 объекта)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 проект Правил землепользования и застройки по 8 сельским поселениям: Андреевского, Баженовского, Верблюженского, Нижнеиртышского, Новотроицкого, Хохловского, Увалобитиинского, Щербакинского. (доля софинансирования местного бюджета - 10,0%) направлено 2 716 350,00 руб., в том числе за счет средств областного бюджета – 2 444 715 руб. и за счет средств районного бюджета  271 635,00 руб.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свещение деятельности в средствах массовой информации направлено 5000,00 руб.</w:t>
      </w:r>
    </w:p>
    <w:p>
      <w:pPr>
        <w:pStyle w:val="Normal"/>
        <w:spacing w:lineRule="auto" w:line="276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</w:p>
    <w:p>
      <w:pPr>
        <w:pStyle w:val="Normal"/>
        <w:spacing w:lineRule="auto" w:line="276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о разделу 05 00 «Жилищно-коммунальное хозя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32 879 875,94 руб. или 100% от уточненных плановых назначений, в том числе средства областного бюджета составили 20 169 108,33 руб.</w:t>
      </w:r>
    </w:p>
    <w:p>
      <w:pPr>
        <w:pStyle w:val="Normal"/>
        <w:spacing w:lineRule="auto" w:line="276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разделу 0502 «Коммунальное хозяйство»</w:t>
      </w:r>
      <w:r>
        <w:rPr>
          <w:sz w:val="28"/>
          <w:szCs w:val="28"/>
        </w:rPr>
        <w:t xml:space="preserve"> расходы составили в сумме 31 802 225,84 руб., в том числе 19455896,69  руб. средства областного бюджета. Расходы были произведены на:</w:t>
      </w:r>
    </w:p>
    <w:p>
      <w:pPr>
        <w:pStyle w:val="Normal"/>
        <w:spacing w:lineRule="auto" w:line="276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приобретение и установку резервных источников электроснабжения для котельных,  </w:t>
      </w:r>
      <w:r>
        <w:rPr/>
        <w:t>а именно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843"/>
        <w:gridCol w:w="1787"/>
        <w:gridCol w:w="3706"/>
      </w:tblGrid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рес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      </w:t>
            </w:r>
            <w:r>
              <w:rPr/>
              <w:t>Примечание</w:t>
            </w:r>
          </w:p>
        </w:tc>
      </w:tr>
      <w:tr>
        <w:trPr>
          <w:trHeight w:val="3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.ч. ОБ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мская область, р-н Саргатский, д Красный Путь, ул Цветочная, д 32, пом 3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238 425,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228 888,5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обретена и установлена  установка электрогенераторная Magnus - 1шт. Доля софинансирования из районного бюджета составила 4,0 процента (плановая 4 процен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мская область, р-н Саргатский, д Преображеновка, ул Центральная, д 27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48 876,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42 921,8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обретена и установлена  установка электрогенераторная Magnus - 1шт. Доля софинансирования из районного бюджета составила 4,0 процента (плановая 4 процен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387 302,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371 810,3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у локальных станций очистки воды, оборудования для очистки и доочистки воды, а именно: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843"/>
        <w:gridCol w:w="1787"/>
        <w:gridCol w:w="3706"/>
      </w:tblGrid>
      <w:tr>
        <w:trPr>
          <w:trHeight w:val="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рес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      </w:t>
            </w:r>
            <w:r>
              <w:rPr/>
              <w:t>Примечание</w:t>
            </w:r>
          </w:p>
        </w:tc>
      </w:tr>
      <w:tr>
        <w:trPr>
          <w:trHeight w:val="3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.ч. ОБ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 Верблюжье Верблюженского сельского поселения Саргатского муниципального района Омской области, расположенной по адресу: Омская область, Саргатский р-н, д. Верблюжье, ул. Автострад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5 389 583,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5 145 833,3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а и установлена локальная станция очистки воды, оборудование для очистки и доочистки воды - 1 комплект. Доля софинансирования из районного бюджета составила 4,0 процента (плановая 4 процента)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 Десподзиновка Новотроицкого сельского поселения Саргатского муниципального района Омской области, расположенной по адресу: Омская область, Саргатский р-н, д. Десподзиновка, вне населенного пун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4 712 499,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4 523 999,90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а и установлена локальная станция очистки воды, оборудование для очистки и доочистки воды - 1 комплект. Доля софинансирования из районного бюджета составила 4,0 процента (плановая 4 процен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 Интенис Хохловского сельского поселения Саргатского муниципального района Омской области, расположенной по адресу: Омская область, Саргатский р-н, д. Интенис, ул. Центральная, д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 495 749,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 315 919,7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а и установлена локальная станция очистки воды, оборудование для очистки и доочистки воды - 1 комплект. Доля софинансирования из районного бюджета составила 4,0 процента (плановая 4 процен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. Хохлово Хохловского сельского поселения Саргатского муниципального района Омской области, расположенной по адресу: Омская область, Саргатский р-н, с. Хохлово, ул. Центральная, д.1"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683 333,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549 166,6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а и установлена локальная станция очистки воды, оборудование для очистки и доочистки воды - 1 комплект. Доля софинансирования из районного бюджета составила 4,0 процента (плановая 4 процен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. Щербаки Щербакинского сельского поселения Саргатского муниципального района Омской области, расположенной по адресу: Омская область, Саргатский р-н, с. Щербаки, ул. Садовая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683 333,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549166,6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а и установлена локальная станция очистки воды, оборудование для очистки и доочистки воды - 1 комплект. Доля софинансирования из районного бюджета составила 4,0 процента (плановая 4 процен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19 964 499,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19 084 086,3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приобретение  оборудования и спецтехники для нужд жилищно-коммунального хозяйства – </w:t>
      </w:r>
      <w:r>
        <w:rPr>
          <w:i/>
          <w:sz w:val="28"/>
          <w:szCs w:val="28"/>
        </w:rPr>
        <w:t>202 500,00 руб</w:t>
      </w:r>
      <w:r>
        <w:rPr>
          <w:sz w:val="28"/>
          <w:szCs w:val="28"/>
        </w:rPr>
        <w:t>., а именно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насос скважинный - 1 шт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) насос поверхностный - 3 ш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в соответствии с Постановлением Администрации Саргатского муниципального района от 31.05.2021 № 145-п "Об утверждении порядка предоставления из бюджета Саргатского муниципального района Омской области субсидий в целях финансового обеспечения затрат, возмещение недополученных доходов и (или) возмещение затрат в связи с оказанием услуг по теплоснабжению, водоснабжению и водоотведению на территории Саргатского муниципального района Омской области". Субсидии на возмещение затрат предоставлены: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29" w:type="dxa"/>
        <w:jc w:val="left"/>
        <w:tblInd w:w="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678"/>
        <w:gridCol w:w="170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атель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П "Хохловское ЖК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55 999,6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П "Тепло-Ресур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81 555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П «Баженовское ЖК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158 184,0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УП "Нижнеиртышское ЖК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142 368,7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3 438 107,41</w:t>
            </w:r>
          </w:p>
        </w:tc>
      </w:tr>
    </w:tbl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МУП «Тепло-ресурс» на приобретение спецтехники (экскаватор-погрузчик) - 1 шт. направлено - 7 800 000,00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существление мероприятий по бесперебойному обеспечению населения питьевой водой на составление иформационно-аналитических матриалов по геофизике, гидрогеологии, полезным ископаемым и недропользованию в сумме 9 816,30 руб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подразделу 0503 «Благоустро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1 077 650,10  руб. или 100 %  от уточненных плановых назначений. 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подразделу были направлены на: 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содержание мест накопления твердых коммунальных отходов – 9 200,00 руб. (проверка сметной документации на создание мест (площадок) накопления твердых коммунальных отходов и (или) на приобретение контейнеров (бункеров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ест (площадок) накопления твердых коммунальных отходов и (или) на приобретение контейнеров (бункеров) – 750 749,10 руб. (создание мест (площадок) накопления ТКО для 2-х контейнеров - 10 шт. Доля софинансирования из районного бюджета составила 5 процентов (плановая - 5 процентов);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иные межбюджетные трансферты сельским поселениям – 317 701,00 руб., в том чис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благоустройство кладбища:</w:t>
      </w:r>
    </w:p>
    <w:p>
      <w:pPr>
        <w:pStyle w:val="Normal"/>
        <w:spacing w:lineRule="auto" w:line="276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329" w:type="dxa"/>
        <w:jc w:val="left"/>
        <w:tblInd w:w="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678"/>
        <w:gridCol w:w="170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атель МБ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валобити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8 701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ерба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88 701,00</w:t>
            </w:r>
          </w:p>
        </w:tc>
      </w:tr>
    </w:tbl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обустройство общественных территорий:</w:t>
      </w:r>
    </w:p>
    <w:p>
      <w:pPr>
        <w:pStyle w:val="Normal"/>
        <w:spacing w:lineRule="auto" w:line="276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329" w:type="dxa"/>
        <w:jc w:val="left"/>
        <w:tblInd w:w="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678"/>
        <w:gridCol w:w="170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атель МБ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ргат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05 00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Щерба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229 000,00</w:t>
            </w:r>
          </w:p>
        </w:tc>
      </w:tr>
    </w:tbl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6 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ОХРАНА ОКРУЖАЮЩЕЙ СРЕДЫ»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6 00  «Охрана окружающей среды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и 8 250 527,36 руб. или 100 % от плановых, в том числе средства областного бюджета составили 5 321 224,08 руб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</w:t>
      </w:r>
      <w:r>
        <w:rPr>
          <w:b/>
          <w:i/>
          <w:sz w:val="28"/>
          <w:szCs w:val="28"/>
        </w:rPr>
        <w:t>подраздела 06 05 «Другие вопросы в области охраны окружающей среды»</w:t>
      </w:r>
      <w:r>
        <w:rPr>
          <w:sz w:val="28"/>
          <w:szCs w:val="28"/>
        </w:rPr>
        <w:t xml:space="preserve"> расходы бюджета составили 8 250 527,36 руб.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585"/>
        <w:gridCol w:w="1810"/>
        <w:gridCol w:w="1759"/>
        <w:gridCol w:w="3605"/>
      </w:tblGrid>
      <w:tr>
        <w:trPr>
          <w:trHeight w:val="28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      </w:t>
            </w:r>
            <w:r>
              <w:rPr/>
              <w:t>Примечание</w:t>
            </w:r>
          </w:p>
        </w:tc>
      </w:tr>
      <w:tr>
        <w:trPr>
          <w:trHeight w:val="34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.ч. ОБ</w:t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я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Омской 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5 601288,5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5 321 224,0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иквидированы места несанкционированного размещения твердых коммунальных отходов на 3-х объектах:                                                                                  1)д. Десподзиновка Новотроицкого сельского поселения S=93156 кв.м. вывезено 753,3т;                                                                                        2)с.Щербаки Щербакинского сельского поселенияS=28995,00 кв.м., вывезено 1290,3т;                                                                                                                   3)д.Беспалово Щербакинског сельского поселения S=15864,00 кв.м., вывезено 225,00т.                                                                 Доля софинансирования из районного бюджета составила 5,0 процентов (плановая 5 процентов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иквидация мест несанкцианированного размещения твердых коммунальных отходов на территории Саргатского муниципального района Омской 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847 720,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иквидация несанкционированного размещения твердых коммунальных отходов на территории Новотроицкого сельского поселения Саргатского муниципального района Омской области (с. Новотроицк) за счет средств районного бюджета S=53486 кв.м., вывезено 720т (1 815 220,13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метная документация по 4 участкам, разработка экологической документации (32 500,00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7 449 008,6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5 321 224,0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иные межбюджетные трансферты сельским поселениям по соглашениям о переданных полномочиях</w:t>
      </w:r>
      <w:r>
        <w:rPr/>
        <w:t xml:space="preserve"> </w:t>
      </w:r>
      <w:r>
        <w:rPr>
          <w:sz w:val="28"/>
          <w:szCs w:val="28"/>
        </w:rPr>
        <w:t>на ликвидацию мест несанкционированного размещения твердых коммунальных отходов, в том числе: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329" w:type="dxa"/>
        <w:jc w:val="left"/>
        <w:tblInd w:w="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678"/>
        <w:gridCol w:w="170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атель МБ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91 10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люж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9 70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ртыш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10 918,7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лобити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9 80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  <w:t>801 518,72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ОБРАЗОВАНИЕ»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sz w:val="10"/>
          <w:szCs w:val="10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о разделу 0700  «Образование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и 577 609 829,59 руб. или 99,98 % от уточненных плановых назначений. Доля отрасли в общем объеме расходов составляет 66,51 %. По отношению к 2023 году расходы увеличились на 85 637 890,34 руб. или на 17,41 %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подразделу 07 01 «Дошкольное образование»</w:t>
      </w:r>
      <w:r>
        <w:rPr>
          <w:sz w:val="28"/>
          <w:szCs w:val="28"/>
        </w:rPr>
        <w:t xml:space="preserve">  годовое исполнение составило 73 948 394,73  руб. или 100 % от уточненных плановых назначений, в том чис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финансирование расходов на оплату труда работников муниципальных дошкольных образовательных учреждений –  58 834 884,35  руб., в том числе за счет областных средств – 37 901 369,00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ходы на текущую деятельность учреждений дошкольного образования детей – 12 971 475,83  руб., в том числе за счет областных средств 578 649,19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емонт зданий, установка систем и оборудования пожарной и общей безопасности  202 020,20,00 руб., в том числе за счет областных средств – 200 000,00 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сходы на обеспечение охраны посредством тревожной кнопки – 92 360,40 руб., в том числе за счет областных средств – 92 360,40 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сходы  на приобретение учебников и учебных пособий, средств обучения, игр, игрушек – 109 485,60 руб., в том числе за счет областных средств – 109 485,60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расходы на приобретение продуктов питания – 1 738 168,35 руб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подразделу 07 02 «Общее образование»</w:t>
      </w:r>
      <w:r>
        <w:rPr>
          <w:sz w:val="28"/>
          <w:szCs w:val="28"/>
        </w:rPr>
        <w:t xml:space="preserve"> исполнение составило                     402 517 074,19 руб. или 99,97 % от уточненных плановых назначений, расходы произведены на следующие цели: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убсидии бюджетным учреждениям в части заработной платы работникам образовательных учреждений – 294 481 260,06  руб., в том числе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расходы, осуществляемые за счет средств районного бюджета – 2 796 126,06 руб.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за счет областных средств – 267 240 584,00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вознаграждение за классное руководство педагогическим работникам муниципальных общеобразовательных организаций, осуществляемое за счет федеральных средств – 24 444 550,00 руб.;</w:t>
      </w:r>
    </w:p>
    <w:p>
      <w:pPr>
        <w:pStyle w:val="Normal"/>
        <w:spacing w:lineRule="auto" w:line="276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>2)</w:t>
      </w:r>
      <w:r>
        <w:rPr>
          <w:szCs w:val="28"/>
        </w:rPr>
        <w:t xml:space="preserve"> организаци</w:t>
      </w:r>
      <w:r>
        <w:rPr>
          <w:szCs w:val="28"/>
          <w:lang w:val="ru-RU"/>
        </w:rPr>
        <w:t>я</w:t>
      </w:r>
      <w:r>
        <w:rPr>
          <w:szCs w:val="28"/>
        </w:rPr>
        <w:t xml:space="preserve"> горячего питания обучающихся в муниципальных общеобразовательных организациях – </w:t>
      </w:r>
      <w:r>
        <w:rPr>
          <w:szCs w:val="28"/>
          <w:lang w:val="ru-RU"/>
        </w:rPr>
        <w:t xml:space="preserve">9 346 990,00 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. с том числе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расходы, осуществляемые за счет средств районного бюджета –  489 764,00 руб.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расходы, осуществляемые за счет областных средств – 996 460,32 руб.,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за счет федеральных средств – 7 860 765,68 руб.</w:t>
      </w:r>
    </w:p>
    <w:p>
      <w:pPr>
        <w:pStyle w:val="Normal"/>
        <w:spacing w:lineRule="auto" w:line="276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  <w:t>3) выплата денежной компенсации за обеспечение бесплатным двухразовым питанием обучающихся с ограниченными возможностями здоровья в муниципальных бюджетных общеобразовательных организациях – 297 566,04 руб. (за счет средств районного бюджета).</w:t>
      </w:r>
    </w:p>
    <w:p>
      <w:pPr>
        <w:pStyle w:val="Normal"/>
        <w:spacing w:lineRule="auto" w:line="276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развитие кадрового потенциала системы образования – 32 351,00 руб. (командировочные расходы)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276"/>
        <w:ind w:firstLine="720"/>
        <w:rPr>
          <w:szCs w:val="28"/>
          <w:lang w:val="ru-RU"/>
        </w:rPr>
      </w:pPr>
      <w:r>
        <w:rPr>
          <w:szCs w:val="28"/>
          <w:lang w:val="ru-RU"/>
        </w:rPr>
        <w:t xml:space="preserve">5) Ремонт зданий, установка систем и оборудования пожарной и общей безопасности в муниципальных образовательных учреждениях – 5 082 916,17 руб., </w:t>
      </w:r>
      <w:r>
        <w:rPr>
          <w:szCs w:val="28"/>
        </w:rPr>
        <w:t xml:space="preserve"> в том числе за счет областных средств –</w:t>
      </w:r>
      <w:r>
        <w:rPr>
          <w:szCs w:val="28"/>
          <w:lang w:val="ru-RU"/>
        </w:rPr>
        <w:t xml:space="preserve"> 5 032 087,00 руб.; за счет средств районного бюджета 50 829,17 руб.;</w:t>
      </w:r>
    </w:p>
    <w:p>
      <w:pPr>
        <w:pStyle w:val="TextBody"/>
        <w:spacing w:lineRule="auto" w:line="276"/>
        <w:ind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TextBody"/>
        <w:spacing w:lineRule="auto" w:line="276"/>
        <w:ind w:firstLine="720"/>
        <w:rPr>
          <w:szCs w:val="28"/>
          <w:lang w:val="ru-RU"/>
        </w:rPr>
      </w:pPr>
      <w:r>
        <w:rPr>
          <w:szCs w:val="28"/>
          <w:lang w:val="ru-RU"/>
        </w:rPr>
        <w:t>6)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– 3 051 549,49 руб., в том числе за счет областных средств – 3 021 034,00 руб.; за счет средств районного бюджета 30 515,49 руб.;</w:t>
      </w:r>
    </w:p>
    <w:p>
      <w:pPr>
        <w:pStyle w:val="TextBody"/>
        <w:spacing w:lineRule="auto" w:line="276"/>
        <w:ind w:left="72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TextBody"/>
        <w:spacing w:lineRule="auto" w:line="276"/>
        <w:ind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TextBody"/>
        <w:spacing w:lineRule="auto" w:line="276"/>
        <w:ind w:firstLine="720"/>
        <w:rPr>
          <w:szCs w:val="28"/>
          <w:lang w:val="ru-RU"/>
        </w:rPr>
      </w:pPr>
      <w:r>
        <w:rPr>
          <w:szCs w:val="28"/>
          <w:lang w:val="ru-RU"/>
        </w:rPr>
        <w:t>7) повышение энергетической эффективности и сокращение энергетических издержек учреждений образования (обеспечение ввода в эксплуатацию приборов учета потребления энергетических ресурсов и воды на объектах бюджетной сферы) – 291 200,00,00 руб. (за счет средств районного бюджета);</w:t>
      </w:r>
    </w:p>
    <w:p>
      <w:pPr>
        <w:pStyle w:val="TextBody"/>
        <w:tabs>
          <w:tab w:val="clear" w:pos="708"/>
          <w:tab w:val="left" w:pos="2694" w:leader="none"/>
        </w:tabs>
        <w:spacing w:lineRule="auto" w:line="276"/>
        <w:ind w:firstLine="72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8)  </w:t>
      </w:r>
      <w:r>
        <w:rPr>
          <w:sz w:val="28"/>
          <w:szCs w:val="28"/>
        </w:rPr>
        <w:t>расходы на увеличение стоимости основных средств (приобретение мебели, учебников и учебных пособий, средств обучения) – 8 967 530,33 руб., в т.ч. 6 947 265,45 руб. (областные средства); за счет средств районного бюджета 2 020 264,88 руб.;</w:t>
      </w:r>
    </w:p>
    <w:p>
      <w:pPr>
        <w:pStyle w:val="TextBody"/>
        <w:spacing w:lineRule="auto" w:line="276"/>
        <w:ind w:firstLine="720"/>
        <w:rPr/>
      </w:pPr>
      <w:r>
        <w:rPr>
          <w:szCs w:val="28"/>
          <w:lang w:val="ru-RU"/>
        </w:rPr>
        <w:t xml:space="preserve">9)  </w:t>
      </w:r>
      <w:r>
        <w:rPr>
          <w:szCs w:val="28"/>
        </w:rPr>
        <w:t xml:space="preserve">расходы на текущую деятельность учреждений </w:t>
      </w:r>
      <w:r>
        <w:rPr>
          <w:szCs w:val="28"/>
          <w:lang w:val="ru-RU"/>
        </w:rPr>
        <w:t xml:space="preserve">– 80 965 711,10 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.,         в том числе: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за счет средств районного бюджета –                     74 926 804,74 руб.;</w:t>
      </w:r>
      <w:r>
        <w:rPr/>
        <w:t xml:space="preserve"> </w:t>
      </w:r>
      <w:r>
        <w:rPr>
          <w:sz w:val="28"/>
          <w:szCs w:val="28"/>
        </w:rPr>
        <w:t>за счет средств областного бюджета 6 038 906,36 руб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276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TextBody"/>
        <w:spacing w:lineRule="auto" w:line="276"/>
        <w:ind w:firstLine="708"/>
        <w:rPr>
          <w:szCs w:val="28"/>
          <w:lang w:val="ru-RU"/>
        </w:rPr>
      </w:pPr>
      <w:r>
        <w:rPr>
          <w:szCs w:val="28"/>
        </w:rPr>
        <w:t>По</w:t>
      </w:r>
      <w:r>
        <w:rPr>
          <w:b/>
          <w:i/>
          <w:szCs w:val="28"/>
        </w:rPr>
        <w:t xml:space="preserve"> подразделу 0703 «Дополнительное образование детей»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исполнение составило </w:t>
      </w:r>
      <w:r>
        <w:rPr>
          <w:szCs w:val="28"/>
          <w:lang w:val="ru-RU"/>
        </w:rPr>
        <w:t>49 528 851,45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.</w:t>
      </w:r>
      <w:r>
        <w:rPr>
          <w:szCs w:val="28"/>
        </w:rPr>
        <w:t xml:space="preserve"> или </w:t>
      </w:r>
      <w:r>
        <w:rPr>
          <w:szCs w:val="28"/>
          <w:lang w:val="ru-RU"/>
        </w:rPr>
        <w:t xml:space="preserve">100 </w:t>
      </w:r>
      <w:r>
        <w:rPr>
          <w:szCs w:val="28"/>
        </w:rPr>
        <w:t>% от уточненных плановых назначений. Расходы были произведены на:</w:t>
      </w:r>
    </w:p>
    <w:p>
      <w:pPr>
        <w:pStyle w:val="TextBody"/>
        <w:spacing w:lineRule="auto" w:line="276"/>
        <w:ind w:firstLine="708"/>
        <w:rPr>
          <w:b/>
          <w:b/>
          <w:i/>
          <w:i/>
          <w:sz w:val="10"/>
          <w:szCs w:val="10"/>
          <w:lang w:val="ru-RU"/>
        </w:rPr>
      </w:pPr>
      <w:r>
        <w:rPr>
          <w:b/>
          <w:i/>
          <w:sz w:val="10"/>
          <w:szCs w:val="10"/>
          <w:lang w:val="ru-RU"/>
        </w:rPr>
      </w:r>
    </w:p>
    <w:p>
      <w:pPr>
        <w:pStyle w:val="TextBody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>1)</w:t>
      </w:r>
      <w:r>
        <w:rPr>
          <w:szCs w:val="28"/>
        </w:rPr>
        <w:t xml:space="preserve"> заработную плату </w:t>
      </w:r>
      <w:r>
        <w:rPr>
          <w:szCs w:val="28"/>
          <w:lang w:val="ru-RU"/>
        </w:rPr>
        <w:t xml:space="preserve">работникам </w:t>
      </w:r>
      <w:r>
        <w:rPr>
          <w:szCs w:val="28"/>
        </w:rPr>
        <w:t>учрежд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дополнительного образования в сфере образования – </w:t>
      </w:r>
      <w:r>
        <w:rPr>
          <w:szCs w:val="28"/>
          <w:lang w:val="ru-RU"/>
        </w:rPr>
        <w:t xml:space="preserve">27 272 537,58 </w:t>
      </w:r>
      <w:r>
        <w:rPr>
          <w:szCs w:val="28"/>
        </w:rPr>
        <w:t xml:space="preserve"> руб.,</w:t>
      </w:r>
      <w:r>
        <w:rPr>
          <w:szCs w:val="28"/>
          <w:lang w:val="ru-RU"/>
        </w:rPr>
        <w:t xml:space="preserve"> в том числе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расходы, осуществляемые за счет средств районного бюджета –  8 906 056,58 руб.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, осуществляемые за счет областных средств – 18 366 481,00 руб.; </w:t>
      </w:r>
    </w:p>
    <w:p>
      <w:pPr>
        <w:pStyle w:val="Normal"/>
        <w:spacing w:lineRule="auto" w:line="276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276"/>
        <w:ind w:left="720" w:hanging="0"/>
        <w:rPr>
          <w:szCs w:val="28"/>
          <w:lang w:val="ru-RU"/>
        </w:rPr>
      </w:pPr>
      <w:r>
        <w:rPr>
          <w:szCs w:val="28"/>
          <w:lang w:val="ru-RU"/>
        </w:rPr>
        <w:t xml:space="preserve">2) выявление одаренных детей и талантливой молодежи </w:t>
      </w:r>
      <w:r>
        <w:rPr>
          <w:szCs w:val="28"/>
        </w:rPr>
        <w:t>–</w:t>
      </w:r>
      <w:r>
        <w:rPr>
          <w:szCs w:val="28"/>
          <w:lang w:val="ru-RU"/>
        </w:rPr>
        <w:t xml:space="preserve"> 632 454,50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.</w:t>
      </w:r>
      <w:r>
        <w:rPr>
          <w:szCs w:val="28"/>
        </w:rPr>
        <w:t>;</w:t>
      </w:r>
    </w:p>
    <w:p>
      <w:pPr>
        <w:pStyle w:val="TextBody"/>
        <w:spacing w:lineRule="auto" w:line="276"/>
        <w:ind w:left="72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TextBody"/>
        <w:spacing w:lineRule="auto" w:line="276"/>
        <w:ind w:firstLine="720"/>
        <w:rPr>
          <w:szCs w:val="28"/>
          <w:lang w:val="ru-RU"/>
        </w:rPr>
      </w:pPr>
      <w:r>
        <w:rPr>
          <w:szCs w:val="28"/>
          <w:lang w:val="ru-RU"/>
        </w:rPr>
        <w:t xml:space="preserve">3) повышение энергетической эффективности и сокращение энергетических издержек учреждений образования Саргатского муниципального района Омской области </w:t>
      </w:r>
      <w:r>
        <w:rPr>
          <w:szCs w:val="28"/>
        </w:rPr>
        <w:t>–</w:t>
      </w:r>
      <w:r>
        <w:rPr>
          <w:szCs w:val="28"/>
          <w:lang w:val="ru-RU"/>
        </w:rPr>
        <w:t xml:space="preserve"> 24 000,00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.;</w:t>
      </w:r>
    </w:p>
    <w:p>
      <w:pPr>
        <w:pStyle w:val="TextBody"/>
        <w:spacing w:lineRule="auto" w:line="276"/>
        <w:ind w:left="72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TextBody"/>
        <w:spacing w:lineRule="auto" w:line="276"/>
        <w:ind w:firstLine="708"/>
        <w:rPr/>
      </w:pPr>
      <w:r>
        <w:rPr>
          <w:szCs w:val="28"/>
          <w:lang w:val="ru-RU"/>
        </w:rPr>
        <w:t xml:space="preserve">4) организация и проведение совместно с ГИБДД мероприятия «Безопасное колесо», для учащихся общеобразовательных учреждений района, участие в областном конкурсе «Безопасное колесо» </w:t>
      </w:r>
      <w:r>
        <w:rPr>
          <w:szCs w:val="28"/>
        </w:rPr>
        <w:t xml:space="preserve">– </w:t>
      </w:r>
      <w:r>
        <w:rPr>
          <w:szCs w:val="28"/>
          <w:lang w:val="ru-RU"/>
        </w:rPr>
        <w:t>6 000,00 руб.;</w:t>
      </w:r>
    </w:p>
    <w:p>
      <w:pPr>
        <w:pStyle w:val="TextBody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5) увеличение стоимости основных средств </w:t>
      </w:r>
      <w:r>
        <w:rPr>
          <w:szCs w:val="28"/>
        </w:rPr>
        <w:t>(учебных пособий, средств обучения)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>256 413,00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.</w:t>
      </w:r>
      <w:r>
        <w:rPr>
          <w:szCs w:val="28"/>
        </w:rPr>
        <w:t>;</w:t>
      </w:r>
    </w:p>
    <w:p>
      <w:pPr>
        <w:pStyle w:val="TextBody"/>
        <w:spacing w:lineRule="auto" w:line="27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TextBody"/>
        <w:spacing w:lineRule="auto" w:line="276"/>
        <w:ind w:firstLine="720"/>
        <w:rPr>
          <w:sz w:val="10"/>
          <w:szCs w:val="10"/>
          <w:lang w:val="ru-RU"/>
        </w:rPr>
      </w:pPr>
      <w:r>
        <w:rPr>
          <w:szCs w:val="28"/>
          <w:lang w:val="ru-RU"/>
        </w:rPr>
        <w:t>6)</w:t>
      </w:r>
      <w:r>
        <w:rPr>
          <w:szCs w:val="28"/>
        </w:rPr>
        <w:t xml:space="preserve"> текущую деятельность учрежд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дополнительного образования в сфере образования –</w:t>
      </w:r>
      <w:r>
        <w:rPr>
          <w:szCs w:val="28"/>
          <w:lang w:val="ru-RU"/>
        </w:rPr>
        <w:t xml:space="preserve">  6 856 664,40 </w:t>
      </w:r>
      <w:r>
        <w:rPr>
          <w:szCs w:val="28"/>
        </w:rPr>
        <w:t>руб</w:t>
      </w:r>
      <w:r>
        <w:rPr>
          <w:szCs w:val="28"/>
          <w:lang w:val="ru-RU"/>
        </w:rPr>
        <w:t>.</w:t>
      </w:r>
      <w:r>
        <w:rPr>
          <w:szCs w:val="28"/>
        </w:rPr>
        <w:t>;</w:t>
      </w:r>
    </w:p>
    <w:p>
      <w:pPr>
        <w:pStyle w:val="TextBody"/>
        <w:spacing w:lineRule="auto" w:line="276"/>
        <w:ind w:firstLine="708"/>
        <w:rPr/>
      </w:pPr>
      <w:r>
        <w:rPr>
          <w:szCs w:val="28"/>
          <w:lang w:val="ru-RU"/>
        </w:rPr>
        <w:t>7)</w:t>
      </w:r>
      <w:r>
        <w:rPr>
          <w:szCs w:val="28"/>
        </w:rPr>
        <w:t xml:space="preserve"> заработную плату </w:t>
      </w:r>
      <w:r>
        <w:rPr>
          <w:szCs w:val="28"/>
          <w:lang w:val="ru-RU"/>
        </w:rPr>
        <w:t xml:space="preserve">работникам </w:t>
      </w:r>
      <w:r>
        <w:rPr>
          <w:szCs w:val="28"/>
        </w:rPr>
        <w:t>учрежд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дополнительного образования в сфере культуры (ДШИ) – </w:t>
      </w:r>
      <w:r>
        <w:rPr>
          <w:szCs w:val="28"/>
          <w:lang w:val="ru-RU"/>
        </w:rPr>
        <w:t>9 514 760,73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. в том числе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>расходы, осуществляемые за счет средств районного бюджета –  5 826 459,73 руб.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за счет областных средств – 3 688 301,00 руб.</w:t>
      </w:r>
    </w:p>
    <w:p>
      <w:pPr>
        <w:pStyle w:val="Normal"/>
        <w:spacing w:lineRule="auto" w:line="276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>8)</w:t>
      </w:r>
      <w:r>
        <w:rPr>
          <w:szCs w:val="28"/>
        </w:rPr>
        <w:t xml:space="preserve"> выплату районной стипендии "Юные дарования" (ДШИ) – </w:t>
      </w:r>
      <w:r>
        <w:rPr>
          <w:szCs w:val="28"/>
          <w:lang w:val="ru-RU"/>
        </w:rPr>
        <w:t>18 000</w:t>
      </w:r>
      <w:r>
        <w:rPr>
          <w:szCs w:val="28"/>
        </w:rPr>
        <w:t>,00 руб</w:t>
      </w:r>
      <w:r>
        <w:rPr>
          <w:szCs w:val="28"/>
          <w:lang w:val="ru-RU"/>
        </w:rPr>
        <w:t>.</w:t>
      </w:r>
      <w:r>
        <w:rPr>
          <w:szCs w:val="28"/>
        </w:rPr>
        <w:t>;</w:t>
      </w:r>
    </w:p>
    <w:p>
      <w:pPr>
        <w:pStyle w:val="TextBody"/>
        <w:spacing w:lineRule="auto" w:line="276"/>
        <w:ind w:firstLine="708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TextBody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>9)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ведение конкурса профессионального мастерства – 5 000,00 руб</w:t>
      </w:r>
      <w:r>
        <w:rPr>
          <w:szCs w:val="28"/>
          <w:lang w:val="ru-RU"/>
        </w:rPr>
        <w:t>.</w:t>
      </w:r>
      <w:r>
        <w:rPr>
          <w:szCs w:val="28"/>
        </w:rPr>
        <w:t>;</w:t>
      </w:r>
    </w:p>
    <w:p>
      <w:pPr>
        <w:pStyle w:val="TextBody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10) увеличение стоимости основных средств (учебных пособий, средств обучения) </w:t>
      </w:r>
      <w:r>
        <w:rPr>
          <w:szCs w:val="28"/>
        </w:rPr>
        <w:t xml:space="preserve">– </w:t>
      </w:r>
      <w:r>
        <w:rPr>
          <w:szCs w:val="28"/>
          <w:lang w:val="ru-RU"/>
        </w:rPr>
        <w:t>2 640 837,52</w:t>
      </w:r>
      <w:r>
        <w:rPr>
          <w:szCs w:val="28"/>
        </w:rPr>
        <w:t xml:space="preserve"> руб</w:t>
      </w:r>
      <w:r>
        <w:rPr>
          <w:szCs w:val="28"/>
          <w:lang w:val="ru-RU"/>
        </w:rPr>
        <w:t xml:space="preserve">., в том числе: </w:t>
      </w:r>
    </w:p>
    <w:p>
      <w:pPr>
        <w:pStyle w:val="TextBody"/>
        <w:spacing w:lineRule="auto" w:line="276"/>
        <w:ind w:firstLine="708"/>
        <w:rPr/>
      </w:pPr>
      <w:r>
        <w:rPr>
          <w:szCs w:val="28"/>
          <w:lang w:val="ru-RU"/>
        </w:rPr>
        <w:t>- расходы, осуществляемые за счет средств районного бюджета –  286 762,52 руб.;</w:t>
      </w:r>
    </w:p>
    <w:p>
      <w:pPr>
        <w:pStyle w:val="TextBody"/>
        <w:spacing w:lineRule="auto" w:line="276"/>
        <w:ind w:left="708" w:hanging="0"/>
        <w:rPr/>
      </w:pPr>
      <w:r>
        <w:rPr>
          <w:szCs w:val="28"/>
          <w:lang w:val="ru-RU"/>
        </w:rPr>
        <w:t>- расходы, осуществляемые за счет областного бюджета – 47 081 ,50 руб.;</w:t>
      </w:r>
    </w:p>
    <w:p>
      <w:pPr>
        <w:pStyle w:val="TextBody"/>
        <w:spacing w:lineRule="auto" w:line="276"/>
        <w:ind w:firstLine="708"/>
        <w:rPr/>
      </w:pPr>
      <w:r>
        <w:rPr>
          <w:szCs w:val="28"/>
          <w:lang w:val="ru-RU"/>
        </w:rPr>
        <w:t>- расходы, осуществляемые за счет средств федерального бюджета –  2 306 993,50  руб.</w:t>
      </w:r>
    </w:p>
    <w:p>
      <w:pPr>
        <w:pStyle w:val="TextBody"/>
        <w:spacing w:lineRule="auto" w:line="276"/>
        <w:ind w:firstLine="708"/>
        <w:rPr>
          <w:szCs w:val="28"/>
          <w:lang w:val="ru-RU"/>
        </w:rPr>
      </w:pPr>
      <w:r>
        <w:rPr>
          <w:szCs w:val="28"/>
          <w:lang w:val="ru-RU"/>
        </w:rPr>
        <w:t>11)</w:t>
      </w:r>
      <w:r>
        <w:rPr>
          <w:szCs w:val="28"/>
        </w:rPr>
        <w:t xml:space="preserve"> обеспечение текущей деятельности учреждений культуры (ДШИ)  – </w:t>
      </w:r>
      <w:r>
        <w:rPr>
          <w:szCs w:val="28"/>
          <w:lang w:val="ru-RU"/>
        </w:rPr>
        <w:t>2 302 183,72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.</w:t>
      </w:r>
    </w:p>
    <w:p>
      <w:pPr>
        <w:pStyle w:val="TextBody"/>
        <w:spacing w:lineRule="auto" w:line="276"/>
        <w:ind w:firstLine="708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подразделу 07 05 «Профессиональная подготовка, переподготовка и повышение квалификации» </w:t>
      </w:r>
      <w:r>
        <w:rPr>
          <w:sz w:val="28"/>
          <w:szCs w:val="28"/>
        </w:rPr>
        <w:t>исполнение за 2024 год составило 122 350,00 руб. или 100,0 % от уточненных плановых назначений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подразделу 07 07 «Молодежная политика и оздоровление детей»</w:t>
      </w:r>
      <w:r>
        <w:rPr>
          <w:sz w:val="28"/>
          <w:szCs w:val="28"/>
        </w:rPr>
        <w:t xml:space="preserve"> исполнение составило 6 202 361,97 руб. или 100,0 % от уточненных плановых назначений, расходы произведены на: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казание муниципальных услуг учреждениями молодежной политики в части расходов на заработную плату – 5 266 575,41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рганизация и проведение социально-культурных, физкультурно-спортивных мероприятий, направленных на профилактику правонарушений и наркомании терроризма и экстремизма – 30 500,00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мероприятий по патриотическому воспитанию – 61 105,80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) организация мероприятий по вовлечению молодежи в добровольческую (волонтерскую) деятельность, проведение мероприятий по профилактике распространения наркомании и других социально-вредных явлений среди подростков и молодежи – 11 040,00 руб.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рганизацию участия молодежи в конкурсах областного и районного уровней – 464 729,44 руб.; </w:t>
      </w:r>
    </w:p>
    <w:p>
      <w:pPr>
        <w:pStyle w:val="TextBody"/>
        <w:spacing w:lineRule="auto" w:line="276"/>
        <w:ind w:firstLine="708"/>
        <w:rPr/>
      </w:pPr>
      <w:r>
        <w:rPr>
          <w:szCs w:val="28"/>
          <w:lang w:val="ru-RU"/>
        </w:rPr>
        <w:t xml:space="preserve">6) </w:t>
      </w:r>
      <w:r>
        <w:rPr>
          <w:szCs w:val="28"/>
        </w:rPr>
        <w:t xml:space="preserve"> обеспечение текущей деятельности учреждений</w:t>
      </w:r>
      <w:r>
        <w:rPr>
          <w:szCs w:val="28"/>
          <w:lang w:val="ru-RU"/>
        </w:rPr>
        <w:t xml:space="preserve">  и выполнение функций в сфере молодежной политики </w:t>
      </w:r>
      <w:r>
        <w:rPr>
          <w:szCs w:val="28"/>
        </w:rPr>
        <w:t xml:space="preserve">– </w:t>
      </w:r>
      <w:r>
        <w:rPr>
          <w:szCs w:val="28"/>
          <w:lang w:val="ru-RU"/>
        </w:rPr>
        <w:t xml:space="preserve"> 368 411,32</w:t>
      </w:r>
      <w:r>
        <w:rPr>
          <w:szCs w:val="28"/>
        </w:rPr>
        <w:t xml:space="preserve"> руб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76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По подразделу 07 09 «Другие вопросы в области образования» </w:t>
      </w:r>
      <w:r>
        <w:rPr>
          <w:sz w:val="28"/>
          <w:szCs w:val="28"/>
        </w:rPr>
        <w:t>расходы бюджета составили 45 290 797,25 руб. или 99,99 % от уточненных плановых назначений.  Расходы произведены на: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казание муниципальных услуг организацией осуществляющей финансово-экономическое, хозяйственное, учебно-методическое, информационно-кадровое сопровождение муниципальных образовательных организаций в части расходов на заработную плату – 36  016 612,13 руб. в том числе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-  </w:t>
      </w:r>
      <w:r>
        <w:rPr>
          <w:sz w:val="28"/>
          <w:szCs w:val="28"/>
        </w:rPr>
        <w:t>расходы, осуществляемые за счет средств районного бюджета –  22 058 383,57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за счет областных средств – 13 958 228,56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еспечение деятельности советников директо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спитанию и взаимодействию с детскими общественными объединениями в общеобразовательных организациях – 4 257 529,75 руб.,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расходы, осуществляемые за счет средств районного бюджета –  38 424,43 руб.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сходы, осуществляемые за счет областных средств – 76 080,37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ходы, осуществляемые за счет федеральных средств – 4 143 024,95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отдыха и оказание лечебно-профилактических услуг в лагерях дневного пребывания – 1 596 707,07 руб. в том числе за счет средств областного бюджета 1 580 740,00 руб. Доля софинансирования из местного составила 1% (15 967,07 тыс. руб.);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рганизация на территории Саргатского муниципального района палаточного лагеря для несовершеннолетних – 358 540,00 руб. за счет средств областного бюджета; </w:t>
      </w:r>
    </w:p>
    <w:p>
      <w:pPr>
        <w:pStyle w:val="Normal"/>
        <w:spacing w:lineRule="auto" w:line="276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ыявление одаренных детей и талантливой молодежи (премии и гранты) – 12 017,00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развитие кадрового потенциала системы образования Саргатского района – 90 000,00 рублей в виде пособия молодым специалистам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асходы на текущую деятельность учреждений – 2 959 391,30 руб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00 «КУЛЬТУРА, КИНЕМАТОГРАФИЯ»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сполнение бюджета по отрасли «Культура, кинематография» составило            54  189 400,27  руб. или 100,0 % от уточненных плановых назначений. Доля отрасли в общем объеме расходов бюджета составляет 6,24 %. По отношению к 2023 году расходы увеличились на 3 247 403,66  руб. или на 6,37 %.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подразделу 08 01 «Культура» </w:t>
      </w:r>
      <w:r>
        <w:rPr>
          <w:sz w:val="28"/>
          <w:szCs w:val="28"/>
        </w:rPr>
        <w:t xml:space="preserve">расходы исполнены в сумме 36 113 610,52 руб. </w:t>
      </w:r>
    </w:p>
    <w:p>
      <w:pPr>
        <w:pStyle w:val="Normal"/>
        <w:spacing w:lineRule="auto" w:line="276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нансированы мероприятия на:</w:t>
      </w:r>
    </w:p>
    <w:p>
      <w:pPr>
        <w:pStyle w:val="Normal"/>
        <w:spacing w:lineRule="auto" w:line="276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расходы на заработную плату – 31 464 014,17 руб. в том числе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>расходы, осуществляемые за счет средств районного бюджета – 17 805 574,17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расходы, осуществляемые за счет областных средств – 13 658 440,00 руб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комплектование библиотечных фондов – 96 383,15  руб., в том числе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>расходы, осуществляемые за счет средств районного бюджета – 963,33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расходы, осуществляемые за счет областных средств – 10 496,12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расходы, осуществляемые за счет федеральных средств –  84 923,20 руб.</w:t>
      </w:r>
    </w:p>
    <w:p>
      <w:pPr>
        <w:pStyle w:val="Normal"/>
        <w:spacing w:lineRule="auto" w:line="276"/>
        <w:ind w:left="149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библиотек района широкополосным доступом к сети "Интернет" – 441 164,35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мероприятий, посвященных государственным, профессиональным праздникам, юбилейных и праздничных концертов, культурных программ, выставок – 94 462,90 руб.;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текущих косметических ремонтов учреждений культуры                        – 769 128,90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основных средств для осуществления деятельности учреждений культуры – 118 856,00 руб.;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текущей деятельности учреждений культуры – 3 129 601,05 </w:t>
      </w:r>
      <w:r>
        <w:rPr>
          <w:szCs w:val="28"/>
        </w:rPr>
        <w:t> </w:t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276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подразделу 08 04 «Другие вопросы в области культуры, кинематографии» </w:t>
      </w:r>
      <w:r>
        <w:rPr>
          <w:sz w:val="28"/>
          <w:szCs w:val="28"/>
        </w:rPr>
        <w:t>исполнение составило 18 075 789,75  руб., в том числе: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183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расходы на заработную плату – 17 692 367,87 руб., в том числе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>расходы, осуществляемые за счет средств районного бюджета – 12 940 404,57 руб.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>расходы, осуществляемые за счет областных средств – 4 751 963,30  руб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финансово-бухгалтерской деятельности учреждений культуры – 383 421,88 руб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00 «СОЦИАЛЬНАЯ ПОЛИТИКА»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в области социальной политики произведены в объеме                    18 974 834,15 руб., или 98,09 % от уточненных плановых назначений, из них:</w:t>
      </w:r>
    </w:p>
    <w:p>
      <w:pPr>
        <w:pStyle w:val="Normal"/>
        <w:spacing w:lineRule="auto" w:line="276"/>
        <w:ind w:first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подразделу 10 01 «Пенсионное обеспечение»</w:t>
      </w:r>
      <w:r>
        <w:rPr>
          <w:sz w:val="28"/>
          <w:szCs w:val="28"/>
        </w:rPr>
        <w:t xml:space="preserve"> произведены расходы  за счет средств районного бюджета на доплату к пенсии муниципальным служащим в объеме  1 422 000,00 руб. или 100 % от уточненных плановых назначений.</w:t>
      </w:r>
    </w:p>
    <w:p>
      <w:pPr>
        <w:pStyle w:val="Normal"/>
        <w:tabs>
          <w:tab w:val="clear" w:pos="708"/>
          <w:tab w:val="left" w:pos="10205" w:leader="none"/>
        </w:tabs>
        <w:spacing w:lineRule="auto" w:line="276"/>
        <w:ind w:right="-1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подразделу 10 03  «Социальное обеспечение населения»</w:t>
      </w:r>
      <w:r>
        <w:rPr>
          <w:sz w:val="28"/>
          <w:szCs w:val="28"/>
        </w:rPr>
        <w:t xml:space="preserve"> произведены расходы в сумме 145 000,00 рублей на оказание единовременной материальной помощи гражданам, пострадавшим от пожаров за счет средств резервного фонда, в том чис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районного бюджета – 45 000,00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– 100 000,00 руб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 xml:space="preserve">подразделу 10 04  «Охрана семьи и детства» </w:t>
      </w:r>
      <w:r>
        <w:rPr>
          <w:sz w:val="28"/>
          <w:szCs w:val="28"/>
        </w:rPr>
        <w:t>отражены расходы за счет областных средств в сумме 13 763 130,15  руб. или 97,39%  в связи с уменьшением численности получателей пособий и компенсаций по сравнению с запланированной, которые были направлены н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ю части родительской платы за содержание ребенка  в образовательных учреждениях дошкольного образования – 174 830,48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вознаграждение опекунам (попечителям, приёмным родителям) – 3 768 872,87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латы приемной семье на содержание подопечных детей – 4 537 435,74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р социальной поддержки опекунам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разовательных организациях – 4 860 879,77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647 «Об объявлении частичной мобилизации в Российской Федерации»  – 421 111,29 руб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подразделу 10  06 «Другие вопросы в области социальной политики»</w:t>
      </w:r>
      <w:r>
        <w:rPr>
          <w:sz w:val="28"/>
          <w:szCs w:val="28"/>
        </w:rPr>
        <w:t xml:space="preserve">   исполнение составило  3 644 704,00 руб. или 100% от уточненных плановых назначен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ены расход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деятельности муниципальных комиссий по делам несовершеннолетних и защите их прав -  685 376,00 руб. (областной бюджет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рганизацию и осуществление деятельности по опеке и попечительству над несовершеннолетними – 1 984 328,00 руб. (областной бюджет); </w:t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 xml:space="preserve">- поддержка социально ориентированных некоммерческих организаций (Саргатскому районному отделению общественной организации ветеранов (пенсионеров) и Саргатской общественной организации «Всероссийское общество инвалидов») – </w:t>
      </w:r>
      <w:r>
        <w:rPr>
          <w:szCs w:val="28"/>
          <w:lang w:val="ru-RU"/>
        </w:rPr>
        <w:t xml:space="preserve">975 000,00 </w:t>
      </w:r>
      <w:r>
        <w:rPr>
          <w:szCs w:val="28"/>
        </w:rPr>
        <w:t>руб</w:t>
      </w:r>
      <w:r>
        <w:rPr>
          <w:szCs w:val="28"/>
          <w:lang w:val="ru-RU"/>
        </w:rPr>
        <w:t xml:space="preserve">. </w:t>
      </w:r>
      <w:r>
        <w:rPr>
          <w:szCs w:val="28"/>
        </w:rPr>
        <w:t>за счет средств районного бюджет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"/>
        <w:spacing w:lineRule="auto" w:line="276"/>
        <w:ind w:firstLine="708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00 «ФИЗИЧЕСКАЯ КУЛЬТУРА И СПОРТ»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разделу «Физическая культура и спорт» составило 12 472 417,15 руб., или 100,0 % от уточненных плановых назначений. Финансирование по данной отрасли было направлено на следующие мероприятия:</w:t>
      </w:r>
    </w:p>
    <w:p>
      <w:pPr>
        <w:pStyle w:val="Normal"/>
        <w:spacing w:lineRule="auto" w:line="276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подразделу 11  01 «Физическая культура»</w:t>
      </w:r>
      <w:r>
        <w:rPr>
          <w:sz w:val="28"/>
          <w:szCs w:val="28"/>
        </w:rPr>
        <w:t xml:space="preserve">   исполнение составило                2 788 242,80 руб., а именно: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36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- организация и проведение районных массовых спортивных и физкультурных мероприятий (Спартакиада трудовых коллективов, Спартакиада работников образования, спортивно-культурные праздники "Королева Спорта", "Праздник Севера") – 551 446,10 руб.;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и участие спортивных сборных команд района в физкультурных и массовых мероприятиях, включенных в ежегодный календарный план международных, всероссийских, межрегиональных, областных физкультурных и спортивных мероприятий – 987 579,80 руб.;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а конкурсной основе районного смотра  среди сельских поселений на "Лучшую постановку спортивно-массовой и физкультурно-оздоровительной работы среди сельских поселений",  участие в областных конкурсах, поощрение лучших спортсменов и тренеров района за высокие спортивные достижения по итогам выступления в спортивных мероприятиях  – 223 884,00 руб.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-просветительских мероприятий среди населения по популяризации физической культуры и спорта, здорового образа жизни, освещение вопросов развития физической культуры и спорта в СМИ – 6 904,90 руб.;</w:t>
      </w:r>
    </w:p>
    <w:p>
      <w:pPr>
        <w:pStyle w:val="Normal"/>
        <w:spacing w:lineRule="auto" w:line="276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укрепление материально-технической базы в сфере физической культуры и спорта и обеспечение спортивных сборных команд района спортивным оборудованием, инвентарем и спортивной экипировкой – 661 368,00 руб.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в сфере физической культуры и спорта                          –   357 060,00 руб.</w:t>
      </w:r>
    </w:p>
    <w:p>
      <w:pPr>
        <w:pStyle w:val="Normal"/>
        <w:spacing w:lineRule="auto" w:line="276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подразделу 11  02 «Массовый спорт»</w:t>
      </w:r>
      <w:r>
        <w:rPr>
          <w:sz w:val="28"/>
          <w:szCs w:val="28"/>
        </w:rPr>
        <w:t xml:space="preserve">   исполнение составило  7 701 631,50 руб. на устройство спортивных площадок и стадионов в рамках реализации инициативных проектов в сфере физической культуры и спорта на территории Саргатского муниципального района Омской области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«Устройство городошной площадки в р.п.Саргатское» – 4 238 485,45 руб., в том числе за счет средств областного бюджета 3 000 000,00 руб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«Устройство хоккейной коробки в с.Щербаки» – 3 463 146,05 руб., в том числе за счет средств областного бюджета 2 768 137,80 руб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подразделу 11  05 «Другие вопросы в области физической культуры»</w:t>
      </w:r>
      <w:r>
        <w:rPr>
          <w:sz w:val="28"/>
          <w:szCs w:val="28"/>
        </w:rPr>
        <w:t xml:space="preserve">   исполнение составило  1 982 542,85 руб. Средства направлены на финансовое обеспечение деятельности органов местного самоуправления в части вопросов оплаты труда работников органов местного самоуправления Отделом физической культуры и спорта.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4 00 «МЕЖБЮДЖЕТНЫЕ ТРАНСФЕРТЫ» 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 дотация на выравнивание уровня бюджетной обеспеченности, поступившей в виде субвенции из областного бюджета, поселениям муниципального района составила 33 601 107,00 руб. или 100% от плановых назначений, в том числе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Андреевскому сельскому поселению Саргатского муниципального района в сумме 4 765 201,85 руб.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Баженовскому сельскому поселению Саргатского муниципального района в сумме 4 021 866,67 руб.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Верблюженскому сельскому поселению Саргатского муниципального района в сумме 3 043 396,18 руб.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Нижнеиртышскому сельскому поселению Саргатского муниципального района в сумме 4 576 383,23 руб.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Новотроицкому сельскому поселению Саргатского муниципального района в сумме 3 784 101,70 руб.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Увалобитиинскому сельскому поселению Саргатского муниципального района в сумме 2 275 553,57 руб.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Хохловскому сельскому поселению Саргатского муниципального района в сумме 4 211 834,64 руб.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Щербакинскому сельскому поселению Саргатского муниципального района в сумме 2 015 462,23 руб.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- Саргатскому городскому поселению Саргатского муниципального района в сумме 4 907 306,93 руб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33:00Z</dcterms:created>
  <dc:creator>RAYFO</dc:creator>
  <dc:description/>
  <cp:keywords/>
  <dc:language>en-US</dc:language>
  <cp:lastModifiedBy>MakovskayaIA</cp:lastModifiedBy>
  <cp:lastPrinted>2024-04-08T17:12:00Z</cp:lastPrinted>
  <dcterms:modified xsi:type="dcterms:W3CDTF">2025-03-21T09:08:00Z</dcterms:modified>
  <cp:revision>2251</cp:revision>
  <dc:subject/>
  <dc:title/>
</cp:coreProperties>
</file>