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firstLine="84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 постановлению    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ргатского муниципального   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мской                                     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5.11.2024 № 259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     постановлению  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Саргатского муниципального   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мской                                       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05.11.2013 № 1055-п</w:t>
      </w:r>
    </w:p>
    <w:p>
      <w:pPr>
        <w:pStyle w:val="Normal"/>
        <w:autoSpaceDE w:val="false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ргатского муниципального района Омской области «Развитие экономического потенциала Саргатского муниципального района Омской области» </w:t>
      </w:r>
    </w:p>
    <w:p>
      <w:pPr>
        <w:pStyle w:val="ConsPlusNonformat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1. Паспорт муниципальной программы Саргатского муниципального района «Развитие экономического потенциала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 Саргатского муниципального района Омской области (далее – муниципальная программа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экономического потенциала Саргатского муниципального района Омской области» (далее – муниципальная программ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полнительно-распорядительного органа Саргат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ргатского муниципального района Омской облас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полнительно-распорядительного органа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и контроля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муниципальным имуществом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развития сельского хозяйства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жизнеобеспечения населения, градостроительства и жилищно-коммунального комплекса Администрации Саргатского муниципального района Омской области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аргат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7 годы</w:t>
            </w:r>
          </w:p>
        </w:tc>
      </w:tr>
      <w:tr>
        <w:trPr>
          <w:trHeight w:val="4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кономического развития Саргат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здание благоприятных условий для развития кадровой и материально-технической базы сельхозпроизводителей и увеличения выпуска сельскохозяйственной продукции, сырья и продоволь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нижение расходов местного  бюджета на оплату потребления топливно-энергетических ресурсов в бюджетном секторе Саргатского муниципального района Омской области, повышение энергетической эффективности в жилищно-коммунальном комплек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овышение эффективности управления муниципальными финансами и имуществом, создание условий для повышения качества решения вопросов местного значения и предоставления муниципальных услуг, снижение административных барьеров, а также повышение результа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Создание комфортных условий жизнедеятельности в сельской местности.</w:t>
            </w:r>
          </w:p>
        </w:tc>
      </w:tr>
      <w:tr>
        <w:trPr>
          <w:trHeight w:val="4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 программ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беспечение граждан доступным и комфортным жильем и коммунальными услугам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рганизация транспортного обслуживания населения и обеспечение устойчивого, надежного, безопасного функционирования пассажирского транспорта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здание условий для развития сельскохозяйственного производства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азвитие малого и среднего предпринимательства и торговл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Энергосбережение и повышение энергетической эффективности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Муниципальное управление, управление муниципальными финансами и имуществом в Саргат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Устойчивое развитие сельских территорий. </w:t>
            </w:r>
          </w:p>
        </w:tc>
      </w:tr>
      <w:tr>
        <w:trPr>
          <w:trHeight w:val="1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муниципальной  программы составляет </w:t>
              <w:tab/>
              <w:t xml:space="preserve">1 536 112 100,67 рубле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119 511 139,06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1 688 703,86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12 780 530,5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08 882 897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110 514 670,81 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45 458 210,88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81 046 555,59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232 391 766,94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65 302 058,98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27 780 863,22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122 754 703,45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ами финансирования муниципальной программы являются налоговые и неналоговые доходы местного бюджета, поступления нецелевого характера в сумме 943 722 375,91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45 907 189,71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6 777 668,48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63 094 147,66 рубл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62 231 737,41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67 905 000,46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76 656 493,61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10 417 209,44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49 462 251,77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26 546 645,78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93 830 967,66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90 893 063,93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целевого характера из областного бюджета в сумме 592 389 724,76 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73 603 949,3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4 911 035,38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49 686 382,89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 - 46 651 159,9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2 609 670,35 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68 801 717,27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70 629 346,14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82 929 515,17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38 755 413,2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31 949 895,56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31 861 639,52  рублей.</w:t>
            </w:r>
          </w:p>
        </w:tc>
      </w:tr>
      <w:tr>
        <w:trPr>
          <w:trHeight w:val="6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42"/>
                <w:sz w:val="18"/>
                <w:szCs w:val="18"/>
              </w:rPr>
              <w:t>1. Обеспечить к 2027 году годовой объем ввода жилья в эксплуатацию не менее 2,0 тыс. кв.м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8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4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4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4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2,5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7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Style w:val="FontStyle42"/>
                <w:sz w:val="18"/>
                <w:szCs w:val="18"/>
              </w:rPr>
              <w:t>в том числе объем ввода в эксплуатацию жилья индивидуальными застройщиками - не менее 1,3 тыс.кв.м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6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2,0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7 год – 1,3 </w:t>
            </w:r>
            <w:r>
              <w:rPr>
                <w:rStyle w:val="FontStyle42"/>
                <w:sz w:val="18"/>
                <w:szCs w:val="18"/>
              </w:rPr>
              <w:t>тыс. кв.м</w:t>
            </w:r>
          </w:p>
          <w:p>
            <w:pPr>
              <w:pStyle w:val="Style161"/>
              <w:widowControl/>
              <w:tabs>
                <w:tab w:val="clear" w:pos="708"/>
                <w:tab w:val="left" w:pos="163" w:leader="none"/>
              </w:tabs>
              <w:spacing w:lineRule="exact" w:line="322"/>
              <w:ind w:right="14" w:hanging="0"/>
              <w:jc w:val="both"/>
              <w:rPr>
                <w:rStyle w:val="FontStyle42"/>
                <w:sz w:val="18"/>
                <w:szCs w:val="18"/>
              </w:rPr>
            </w:pPr>
            <w:r>
              <w:rPr>
                <w:rStyle w:val="FontStyle42"/>
                <w:sz w:val="18"/>
                <w:szCs w:val="18"/>
              </w:rPr>
              <w:t>2. Оказать государственную поддержку за счет средств областного и местного бюджета в строительстве индивидуальных жилых дом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8 сем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2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2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2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зить процент физического износа многоквартирных домов после проведения капитального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оздать плановую систему проведения капитального ремонта общего имущества в многоквартирных до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Улучшить качество жилищно-коммунального обслуживания, обеспечить надежность работы инженерно-коммунальных систем жизне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Снизить уровень износа коммунальной инфраструктуры до норматив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Увеличить количество субъектов малого и среднего предпринимательства (включая  индивидуальных предпринимателей) в расчете на 10 тыс. человек населения Саргатского  муниципального района 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219,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2,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53,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48,18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49,66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55,79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152,67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Увеличить долю занятых в сфере малого и среднего предпринимательства в процентах от общей численности занятых в экономике до 57,5 процентов в 2027 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 48,3 проц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53,3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3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5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5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6,21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5,6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7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7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57,5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57,5 процен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Снизить удельный расход электрической энергии на снабжение муниципальных  учреждений Саргатского муниципального района Омской области  (в расчете на 1 кв.м общей площади) кВт.ч/кв 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10,78  кВт.ч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6,35 кВт.ч/кв м;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6,35  кВт.ч/кв 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6,92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6,35  кВт.ч/кв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6,35  кВт.ч/кв 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 Снизить удельный расход тепловой энергии потребленной  муниципальными учреждениями  Саргатского муниципального района Омской области (в расчете на 1 кв.м общей площади) Гкал/кв.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0,33 Гкал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19 Гкал/кв м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0,19 Гкал/кв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0,19 Гкал/кв м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0,19 Гкал/кв м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0,18 Гкал/кв м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0,19 Гкал/кв м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0,19 Гкал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0,19 Гкал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– 0,19 Гкал/кв 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7 год – 0,19 Гкал/кв 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Снизить удельный расход холодной воды на снабжение муниципальных учреждений Саргатского муниципального района Омской области (в расчете на 1 кв.м общей площади) куб.м/кв.м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0,54 куб.м.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17 куб.м./кв м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0,17 куб.м./кв 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год – 0,17 куб.м./кв 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год – 0,17 куб.м./кв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од – 0,13 куб.м./кв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год – 0,17 куб.м./кв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4год – 0,17 куб.м.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,17 куб.м.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,17 куб.м./кв 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0,17 куб.м./кв м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2. Сохранить долю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муниципальными учреждениями Саргатского района  Омской области на уровне 100 процентов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3. Увеличить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 Саргат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38 процентов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22 процентов;      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23 процентов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0 год – 24 процентов;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1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2 год – 55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3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24 процентов.</w:t>
            </w:r>
            <w:r>
              <w:rPr>
                <w:rStyle w:val="FontStyle79"/>
                <w:sz w:val="18"/>
                <w:szCs w:val="18"/>
              </w:rPr>
              <w:t xml:space="preserve">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– 24 процентов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 – 24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4. Увеличить долю объема холодной воды, расчеты за которую осуществляются с использованием приборов учета, в общем объеме воды, потребляемой (используемой) муниципальными учреждениями Саргатского муниципального района Омской области до 100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75 процентов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100 процентов;       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100 процентов;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00 процентов;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– 100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– 100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– 100 процентов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 – 100 процентов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5. Сократить удельный расход тепловой энергии в многоквартирных домах (в расчете на 1 кв.м общей площади) Гкал/кв.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 0,11</w:t>
            </w:r>
            <w:r>
              <w:rPr>
                <w:rStyle w:val="FontStyle79"/>
                <w:sz w:val="18"/>
                <w:szCs w:val="18"/>
              </w:rPr>
              <w:t xml:space="preserve"> Гкал/кв.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0,27;</w:t>
            </w:r>
            <w:r>
              <w:rPr>
                <w:rStyle w:val="FontStyle79"/>
                <w:sz w:val="18"/>
                <w:szCs w:val="18"/>
              </w:rPr>
              <w:t xml:space="preserve"> Гкал/кв.м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 0,26</w:t>
            </w:r>
            <w:r>
              <w:rPr>
                <w:rStyle w:val="FontStyle79"/>
                <w:sz w:val="18"/>
                <w:szCs w:val="18"/>
              </w:rPr>
              <w:t xml:space="preserve"> Гкал/кв.м;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;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1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2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3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.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</w:t>
            </w:r>
          </w:p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sz w:val="18"/>
                <w:szCs w:val="18"/>
              </w:rPr>
              <w:t>2027 год –  0,25</w:t>
            </w:r>
            <w:r>
              <w:rPr>
                <w:rStyle w:val="FontStyle79"/>
                <w:sz w:val="18"/>
                <w:szCs w:val="18"/>
              </w:rPr>
              <w:t xml:space="preserve"> Гкал/кв.м</w:t>
            </w:r>
          </w:p>
          <w:p>
            <w:pPr>
              <w:pStyle w:val="Style22"/>
              <w:widowControl/>
              <w:tabs>
                <w:tab w:val="clear" w:pos="708"/>
                <w:tab w:val="left" w:pos="1068" w:leader="none"/>
                <w:tab w:val="left" w:pos="4212" w:leader="none"/>
              </w:tabs>
              <w:spacing w:lineRule="exact" w:line="319"/>
              <w:ind w:right="-5"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6. Сократить удельный расход электрической энергии в многоквартирных домах (в расчете на 1 кв.м общей площади) до 0,1 кВ/ч/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0,09 кВт.ч/кв м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095 кВт.ч/кв м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0,1 кВт.ч/кв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0,1 кВт.ч/кв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0,1 кВт.ч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0,1 кВт.ч/кв 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,1 кВт.ч/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1163" w:leader="none"/>
              </w:tabs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7. Сокращение удельного расхода топлива на выработку тепловой энергии до 0,13 т.у.т/Гк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0,15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0,14 </w:t>
            </w:r>
            <w:r>
              <w:rPr>
                <w:rStyle w:val="FontStyle79"/>
                <w:sz w:val="18"/>
                <w:szCs w:val="18"/>
              </w:rPr>
              <w:t>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7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0,13</w:t>
            </w:r>
            <w:r>
              <w:rPr>
                <w:rStyle w:val="FontStyle79"/>
                <w:sz w:val="18"/>
                <w:szCs w:val="18"/>
              </w:rPr>
              <w:t xml:space="preserve"> т.у.т/Гкал</w:t>
            </w:r>
          </w:p>
          <w:p>
            <w:pPr>
              <w:pStyle w:val="Style81"/>
              <w:widowControl/>
              <w:spacing w:lineRule="exact" w:line="319" w:before="19" w:after="0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18. Снизить долю потерь воды при ее передаче в общем объем переданной воды до 15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16,0 процентов;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15,5  процентов;       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15,0 процентов</w:t>
            </w:r>
            <w:r>
              <w:rPr>
                <w:rStyle w:val="FontStyle79"/>
                <w:sz w:val="18"/>
                <w:szCs w:val="18"/>
              </w:rPr>
              <w:t>;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5,0 процентов</w:t>
            </w:r>
            <w:r>
              <w:rPr>
                <w:rStyle w:val="FontStyle79"/>
                <w:sz w:val="18"/>
                <w:szCs w:val="18"/>
              </w:rPr>
              <w:t>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1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2 год – 26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3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4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>2027 год – 15,0 процентов</w:t>
            </w:r>
            <w:r>
              <w:rPr>
                <w:rStyle w:val="FontStyle79"/>
                <w:sz w:val="18"/>
                <w:szCs w:val="18"/>
              </w:rPr>
              <w:t>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19. Снизить долю протяженности дорог, не отвечающих нормативным требованиям, от общей протяженности, процента: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17 год – 74,6 процента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18 год – 71,45 процента;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19 год – 71,3 процент;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0 год – 68,1 процент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1 год – 68,0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2 год – 67,7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3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4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5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6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7 год – 67,95 процент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 xml:space="preserve">20. Обеспечить 42 населенных пунктов круглогодичной связью по автомобильным дорогам.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21.Снижение удельного веса недоимки районного бюджета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18 го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19 го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0 год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1 году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0,32 процентов в 2022 году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3 году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4 году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5 году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1 процентов в 2026 году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до 0,1 процентов в 2027 году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22.  Увеличение средней оценки качества организации и осуществления бюджетного процесса в поселениях Саргатского муниципального района Омской области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– 25,7 баллов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у – 25,8 балл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у – 25,9 баллов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у – 26 бал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у – 28,35 бал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у – 28 бал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Улучшение жилищных условий граждан, проживающих в сельской ме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3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сем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2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1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Увеличение объема производства мяса во всех категориях хозяйств, тыс.тон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3,0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3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3,1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,1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2,8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3,1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3,1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3,3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Увеличение объема производства зерна хозяйствами всех категорий тыс. тон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42,40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4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4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4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5,0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47,40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43,2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44,0 тыс.тон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44,7 тыс.тон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44,7 тыс.тон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44,7 тыс.тон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 Увеличение объема производства молока хозяйствами всех категорий, тыс. тон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– 18,0 тыс.то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,0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5,2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5,5 тыс.то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5,5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16,7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7,0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7,3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7,6 тыс.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7,6 тыс.тон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17,6 тыс.тон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 Увеличение доли населенных пунктов, в которых осуществляется закуп молока, от общего количества населенных пунктов района,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-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88,9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86 проц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86 процентов.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sz w:val="18"/>
                <w:szCs w:val="18"/>
              </w:rPr>
              <w:t xml:space="preserve">28. </w:t>
            </w:r>
            <w:r>
              <w:rPr>
                <w:rStyle w:val="FontStyle79"/>
                <w:sz w:val="18"/>
                <w:szCs w:val="18"/>
              </w:rPr>
              <w:t>Обеспечить  охват сельских населенных пунктов регулярным транспортным сообщением: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 xml:space="preserve"> </w:t>
            </w:r>
            <w:r>
              <w:rPr>
                <w:rStyle w:val="FontStyle79"/>
                <w:sz w:val="18"/>
                <w:szCs w:val="18"/>
              </w:rPr>
              <w:t>2019 год – 60,0 процентов;</w:t>
            </w:r>
          </w:p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18"/>
                <w:szCs w:val="18"/>
              </w:rPr>
              <w:t>2020 год – 60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1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2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3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4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5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79"/>
                <w:sz w:val="18"/>
                <w:szCs w:val="18"/>
              </w:rPr>
            </w:pPr>
            <w:r>
              <w:rPr>
                <w:rStyle w:val="FontStyle79"/>
                <w:sz w:val="18"/>
                <w:szCs w:val="18"/>
              </w:rPr>
              <w:t>2026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>2027 год – 60,0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79"/>
                <w:sz w:val="18"/>
                <w:szCs w:val="18"/>
              </w:rPr>
              <w:t xml:space="preserve">29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ить местами (площадками) накопления  ТКО на муниципальном уров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49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88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1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10 е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9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en-US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 Знак Знак2 Знак 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PTN</cp:lastModifiedBy>
  <cp:lastPrinted>2024-09-18T16:29:00Z</cp:lastPrinted>
  <dcterms:modified xsi:type="dcterms:W3CDTF">2024-11-07T03:36:00Z</dcterms:modified>
  <cp:revision>1495</cp:revision>
  <dc:subject/>
  <dc:title>Приложение № 1</dc:title>
</cp:coreProperties>
</file>