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   распоряжению     Администрации</w:t>
      </w:r>
    </w:p>
    <w:p>
      <w:pPr>
        <w:pStyle w:val="Normal"/>
        <w:autoSpaceDE w:val="false"/>
        <w:jc w:val="right"/>
        <w:rPr/>
      </w:pPr>
      <w:r>
        <w:rPr/>
        <w:t>Саргат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Омской                                    области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от 18.10.2024 № 107-р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</w:rPr>
        <w:t>Прогноз социально-экономического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развития Саргатск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>
          <w:b w:val="false"/>
        </w:rPr>
        <w:t>на 2025 год и на период до 2027 го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276"/>
        <w:gridCol w:w="1275"/>
        <w:gridCol w:w="1418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год </w:t>
              <w:br/>
              <w:t>(отчет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год </w:t>
              <w:br/>
              <w:t>(отчет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  <w:br/>
              <w:t>(прогноз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  <w:br/>
              <w:t>(прогноз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  <w:br/>
              <w:t>(прогноз)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вариан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 (среднегодовая), 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2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списочная численность работников (по кругу крупных и средних организаций), 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ая номинальная       </w:t>
              <w:br/>
              <w:t xml:space="preserve">начисленная заработная плата  </w:t>
              <w:br/>
              <w:t>(по кругу крупных и средних организаций),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88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0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6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2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зарегистрированной безработицы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ибыльных сельскохозяйственных организаций в общем их числе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вой сбор зерна в хозяйствах всех категорий, 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жайность зерновых в хозяйствах всех категорий, ц/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фактически используемых сельскохозяйственных угодий в общей площади сельскохозяйственных угодий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мяса в хозяйствах всех категорий, 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молока в хозяйствах всех категорий, 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суточный привес крупного рогатого скота в хозяйствах всех категорий, грамм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ой молока на одну корову в хозяйствах всех категорий, 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от розничной торговли,         </w:t>
              <w:br/>
              <w:t>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152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22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540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534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322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81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657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09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3188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общей площади жилых домов, тыс.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и в основной капитал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небюджетные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а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251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62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821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892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892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329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329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97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9716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собственных доходов местного бюджета (за исключением безвозмездных     </w:t>
              <w:br/>
              <w:t xml:space="preserve">поступлений, поступлений налоговых доходов по дополнительным нормативам        </w:t>
              <w:br/>
              <w:t xml:space="preserve">отчислений) в общем объеме      </w:t>
              <w:br/>
              <w:t>доходов бюджета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 реализации имущества, находящегося в муниципальной собственности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4,8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5,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8" w:gutter="0" w:header="0" w:top="850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нозу социально–экономического развития Саргат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ериод до 202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–экономического развития Саргатского муниципального района Омской области на 2025 год и на период до 2027 года разработан на основа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ктически складывающейся ситуации в текущем финансовом году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 по социально–экономическому развитию Саргатского муниципального района Омской области, предусмотренных районным и област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ноза уточнены параметры планового периода прогноза социально–экономического развития Саргатского муниципального района Омской области на 2025 год и на период 2025–2027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разработан в двух вариантах. Первый вариант прогноза отражает более низкие темпы развития экономики и социальной сферы с учетом затяжного восстановления экономики и замедления темпов ее роста в среднесрочной перспектив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торой вариант прогноза предполагает более высокие темпы социально–экономического развития Саргатского муниципального района Омской области в результате эффективной реализации мер государственной социально–экономическ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нденцией ежегодного сокращения численности населения на 2025 год и на период до 2027 года планируется уменьшение численности на 0,9 процента по первому варианту и на 0,7 процента по второму варианту ежего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есписочная численность работников (по кругу крупных и средних организаций) по оценке 2024 года составит 2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140 человека, в 2025 году и на период до 2027 года прогнозируется ее сокращение на 0,8 процент по первому варианту и на уровне 2024 года – по второму варианту. Увеличения среднесписочной численности работников не планируется в связи с трудным финансовым положением организаций, с оттоком трудовых ресур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прогнозируемом периоде с учетом принимаемых мер в области государственного регулирования уровня доходов населения (индексация пенсий, рост заработной платы работников бюджетной сферы) ожидается повышение уровня жизни населения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,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Прогнозируемая среднемесячная номинальная начисленная заработная плата </w:t>
      </w:r>
      <w:r>
        <w:rPr>
          <w:sz w:val="28"/>
          <w:szCs w:val="28"/>
        </w:rPr>
        <w:t xml:space="preserve">(по кругу крупных и средних организаций) </w:t>
      </w:r>
      <w:r>
        <w:rPr>
          <w:bCs/>
          <w:sz w:val="28"/>
          <w:szCs w:val="28"/>
        </w:rPr>
        <w:t>в 2025 году увеличится на 6,0 – 9,0 процентов к уровню 2024 года и составит 46 764,0 и 48 087,5 рублей по вариантам прогноза соответственно. К 2027 году также планируется увеличение на 6,0 – 9,0 процентов ежегодно по вариантам прогноз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2025-2027 годах ожидается уменьшение клиентопотока в связи с введением новых технологий и перевода части услуг в цифровую форму, которые позволяют оперативно реагировать на запросы клиентов и ускорить процесс подбора подходящей работы для граждан. Изменения в законодательстве о занятости населения, которые исключают возможность получения пособия для граждан, отказавшихся от услуг центра занятости, а так же снятых с учета за длительную неявку, при повторном обращении гражданина в течение года, возможность получения статуса безработного без права получения пособия по безработице в течение года, так же будет сдерживать рост клиентопото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я прогноз численности обращений за содействием в трудоустройстве и обозначенное ранее ожидаемое изменение структурного состава ищущих работу граждан, сокращение срока получения пособия, а так же его размера по истечение 3 месяцев создает предпосылки для уменьшения численности граждан, получивших статус безработного, с 400 человек (по оценке за 2024 год) до 350 человек в 2027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прогноза численности рабочей силы в Саргатском районе на 2025-2027 годы уровень зарегистрированной безработицы будет снижаться (1,4-1,2 процента от численности рабочей сил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всех мер, направленных на стимулирование развития сельскохозяйственного производства, должны стать рост физического объема производства продукции в сельском хозяйстве и повышение финансовой устойчивости сельскохозяйственных организаций Саргат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района осуществляют производственную деятельность 7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сельскохозяйственных организаций: СПК «Шанс», ООО «Старгород–Агро», ООО «Возрождение», ООО «АПК Алтаур» СП Юбилейное, ООО «Агротех–Сельхоз», ООО «Ястро-Агро», ООО «Южное». Показатель «Удельный вес прибыльных сельскохозяйственных организаций в общем их числе» с 2019 года не рассчитывается, так как сельскохозяйственные предприятия района, являясь малыми, освобождены от предоставления отчетности федерального статистического наблюдения по форме П – 3 «Сведения о финансовом состоянии организаций». За 2023 год в МКУ «Центр развития сельского хозяйства» Саргатского муниципального района предоставили отчет три организации: СПК «Шанс», ООО «Агротех–Сельхоз» и ООО «Возрождение». Две организации по итогам 2023 года являются прибыльными (в ООО «Агротех–Сельхоз» чистая прибыль составила 16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13,0 тыс. рублей, ООО «Возрождение» – 43,0 тыс. рублей), СПК «Шанс» сработали в убыток 4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12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2025 год планируется незначительное увеличение валового сбора зерна в сельскохозяйственных организациях в весе после доработки на 0,3 процентов по первому и по второму варианту – на 3,1 процент. В период до 2027 года также прогнозируется увеличение показателя от 5,0 до 5,4 процентов по всем вариантам прогноз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рожайность зерновых в сельскохозяйственных организациях на 2025 год прогнозируется увеличение по первому варианту на 2,8 процента, а по второму варианту на 5,6 процента. На период до 2027 прогнозируется рост урожайности от 5,0 до 5,4 процентов по всем вариантам прогноз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ируется незначительное увеличение доли фактически используемых сельскохозяйственных угодий в общей площади сельскохозяйственных угодий на 2025 год на 0,2 процента по первому варианту и на 0,7 процента по второму варианту прогноза, благодаря государственной поддержке начинающих аграриев, а также вовлечения в оборот земель, которые ранее не использовались. В период до 2027 также планируется незначительное увеличение данного показателя от 0,4 до 1,2 процента по всем вариантам прогноз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изводство мяса (скота и птицы на убой в живом весе) в хозяйствах всех категорий в 2025 году планируется увеличение на 3,4 процента по первому варианту и на 5,0 процентов по второму варианту, так как поголовье сельскохозяйственных животных остается на прежнем уровне. На период до 2027 года прогнозируется ежегодное незначительное увеличение данного показателя по двум вариантам прогноз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изводство молока в хозяйствах всех категорий на 2025 год планируется незначительное увеличение по первому варианту на 0,9 процента, а по второму вариантам на 1,2 процента. На период до 2027 года прогнозируется незначительное увеличение объема производства на 0,6 – 0,9 процента по двум вариантам прогноз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несуточный привес крупного рогатого скота в хозяйствах всех категорий на 2025 год прогнозируется незначительный рост на 0,2 процента по первому варианту и на 0,4 процента по второму варианту прогноза. На период до 2027 года привес планируется увеличить до 506 и 507 граммов по двум вариантам прогноз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дой молока на одну корову в сельскохозяйственных организациях на 2025 год прогнозируется увеличить на 2,4 процента по первому варианту и на 3,6 процента по второму варианту развития, благодаря добавлению в рацион коров кормовых добавок (жмых, шрот). На период до 2027 года прогнозируется увеличение надоя до 2,3 проц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отребительская активность населения Саргатского муниципального района показывает стабильную положительную динамику. Оборот розничной торговли на 2025 год прогнозируется к увеличению на 16,5 процента по первому варианту и на 17,0 процентов по второму варианту и составит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835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346,6 и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843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23,6 тыс. рублей соответственно. За период до 2027 года прогнозируется ежегодное увеличение на 16,5 – 17,0 процентов по вариантам прогноз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ка изменения объема инвестиций в основной капитал в Саргатском районе остается не стабильной. На период до 2027 года показатель прогнозируется на уровне оценки 2024 года по первому варианту прогноза и с увеличением на 5,0 процентов по второму варианту (102 000,0 тыс. рублей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Ожидаемые показатели в соответствии с тенденцией ввода в эксплуатацию жилых помещений в 2025 году по первому варианту составят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000 кв.м., в 2026-2027 годах –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000 кв.м. жилой площади, по второму варианту, должны составить в 2025 году –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100 кв.м., в 2026-2027 годах –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00 кв.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в прогнозируемый период до 2027 года спрогнозированы исходя их доведенных району безвозмездных поступлений из областного бюджета на дату составления прогноза и планируемых собственных до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ируется увеличение доли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еме доходов бюджета в 2025 году на 32,8 процента по первому и второму варианту прогноза, в 2026 году – на 19,9 процентов. В 2027 году планируется на 4,4 проц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использования и реализации имущества, находящегося в муниципальной собственности на 2025 год по прогнозу составят 1 865,7 тыс. рублей. В прогнозируемом периоде до 2027 года доходы составят 1 855,7 тыс. рублей соответственно по двум вариантам прогноз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58:00Z</dcterms:created>
  <dc:creator>Unknown</dc:creator>
  <dc:description/>
  <cp:keywords/>
  <dc:language>en-US</dc:language>
  <cp:lastModifiedBy>PTN</cp:lastModifiedBy>
  <cp:lastPrinted>2022-10-04T17:07:00Z</cp:lastPrinted>
  <dcterms:modified xsi:type="dcterms:W3CDTF">2024-11-01T09:46:00Z</dcterms:modified>
  <cp:revision>111</cp:revision>
  <dc:subject/>
  <dc:title>ОМСКИЙ МУНИЦИПАЛЬНЫЙ РАЙОН ОМСКОЙ ОБЛАСТИ</dc:title>
</cp:coreProperties>
</file>