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–экономического развити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 области за период январь – сентябрь 2024 года и ожидаемые итоги социально–экономического развития Саргатского муниципального района                                                  Омской области за 2024 год</w:t>
      </w:r>
    </w:p>
    <w:p>
      <w:pPr>
        <w:pStyle w:val="Normal"/>
        <w:shd w:fill="FFFFFF" w:val="clear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жи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ргатского муниципального района согласно оценке численности на 1 января 2024 года составила 15 </w:t>
      </w:r>
      <w:r>
        <w:rPr>
          <w:color w:val="000000"/>
          <w:sz w:val="28"/>
          <w:szCs w:val="28"/>
        </w:rPr>
        <w:t>815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 (на 1 января 2023 года – 1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047 человек). </w:t>
      </w:r>
      <w:r>
        <w:rPr>
          <w:sz w:val="28"/>
          <w:szCs w:val="28"/>
        </w:rPr>
        <w:t>Фактором сокращения численности населения района являлись естественная и миграционная убыль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6 месяцев 2024 года естественная убыль составила 88 человек (за аналогичный период 2023 года – 61 человек), миграционная убыль –                                  57 человек (за 6 месяцев 2023 года миграционная убыль составила 87 челове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тенденцией ежегодного сокращения численности населения в среднем за последние семь лет на 3,0 процента предполагается, что среднегодовая численность населения за 2024 год составит 15 341 человек.</w:t>
      </w:r>
    </w:p>
    <w:p>
      <w:pPr>
        <w:pStyle w:val="Normal"/>
        <w:keepNext w:val="true"/>
        <w:shd w:fill="FFFFFF" w:val="clear"/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уд и занятость населен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жизни населения определяется доходами граждан. Наблюдается ежегодное увеличение среднемесячной номинальной начисленной заработной платы (по кругу крупных и средних организаций). За 6 месяцев 2024 года она составила 44 117,0 рублей и ожидается сохранение достигнутого уровня до конца 2024 года. Рост по сравнению с 2023 годом составит 114,3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муниципальном районе оказывается государственная социальная помощь, в том числе на основании социального контракта и материальная помощь гражданам, находящимся в трудной жизнен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 9 месяцев 2024 года помощь оказана 96 семьям на сумму                               8 901,9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ключен 51 социальный контракт на сумму 8 283,9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7 социальных контрактов «Поиск работы» на сумму                                        1 017,1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6 социальных контрактов «Развитие индивидуального предпринимательства» на сумму 2 450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2 социальных контракта «Ведение личного подсобного хозяйства» на сумму 4 368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5 социальных контрактов «Преодоление трудной жизненной ситуации» на сумму 448,7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социальным контрактам на 2024 год выполнен не в полном объеме: 1 заявление по ведению индивидуальной предпринимательской деятельности находится на рассмотр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едоставлена государственная социальная помощь 24 семьям на сумму 57,0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казана материальная помощь гражданам, находящимся в трудной жизненной ситуации 20 семьям на сумму 905,0 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обследования, проведенного Управлением Министерства труда и социального развития Омской области по Саргатскому району, численность рабочей силы за 6 месяцев 2024 года составляет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31 человек. На 1 июля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заняты в экономике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50 человек, из них заняты в личном подсобном хозяйстве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77 человек. Численность незанятого населения в возрасте 15 лет и старше в районе составляет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61 человек. Уровень общей безработицы на 1 июля 2024 года составил 3,0 процентов к ЭА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9 месяцев 2024 года в целях поиска работы в центр занятости обратилось 396 человек. Статус безработного за истекший период получили 26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а. Средняя продолжительность безработицы по итогам 9 месяцев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составила 4,6 месяца.</w:t>
      </w:r>
    </w:p>
    <w:p>
      <w:pPr>
        <w:pStyle w:val="Normal"/>
        <w:widowControl w:val="false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граждан, трудоустроенных при посредничестве казенного учреждения Омской области «Центр занятости населения Саргатского района» за прошедший период 2024 года составила 309 человек, из них на постоянные рабочие места трудоустроено – 209 человек, на временную работу - 100 человек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фессиональное обучение направлено 70 безработных граждан (по профессиям: оператор котельной, машинист (кочегар) котельной, частный охранник, парикмахер, специалист по маникюру и специалист по кадрам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ополнительного мероприятия в области содействия занятости на профессиональное обучение направлено 4 человека.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4 году центром занятости населения реализовано дополнительное мероприятие в области содействия занятости населения по оказанию содействия безработным гражданам в организации собственного дела и создании дополнительных рабочих мест для трудоустройства безработных граждан. Для этих целей, из средств регионального бюджета предоставлена выплата в размере 500,0</w:t>
      </w:r>
      <w:r>
        <w:rPr>
          <w:sz w:val="28"/>
          <w:szCs w:val="28"/>
        </w:rPr>
        <w:t xml:space="preserve"> тыс.</w:t>
      </w:r>
      <w:r>
        <w:rPr>
          <w:color w:val="000000"/>
          <w:sz w:val="28"/>
          <w:szCs w:val="28"/>
        </w:rPr>
        <w:t xml:space="preserve"> рублей на открытие собственного дела и трудоустройства безработного граждан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федерального проекта «Содействие занятости» национального проекта «Демография» на профессиональное обучение направлено 2 челове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одимой работы, уровень зарегистрированной безработицы на 1 октября 2024 года составил 1,5 процента (за аналогичный период 2023 года – 1,7 процента). По оценке уровень зарегистрированной безработицы на конец 202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ода также составит 1,5 процента, что выше на 7,1 процента, чем в предыдущем отчетном год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мероприятия активной политики занятости выполнены за 9 месяцев текущего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ые оценки по клиентопотоку до конца 2024 года составляют 50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к. Общее трудоустройство составит 430 человек, в том числе безработные граждане – 33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0" w:after="240"/>
        <w:ind w:firstLine="35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ельскохозяйственном производстве по состоянию на 1 октября 2024 года осуществляют деятельность 7 сельскохозяйственных организаций (</w:t>
      </w:r>
      <w:r>
        <w:rPr>
          <w:sz w:val="28"/>
          <w:szCs w:val="28"/>
        </w:rPr>
        <w:t>СПК «Шанс», ООО «Старгород–Агро», ООО «Возрождение», ООО «АПК Алтаур» СП Юбилейное, ООО «Агротех–Сельхоз», ООО «Ястро-Агро», ООО «Южное».)</w:t>
      </w:r>
      <w:r>
        <w:rPr>
          <w:color w:val="000000"/>
          <w:sz w:val="28"/>
          <w:szCs w:val="28"/>
        </w:rPr>
        <w:t xml:space="preserve"> и 39 крестьянско-фермерских хозяйств. Основные направления производства – молочно-мясное животноводство и растениеводство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течение 9 месяцев 2024 года произведено </w:t>
      </w:r>
      <w:r>
        <w:rPr>
          <w:sz w:val="28"/>
          <w:szCs w:val="28"/>
        </w:rPr>
        <w:t xml:space="preserve">8 836,0 </w:t>
      </w:r>
      <w:r>
        <w:rPr>
          <w:color w:val="000000"/>
          <w:sz w:val="28"/>
          <w:szCs w:val="28"/>
        </w:rPr>
        <w:t xml:space="preserve">тонны молока, </w:t>
      </w:r>
      <w:r>
        <w:rPr>
          <w:sz w:val="28"/>
          <w:szCs w:val="28"/>
        </w:rPr>
        <w:t>363,0</w:t>
      </w:r>
      <w:r>
        <w:rPr>
          <w:color w:val="000000"/>
          <w:sz w:val="28"/>
          <w:szCs w:val="28"/>
        </w:rPr>
        <w:t xml:space="preserve"> тонн мяса, из них ЛПХ: молоко – </w:t>
      </w:r>
      <w:r>
        <w:rPr>
          <w:sz w:val="28"/>
          <w:szCs w:val="28"/>
        </w:rPr>
        <w:t xml:space="preserve">4 277,0 </w:t>
      </w:r>
      <w:r>
        <w:rPr>
          <w:color w:val="000000"/>
          <w:sz w:val="28"/>
          <w:szCs w:val="28"/>
        </w:rPr>
        <w:t xml:space="preserve">тонн, мяса – </w:t>
      </w:r>
      <w:r>
        <w:rPr>
          <w:sz w:val="28"/>
          <w:szCs w:val="28"/>
        </w:rPr>
        <w:t xml:space="preserve">155,7 </w:t>
      </w:r>
      <w:r>
        <w:rPr>
          <w:color w:val="000000"/>
          <w:sz w:val="28"/>
          <w:szCs w:val="28"/>
        </w:rPr>
        <w:t xml:space="preserve">тонн. По оценке за 2024 год будет произведено молока – </w:t>
      </w:r>
      <w:r>
        <w:rPr>
          <w:sz w:val="28"/>
          <w:szCs w:val="28"/>
        </w:rPr>
        <w:t xml:space="preserve">17 650,0 </w:t>
      </w:r>
      <w:r>
        <w:rPr>
          <w:color w:val="000000"/>
          <w:sz w:val="28"/>
          <w:szCs w:val="28"/>
        </w:rPr>
        <w:t xml:space="preserve">тонн, мяса – </w:t>
      </w:r>
      <w:r>
        <w:rPr>
          <w:sz w:val="28"/>
          <w:szCs w:val="28"/>
        </w:rPr>
        <w:t xml:space="preserve">3 000,0 </w:t>
      </w:r>
      <w:r>
        <w:rPr>
          <w:color w:val="000000"/>
          <w:sz w:val="28"/>
          <w:szCs w:val="28"/>
        </w:rPr>
        <w:t xml:space="preserve">тонн, из них ЛПХ: молоко – </w:t>
      </w:r>
      <w:r>
        <w:rPr>
          <w:sz w:val="28"/>
          <w:szCs w:val="28"/>
        </w:rPr>
        <w:t xml:space="preserve">10 224,0 </w:t>
      </w:r>
      <w:r>
        <w:rPr>
          <w:color w:val="000000"/>
          <w:sz w:val="28"/>
          <w:szCs w:val="28"/>
        </w:rPr>
        <w:t xml:space="preserve">тонны, мяса – </w:t>
      </w:r>
      <w:r>
        <w:rPr>
          <w:sz w:val="28"/>
          <w:szCs w:val="28"/>
        </w:rPr>
        <w:t xml:space="preserve">2 280,0 </w:t>
      </w:r>
      <w:r>
        <w:rPr>
          <w:color w:val="000000"/>
          <w:sz w:val="28"/>
          <w:szCs w:val="28"/>
        </w:rPr>
        <w:t>тон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купа молока у населения организовано 1 стационарный пункт приема молока, а также действуют 4 сборщика молок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уп молока за 9 месяцев 2024 года осуществлён в размере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13,7 тонн, в том числе у ЛПХ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27,7 тонн, выплачено дотации на сумму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57,2 тыс. рублей, в том числе ЛПХ – 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06,6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тся по итогам 2024 года, что закуп молока будет осуществлён в размере 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08,3 тонны, в том числе у ЛПХ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50,0 тонн, будут выплачены дотации на сумму 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13,6 тыс. рублей, в том числе ЛПХ –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63,0 тыс. рубл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ные площади на 1 октября 2024 года составили 5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76 га, что на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23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га меньше уровня прошлого года. Валовый сбор зерна составил 5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7,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онн, по итогам 2024 года ожидается – 5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78,8 тонн, что на 4 268,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онны меньше по сравнению с 2023 годом. Урожайность составит 18,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ц/га, что выше предыдущего года на 0,6 процен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ельскохозяйственными товаропроизводителями приобретено сельхозтехники на сумму 9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10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выплачено государственной поддержки на сумму 3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84,6 тыс. рублей, основные из которых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на реализацию молока в крестьянских (фермерских) хозяйствах – 2 750,7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>на возмещение части затрат на развитие мясного животноводства, КФХ – 205,0 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СХТП на поддержку племенного поголовья сельскохозяйственных животных – 366,0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вязанная поддержка –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88,0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части затрат на стимулирование увеличения производства картофеля и овощей – 10 236,2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элитных семян – 563,5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изводство и реализацию зерновых культур – 3 986,0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змещение части затрат на уплату страховых премий – 1 217,5 </w:t>
      </w:r>
      <w:r>
        <w:rPr>
          <w:color w:val="000000"/>
          <w:sz w:val="28"/>
          <w:szCs w:val="28"/>
        </w:rPr>
        <w:t>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ты «Агростартап» – 5 000,0 тыс.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бсидии сельскохозяйственным потребительским кооперативам в целях стимулирования развития сельской кооперации в Омской области – 3 065,1 </w:t>
      </w:r>
      <w:r>
        <w:rPr>
          <w:color w:val="000000"/>
          <w:sz w:val="28"/>
          <w:szCs w:val="28"/>
        </w:rPr>
        <w:t>тыс. рублей.</w:t>
      </w:r>
    </w:p>
    <w:p>
      <w:pPr>
        <w:pStyle w:val="Style17"/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г</w:t>
      </w:r>
      <w:r>
        <w:rPr>
          <w:color w:val="000000"/>
          <w:sz w:val="28"/>
          <w:szCs w:val="28"/>
        </w:rPr>
        <w:t>осударственной поддержки по итогам 2024 года по оценке составит 37 000,0 тыс. рублей.</w:t>
      </w:r>
    </w:p>
    <w:p>
      <w:pPr>
        <w:pStyle w:val="Normal"/>
        <w:spacing w:before="240" w:after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товаров и услуг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в производстве товаров и услуг в Саргатском муниципальном районе является производство сельскохозяйственной продукции, производство пищевых продуктов, производство и перераспределение тепловой энергии, электроэнергии, газ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евое производство на территории Саргатского района представлено в основном производством хлеба и хлебобулочных изделий. Так же на территории района действует ООО «Саргатский молочный завод», являющееся перерабатывающим предприятием, основной вид деятельности, которого является «Производство питьевого молока и питьевых слив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 переработан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1,4 тонны молока-сырья (107,7 процентов к уровню аналогичного периода 2023 года), произведен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6,26 тонны молока и молочной продукции (100,8 процента к уровню аналогичного периода предыдущего года). Ожидается, что за 2024 год будет переработано 2000,0 тонн молока-сырья и произведено 1500,0 тонн молока и молочной продук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рабатывающая промышленность района также представлена малыми предприятиями п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готовке и первичной переработке древесины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изводству металлических издели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техническому обслуживанию и ремонту автотранспортных средст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еятельности полиграфической и копированию носителей информ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требительский рынок – является одной из важнейших сфер экономической деятельности, обеспечивающей жизнедеятельность и благополучие населения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е, структура, тенденции и динамика развития потребительского рынка напрямую отражает социально–экономическую ситуацию в районе и призвана обеспечивать бесперебойность снабжения населения района товарами и услуга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ь объектов торговли широко представлена магазинами, павильонами и киосками. Их общее количество по состоянию на 1 октября 2024 года составило 179 единиц. На территории муниципального района для реализации продукции местных товаропроизводителей, в том числе произведенной в личных подсобных хозяйствах, проводится ярмарка выходного дня. Имеются торговые ряды для осуществления продажи собственной продукции без взимания аренд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у 2024 года увеличение количества объектов торговли не ожидается.</w:t>
      </w:r>
    </w:p>
    <w:p>
      <w:pPr>
        <w:pStyle w:val="Normal"/>
        <w:spacing w:before="0" w:after="24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тенденцией ежегодного роста о</w:t>
      </w:r>
      <w:r>
        <w:rPr>
          <w:color w:val="000000"/>
          <w:sz w:val="28"/>
          <w:szCs w:val="28"/>
        </w:rPr>
        <w:t xml:space="preserve">борота розничной торговли </w:t>
      </w:r>
      <w:r>
        <w:rPr>
          <w:sz w:val="28"/>
          <w:szCs w:val="28"/>
        </w:rPr>
        <w:t>в среднем за последние пять лет на 16,5 процента предполагается, что данный показатель</w:t>
      </w:r>
      <w:r>
        <w:rPr>
          <w:color w:val="000000"/>
          <w:sz w:val="28"/>
          <w:szCs w:val="28"/>
        </w:rPr>
        <w:t xml:space="preserve"> в 2024 году составит 1 575 404,8 тыс. рублей.</w:t>
      </w:r>
    </w:p>
    <w:p>
      <w:pPr>
        <w:pStyle w:val="Normal"/>
        <w:spacing w:before="240" w:after="24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вестиции и строительств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ъем инвестиций в основной капитал в январе – июне 2024 года составил 32</w:t>
      </w:r>
      <w:r>
        <w:rPr>
          <w:sz w:val="28"/>
          <w:szCs w:val="28"/>
        </w:rPr>
        <w:t> 144</w:t>
      </w:r>
      <w:r>
        <w:rPr>
          <w:color w:val="000000"/>
          <w:sz w:val="28"/>
          <w:szCs w:val="28"/>
        </w:rPr>
        <w:t>,0 тыс. рублей, что на 5,4 процента выше аналогичного уровня 2023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 структуре источников финансирования инвестиций в основной капитал доля инвестиций за счет внебюджетных средств в январе – июне 2024 года составила 69,1 процента (в аналогичном периоде 2023 года – 38,6 процента). Доля бюджетных средств в общем объеме инвестиций в основной капитал составила 30,9 процента (в январе – июне 2023 года – 61,4 процент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За 9 месяцев 2024 года введено в эксплуатацию 806 кв. м. площади жилых домов. Анализируя выданные уведомления о соответствии планируемом строительстве или реконструкции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, ожидаемые результаты в 2024 году составят 1 000 кв. 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целях повышения эффективности работы ЖКХ Саргатского муниципального района Омской области за 9 месяцев 2024 года приобретено оборудования и произведен ремонт муниципального имущества на общую сумму 5 834,4 тыс. рублей. По оценке по итогам 2024 года объем вложений составит 7 293,0 тыс. рубл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ы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доходы бюджета Саргатского муниципального района составили 59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71,9 тыс. рублей, из них налоговые и неналоговые доходы – 11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88,2 тыс. рублей, что составляет 19,8 процентов в общей сумме доходов. Из них налог на доходы физических лиц – 9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30,0 тыс. рублей. (83,7 процентов от общей суммы собственных доходов), налоги на совокупный доход – 6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75,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лей. (5,3 процентов от общей суммы собственных доходов), доходы от использования имущества – 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45,4 тыс. рублей (1,1 процентов, от общей суммы собственных доходов). Безвозмездные поступления составили 4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883,7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ходы муниципального бюджета составили 615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51,3 тыс. рублей, в том числе общегосударственные вопросы – 7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2,1 тыс. рублей, образование – 413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16,5 тыс. рублей, культура – 4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21,8 рублей, физкультура и спорт – 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19,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тыс. рублей, социальная политика – 14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357,9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2024 год ожидаемое исполнение по доходам бюджета Саргатского муниципального района составит 84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15,4 тыс. рублей, из них налоговые и неналоговые доходы – 1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782,6 тыс. рублей, что составляет 21,0 процента в общей сумме доходов. Из них налог на доходы физических лиц –15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39,2 тыс. рублей (85,2 процента от общей суммы собственных доходов), налоги на совокупный доход – 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551,0 тыс. рублей (5,4 процента от общей суммы собственных доходов), налоги от использования имущества –1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24,8 тыс. рублей (1,1 процента, от общей суммы собственных доходов). Ожидаемое исполнение по безвозмездным поступлениям составит 67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432,8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жидаемые расходы муниципального бюджета составят 877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987,8 тыс. рублей, в том числе общегосударственные вопросы – 119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247,6 тыс. рублей, образование – 548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104,1 тыс. рублей, культура – 6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001,4 тыс. рублей, физкультура и спорт  – 12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666,7 тыс. рублей, социальная политика – 20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845,2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аргатского муниципального района реализуется комплекс мероприятий, направленных на выявление и легализацию неформальной занятости населения, утвержден план мероприятий по выявлению и легализации неформальной занятости населения. В районе постоянно действует межведомственная комиссия по вопросам обеспечения дополнительных поступлений доходов в районный бюджет и вопросам соблюдения трудовых прав и гарантий работников организаций, расположенных на территории Саргат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9 месяцев 2024 года проведено 9 заседаний районной межведомственной комиссии по защите трудовых прав работников муниципального района и координации деятельности органов исполнительной власти по обеспечению дополнительных поступлений доходов и 9 заседаний межведомственной комиссии по информационно–разъяснительной компании о необходимости оформления трудовых отношений и негативных последствий неоформленной занятости. За 9 месяцев 2024 года рассмотрено 23 предприятий и 21 крестьянско–фермерских хозяйства, 5 индивидуальных предпринимателей. По итогам работы межведомственной комиссии за 9 месяцев 2024 года было легализовано 38 челов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25:00Z</dcterms:created>
  <dc:creator>Unknown</dc:creator>
  <dc:description/>
  <cp:keywords/>
  <dc:language>en-US</dc:language>
  <cp:lastModifiedBy>EliseevaNV</cp:lastModifiedBy>
  <cp:lastPrinted>2024-10-15T14:18:00Z</cp:lastPrinted>
  <dcterms:modified xsi:type="dcterms:W3CDTF">2024-10-17T05:09:00Z</dcterms:modified>
  <cp:revision>156</cp:revision>
  <dc:subject/>
  <dc:title>АДМИНИСТРАЦИЯ САРГАТСКОГО МУНИЦИПАЛЬНОГО РАЙОНА</dc:title>
</cp:coreProperties>
</file>