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СОВЕТ САРГАТСК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_ мая 2025 года                                                                                    № __</w:t>
      </w:r>
    </w:p>
    <w:p>
      <w:pPr>
        <w:pStyle w:val="Normal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р.п. Саргатское</w:t>
      </w:r>
    </w:p>
    <w:p>
      <w:pPr>
        <w:pStyle w:val="Normal"/>
        <w:spacing w:lineRule="auto" w:line="240"/>
        <w:ind w:right="4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Устава муниципального округа Саргатский район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4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Законом Омской области от 03.12.2024 № 2773-ОЗ «О преобразовании всех поселений, входящих в состав Саргат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Саргатского района РЕШИЛ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Устав муниципального округа Саргатский район Омской области (согласно приложению).</w:t>
      </w:r>
    </w:p>
    <w:p>
      <w:pPr>
        <w:pStyle w:val="Normal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о дня вступления в силу Устава муниципального округа Саргатский район Омской области: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1) Устав  муниципального образования «Саргатский муниципальный район»  Омской области от 21.06.2005 № 27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2) Устав муниципального образования «Саргатское городское поселение» Саргатского муниципального района Омской области от 19.12.2005 № 36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3) Устав муниципального образования «Андреевское сельское поселение» Саргатского муниципального района Омской области от 25.11.2005 № 18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4) Устав Баженовского сельского поселения Саргатского муниципального района Омской области от 25.11.2005 № 20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5) Устав муниципального образования «Верблюженское сельское поселение» Саргатского муниципального района Омской области от 25.04.2016 № 19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6) Устав муниципального образования «Нижнеиртышское сельское поселение» Саргатского муниципального района Омской области от 25.11.2005 № 20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7) Устав Новотроицкого сельского поселения Саргатского муниципального района Омской области от 25.11.2005 № 20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8) Устав Увалобитиинского сельского поселения Саргатского муниципального района Омской области от 14.08.2013 № 26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8"/>
        </w:rPr>
        <w:t>9) Устав муниципального образования «Хохловское сельское поселение» Саргатского муниципального района Омской области от 03.04.2013 № 15 с последующими изменениями и дополнениями в него;</w:t>
      </w:r>
    </w:p>
    <w:p>
      <w:pPr>
        <w:pStyle w:val="Normal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) Устав муниципального образования «Щербакинское сельское поселение» Саргатского муниципального района Омской области от 25.11.2005 № 20 с последующими изменениями и дополнениями в нег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Главе Саргатского муниципального района Омской области в порядке, установл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5 года № 97-ФЗ «О государственной регистрации уставов муниципальных образований», представить Устав муниципального округа Саргатский район Омской области на государственную регистр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Устав муниципального округа Саргатский район Омской области вступает в силу после его официального опубликования, произведенного после его государственной регистрации.</w:t>
      </w:r>
    </w:p>
    <w:p>
      <w:pPr>
        <w:pStyle w:val="Normal"/>
        <w:spacing w:lineRule="auto" w:line="240" w:before="12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</w:t>
      </w:r>
      <w:r>
        <w:rPr>
          <w:color w:val="000000"/>
          <w:sz w:val="28"/>
          <w:szCs w:val="28"/>
        </w:rPr>
        <w:t>по вопросам местного самоуправления, законности и правопорядка (Ксензов А.А.).</w:t>
      </w:r>
    </w:p>
    <w:p>
      <w:pPr>
        <w:pStyle w:val="Normal"/>
        <w:spacing w:lineRule="auto" w:line="24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гатского муниципального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Омской области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А. Беля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В.В. Хохл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7CCA35F00A2321102E3B72ED0E6F7246FD9CE444A3290090AE20802C5884C34E9953CCF7727BFD0F16CD663DBi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5:00Z</dcterms:created>
  <dc:creator>Админ</dc:creator>
  <dc:description/>
  <cp:keywords/>
  <dc:language>en-US</dc:language>
  <cp:lastModifiedBy>MakovskayaIA</cp:lastModifiedBy>
  <cp:lastPrinted>2025-04-25T14:39:00Z</cp:lastPrinted>
  <dcterms:modified xsi:type="dcterms:W3CDTF">2025-05-16T03:49:00Z</dcterms:modified>
  <cp:revision>21</cp:revision>
  <dc:subject/>
  <dc:title/>
</cp:coreProperties>
</file>