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САРГАТ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Cs w:val="26"/>
        </w:rPr>
        <w:t>от __ декабря 2024 года                                                                               № __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Cs w:val="28"/>
        </w:rPr>
        <w:t>р. п. Саргатско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/>
      </w:pPr>
      <w:r>
        <w:rPr/>
        <w:t>Об утверждении Соглашения о передаче части полномочий между Администрацией Саргатского городского поселения Саргатского муниципального района Омской области и Администрацией  Саргатского муниципального района Омской области</w:t>
      </w:r>
    </w:p>
    <w:p>
      <w:pPr>
        <w:pStyle w:val="Normal"/>
        <w:jc w:val="center"/>
        <w:rPr/>
      </w:pPr>
      <w:r>
        <w:rPr>
          <w:bCs/>
          <w:sz w:val="24"/>
        </w:rPr>
        <w:t>(осуществление части полномочий по организации в границах поселения, тепло-, водоснабжения, водоотведения населения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hd w:fill="FFFFFF" w:val="clear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</w:t>
      </w:r>
      <w:r>
        <w:rPr/>
        <w:t xml:space="preserve"> Совет </w:t>
      </w:r>
      <w:r>
        <w:rPr>
          <w:bCs/>
        </w:rPr>
        <w:t>Саргатского муниципального района Омской области РЕШИЛ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Соглашение о передаче части полномочий между Администрацией Саргатского городского поселения Саргатского муниципального района Омской области и Администрацией  Саргатского муниципального района Омской области с 01 января 2025 года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/>
        <w:t xml:space="preserve">2. Опубликовать настоящее решение в газете органов местного самоуправления «Саргатский вестник» </w:t>
      </w:r>
      <w:r>
        <w:rPr>
          <w:szCs w:val="28"/>
        </w:rPr>
        <w:t xml:space="preserve">и разместить на официальном сайте Саргатского муниципального района Омской области в информационно-телекоммуникационной сети </w:t>
      </w:r>
      <w:r>
        <w:rPr>
          <w:rFonts w:eastAsia="Calibri"/>
          <w:szCs w:val="28"/>
          <w:lang w:eastAsia="en-US"/>
        </w:rPr>
        <w:t>"Интернет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3. Настоящее решение вступает в силу после его обнародования и распространяется на правоотношения, возникшие с 01.01.2025 года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Решения возложить на постоянную комиссию по финансовым и экономическим вопросам Совета Саргатского муниципального района Омской области (Белялова А.А.)</w:t>
      </w:r>
    </w:p>
    <w:p>
      <w:pPr>
        <w:pStyle w:val="ConsPlus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rPr>
          <w:szCs w:val="28"/>
        </w:rPr>
      </w:pPr>
      <w:r>
        <w:rPr/>
        <w:t>Саргатского муниципального района                                       В.В. Хохло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Cs w:val="28"/>
        </w:rPr>
        <w:t>Саргатского муниципального района                                       Н.В. Мартыш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49:00Z</dcterms:created>
  <dc:creator>Unknown</dc:creator>
  <dc:description/>
  <cp:keywords/>
  <dc:language>en-US</dc:language>
  <cp:lastModifiedBy>MakovskayaIA</cp:lastModifiedBy>
  <cp:lastPrinted>2021-12-16T09:41:00Z</cp:lastPrinted>
  <dcterms:modified xsi:type="dcterms:W3CDTF">2024-12-06T04:45:00Z</dcterms:modified>
  <cp:revision>57</cp:revision>
  <dc:subject/>
  <dc:title>СОВЕТ САРГАТСКОГО МУНИЦИПАЛЬНОГО РАЙОНА</dc:title>
</cp:coreProperties>
</file>