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АРГАТ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марта 2025 года                                                     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Саргатско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О внесении изменений в решение Совета Саргатского муниципального района Омской области от 20.12.2024 г.  № 7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«О бюджете Саргатского муниципального района Омской област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на 2025 год и на плановый период 2026 и 2027 годов»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Статья 1. Внести в Решение Совета Саргатского муниципального района Омской области от 20.12.2024 г. № 72 «О бюджете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атье 1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 цифры «711 787 455,61» заменить цифрами «848 804 134,21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711 787 455,61» заменить цифрами «898 714 935,19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подпункте 3 слова «дефицит районного бюджета, равный нулю» заменить словами «дефицит районного бюджета в размере 49 910 800,98 рублей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656 103 787,92» заменить цифрами «760 057 136,67», цифры «653 584 312,87» заменить цифрами «726 777 511,50»;  в подпункте 2 цифры «656 103 787,92» заменить цифрами «760 057 136,67», цифры «653 584 312,87» заменить цифрами «726 777 511,50»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/>
      </w:pPr>
      <w:r>
        <w:rPr>
          <w:b w:val="false"/>
        </w:rPr>
        <w:t>в статье 2:</w:t>
      </w:r>
    </w:p>
    <w:p>
      <w:pPr>
        <w:pStyle w:val="Heading"/>
        <w:ind w:firstLine="720"/>
        <w:jc w:val="both"/>
        <w:rPr/>
      </w:pPr>
      <w:r>
        <w:rPr>
          <w:b w:val="false"/>
        </w:rPr>
        <w:t>- в пункте 2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 приложение № 2 «Безвозмездные поступления в районный бюджет на 2025 год и на плановый период 2026 и 2027 годов» изложить в редакции согласно приложению № 2</w:t>
      </w:r>
      <w:r>
        <w:rPr>
          <w:b w:val="false"/>
          <w:color w:val="2F0BB5"/>
        </w:rPr>
        <w:t xml:space="preserve"> </w:t>
      </w:r>
      <w:r>
        <w:rPr>
          <w:b w:val="false"/>
        </w:rPr>
        <w:t>к настоящему решению;</w:t>
      </w:r>
    </w:p>
    <w:p>
      <w:pPr>
        <w:pStyle w:val="Heading"/>
        <w:numPr>
          <w:ilvl w:val="0"/>
          <w:numId w:val="3"/>
        </w:numPr>
        <w:ind w:left="1215" w:hanging="506"/>
        <w:jc w:val="both"/>
        <w:rPr>
          <w:b w:val="false"/>
          <w:b w:val="false"/>
        </w:rPr>
      </w:pPr>
      <w:r>
        <w:rPr>
          <w:b w:val="false"/>
        </w:rPr>
        <w:t>в статье 3:</w:t>
      </w:r>
      <w:r>
        <w:rPr>
          <w:b w:val="false"/>
          <w:szCs w:val="28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в пункте 2 </w:t>
      </w:r>
      <w:r>
        <w:rPr>
          <w:b w:val="false"/>
          <w:szCs w:val="28"/>
        </w:rPr>
        <w:t>цифры «4 318 600,00» заменить цифрами «4 607 079,72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- в </w:t>
      </w:r>
      <w:r>
        <w:rPr>
          <w:b w:val="false"/>
        </w:rPr>
        <w:t>пункте 3: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1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пункте 2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  <w:t>- в подпункте 3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в статье 7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1: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1 цифры «528 557 391,20» заменить цифрами «665 049 553,33», цифры «463 596 747,56» заменить цифрами «567 550 096,31», цифры «450 603 368,52» заменить цифрами «523 796 567,15»;</w:t>
      </w:r>
    </w:p>
    <w:p>
      <w:pPr>
        <w:pStyle w:val="Heading"/>
        <w:ind w:firstLine="709"/>
        <w:jc w:val="both"/>
        <w:rPr/>
      </w:pPr>
      <w:r>
        <w:rPr>
          <w:b w:val="false"/>
        </w:rPr>
        <w:t>- в под</w:t>
      </w:r>
      <w:r>
        <w:rPr>
          <w:b w:val="false"/>
          <w:szCs w:val="28"/>
        </w:rPr>
        <w:t>пункте 2 цифры «48 670 082,00» заменить цифрами «52 158 236,28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3:</w:t>
      </w:r>
    </w:p>
    <w:p>
      <w:pPr>
        <w:pStyle w:val="Heading"/>
        <w:jc w:val="both"/>
        <w:rPr/>
      </w:pPr>
      <w:r>
        <w:rPr>
          <w:b w:val="false"/>
        </w:rPr>
        <w:t>- в абзаце первом</w:t>
      </w:r>
      <w:r>
        <w:rPr>
          <w:b w:val="false"/>
          <w:szCs w:val="28"/>
        </w:rPr>
        <w:t xml:space="preserve"> цифры «14 200 000,00» заменить цифрами «17 688 154,28»;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- в статью добавить пункт 4 следующего содержания</w:t>
      </w:r>
      <w:r>
        <w:rPr>
          <w:b w:val="false"/>
        </w:rPr>
        <w:t>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«4. Утвердить распределение иных межбюджетных трансфертов бюджетам поселений на 2025 год и на плановый период 2026 и 2027 годов согласно приложению № 10 к настоящему решению.»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 пункте 4 приложение № 10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6 к настоящему решению;</w:t>
      </w:r>
    </w:p>
    <w:p>
      <w:pPr>
        <w:pStyle w:val="Heading"/>
        <w:numPr>
          <w:ilvl w:val="0"/>
          <w:numId w:val="3"/>
        </w:numPr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8 в пункте 2 приложение № 10 «Источники финансирования дефицита районного бюджета на 2025 год и на плановый период 2026 и 2027 годов» считать приложением № 11 и изложить в редакции согласно приложению № 7 к настоящему решению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ab/>
        <w:t>Статья 2. Настоящее решение вступает в силу с момента его подписа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b w:val="false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  <w:t>Саргатского муниципального района                                                 В.В. Хохло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"/>
        <w:jc w:val="left"/>
        <w:rPr/>
      </w:pPr>
      <w:r>
        <w:rPr>
          <w:b w:val="false"/>
        </w:rPr>
        <w:t>Саргатского муниципального района                                            Н.В. Мартышо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  <w:szCs w:val="24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05:00Z</dcterms:created>
  <dc:creator>Прокопьева</dc:creator>
  <dc:description/>
  <cp:keywords/>
  <dc:language>en-US</dc:language>
  <cp:lastModifiedBy>MakovskayaIA</cp:lastModifiedBy>
  <cp:lastPrinted>2023-10-11T15:08:00Z</cp:lastPrinted>
  <dcterms:modified xsi:type="dcterms:W3CDTF">2025-04-01T11:36:00Z</dcterms:modified>
  <cp:revision>490</cp:revision>
  <dc:subject/>
  <dc:title>Об исполнении бюджета Саргатского района на 1</dc:title>
</cp:coreProperties>
</file>