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2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</w:tblGrid>
      <w:tr>
        <w:trPr>
          <w:trHeight w:val="3570" w:hRule="atLeast"/>
        </w:trPr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Саргатского муниципального района Омской области от 23.08.2017 № 424-п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собственности Саргатского муниципального района Омской области, земельного участка, собственность на который не разграничена»</w:t>
            </w:r>
          </w:p>
        </w:tc>
      </w:tr>
    </w:tbl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Саргатского муниципального района Омской област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/>
        <w:tab/>
        <w:t>1. Внести изменения в постановление Администрации Саргатского муниципального района Омской области от 23.08.2017 № 424-п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собственности Саргатского муниципального района Омской области, земельного участка, собственность на который не разграничена» следующего содержания: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ab/>
        <w:t>1.1. В приложении к постановлению «Административный регламент предоставления муниципальной услуги</w:t>
        <w:tab/>
      </w:r>
      <w:r>
        <w:rPr/>
        <w:t>«Предварительное согласование предоставления земельного участка, находящегося в собственности Саргатского муниципального района Омской области, земельного участка, собственность на который не разграничена»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/>
      </w:pPr>
      <w:r>
        <w:rPr>
          <w:szCs w:val="28"/>
        </w:rPr>
        <w:tab/>
        <w:t>1). Пункт 1 дополнить абзацем третьим следующего содержания: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До 1 января 2050 года полномочия по предоставлению земельных участков, государственная собственность на которые не разграничена, отнесенных к категории земель сельскохозяйственного назначения, в аренду, безвозмездное пользование, постоянное (бессрочное) пользование, за исключением садовых, огородных земельных участков, земельных участков, предназначенных для ведения личного подсобного хозяйства, гаражного строительства (в том числе строительства гаражей для собственных нужд), а также земельных участков, на которых расположены объекты недвижимого имущества осуществляет специально уполномоченный орган исполнительной власти Омской области в сфере регулирования земельных отношений.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публиковать настоящее постановление в газете «Саргатский вестник» и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ab/>
        <w:t xml:space="preserve">3. Контроль исполнения настоящего постановления возложить на заместителя Главы Администрации Саргатского муниципального района Омской области О.В. Власову.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Хох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3:16:00Z</dcterms:created>
  <dc:creator>comp</dc:creator>
  <dc:description/>
  <cp:keywords/>
  <dc:language>en-US</dc:language>
  <cp:lastModifiedBy>ZajcevaYUA</cp:lastModifiedBy>
  <cp:lastPrinted>2024-11-21T16:54:00Z</cp:lastPrinted>
  <dcterms:modified xsi:type="dcterms:W3CDTF">2024-11-21T10:54:00Z</dcterms:modified>
  <cp:revision>11</cp:revision>
  <dc:subject/>
  <dc:title/>
</cp:coreProperties>
</file>