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распоряжению Администрации</w:t>
      </w:r>
    </w:p>
    <w:p>
      <w:pPr>
        <w:pStyle w:val="Normal"/>
        <w:autoSpaceDE w:val="false"/>
        <w:jc w:val="right"/>
        <w:rPr/>
      </w:pPr>
      <w:r>
        <w:rPr/>
        <w:t>Саргат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Омской области </w:t>
      </w:r>
    </w:p>
    <w:p>
      <w:pPr>
        <w:pStyle w:val="Normal"/>
        <w:autoSpaceDE w:val="false"/>
        <w:jc w:val="right"/>
        <w:rPr/>
      </w:pPr>
      <w:r>
        <w:rPr/>
        <w:t>от ____________ № 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b w:val="false"/>
        </w:rPr>
        <w:t>Прогноз социально-экономического</w:t>
      </w:r>
    </w:p>
    <w:p>
      <w:pPr>
        <w:pStyle w:val="ConsPlusTitle"/>
        <w:widowControl/>
        <w:jc w:val="center"/>
        <w:rPr/>
      </w:pPr>
      <w:r>
        <w:rPr>
          <w:b w:val="false"/>
        </w:rPr>
        <w:t>развития Саргатского муниципального района Омской области</w:t>
      </w:r>
    </w:p>
    <w:p>
      <w:pPr>
        <w:pStyle w:val="ConsPlusTitle"/>
        <w:widowControl/>
        <w:jc w:val="center"/>
        <w:rPr/>
      </w:pPr>
      <w:r>
        <w:rPr>
          <w:b w:val="false"/>
        </w:rPr>
        <w:t>на 2025 год и на период до 2027 год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04"/>
        <w:gridCol w:w="1276"/>
        <w:gridCol w:w="1275"/>
        <w:gridCol w:w="1418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2 год </w:t>
              <w:br/>
              <w:t>(отчет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3 год </w:t>
              <w:br/>
              <w:t>(отчет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ценка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  <w:br/>
              <w:t>(прогноз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  <w:br/>
              <w:t>(прогноз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  <w:br/>
              <w:t>(прогноз)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вари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вари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вари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вари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вари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вариан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населения (среднегодовая), 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2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3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списочная численность работников (по кругу крупных и средних организаций), 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немесячная номинальная       </w:t>
              <w:br/>
              <w:t xml:space="preserve">начисленная заработная плата  </w:t>
              <w:br/>
              <w:t>(по кругу крупных и средних организаций), 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88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0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6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8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6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1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4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2,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зарегистрированной безработицы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прибыльных сельскохозяйственных организаций в общем их числе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овой сбор зерна в хозяйствах всех категорий, 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6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7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жайность зерновых в хозяйствах всех категорий, ц/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фактически используемых сельскохозяйственных угодий в общей площади сельскохозяйственных угодий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мяса в хозяйствах всех категорий, 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молока в хозяйствах всех категорий, 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суточный привес крупного рогатого скота в хозяйствах всех категорий, грамм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ой молока на одну корову в хозяйствах всех категорий, 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80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рот розничной торговли,         </w:t>
              <w:br/>
              <w:t>тыс. 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152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227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540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534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322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817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657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09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3188,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в действие общей площади жилых домов, тыс. кв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и в основной капитал, 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внебюджетные, 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а, 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251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62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821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892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892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329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329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97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9716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собственных доходов местного бюджета (за исключением безвозмездных     </w:t>
              <w:br/>
              <w:t xml:space="preserve">поступлений, поступлений налоговых доходов по дополнительным нормативам        </w:t>
              <w:br/>
              <w:t xml:space="preserve">отчислений) в общем объеме      </w:t>
              <w:br/>
              <w:t>доходов бюджета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 реализации имущества, находящегося в муниципальной собственности, 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7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4,8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5,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8" w:gutter="0" w:header="0" w:top="850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58:00Z</dcterms:created>
  <dc:creator>Unknown</dc:creator>
  <dc:description/>
  <cp:keywords/>
  <dc:language>en-US</dc:language>
  <cp:lastModifiedBy>Колокольникова П.И.</cp:lastModifiedBy>
  <cp:lastPrinted>2024-10-07T11:21:00Z</cp:lastPrinted>
  <dcterms:modified xsi:type="dcterms:W3CDTF">2024-10-15T04:02:00Z</dcterms:modified>
  <cp:revision>127</cp:revision>
  <dc:subject/>
  <dc:title>ОМСКИЙ МУНИЦИПАЛЬНЫЙ РАЙОН ОМСКОЙ ОБЛАСТИ</dc:title>
</cp:coreProperties>
</file>