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3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1258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МИТЕТ ФИНАНСОВ И КОНТРОЛЯ АДМИНИСТРАЦИИ САРГАТ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5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ственный Бюджет Саргат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митет финансов и контроля администрации Саргатского муниципального района Омской области (далее Комитет) создан Администрацией Саргатского муниципального района Омской области в соответствии с законодательством для осуществления функций муниципального финансового органа и органа муниципального контрол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 - Комитет финансов и контроля администрации Саргат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 - КФК Администрации Саргатского района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есто нахождения Комитета: 646400,Омскаяобласть, р.п. Саргатское, ул. Октябрьская, №38Б, ИНН 5532003266 КПП 553201001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митет возглавляет председатель. Осуществляет свою деятельность Комитет в соответствии с Положением о Комитете финансов и контроля администрации Саргат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Комитете образованы отделы. Комитет обеспечивает устойчивость финансов Саргатского муниципального района, проведение единой финансовой, бюджетной и налоговой политики Администрации Саргатского муниципального района Омской области. Организует казначейское исполнение муниципального бюджета, контроль за их использованием (ф.0503161). Показатели бухгалтерской отчетности за 2021 год сформированы согласно Инструкции №157н, Федеральным стандартам №№ 256н, 257н, 258н, 259н, 260н, 274н. Бухгалтерская отчетность составлена согласно Инструкции №33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етная политика утверждена приказом Комитета финансов и контроля администрации Саргатского муниципального района Омской области и размещена на сайте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централизованной бухгалтерией: Муниципальным казенным учреждением «Центр учета и отчетности» Саргат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дведомственных подразделений и филиалов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году учреждение не начинало вести новые виды деятельности, а также не прекращало прежние виды деятельности. В этой связи в составе Пояснительной записки не представляется таблица № 1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штатном расписании учреждения утверждено 13 штатных единицы, свободных вакансий на начало и конец года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заработная плата по учреждению 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C0C0C0" w:val="clear"/>
                    </w:rPr>
                    <w:t xml:space="preserve">2022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ду по сравнению с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C0C0C0" w:val="clear"/>
                    </w:rPr>
                    <w:t xml:space="preserve">2021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дом увеличилась  на 10.89  процентов и составила 42166.78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бочее место каждого сотрудника технически оборудовано компьютерной техникой с доступом в Интернет. Также  оборудованы кабинеты для приема граждан. Учреждение снабжено копировальной техникой, факсимильной связью.  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является получателем бюджетных средств, финансируется за счет средств местного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2 год учреждению доведены лимиты бюджетных обязательств в сумме 40612883,2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 2022 год бюджетные средства израсходованы в размере 40612883,20 руб., что составляет 100 процентов от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х назначений на 2021 год. Процент исполнения бюджета по расходам превышает минимальный порог в 95 процентов, ниже которого бюджет считается неисполненным (распоряжение департамента соцзащиты населения от 16.01.2020 № 4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ким образом, отсутствуют показатели неисполнения бюджета по расходам, подлежащие отражению в Сведениях об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и бюджета (ф. 0503164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2 году учреждение не принимало бюджетные и денежные обязательства сверх утвержденных бюджетных назначени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здел представлен формами: Сведения о движении нефинансовых активов (ф.0503168), Сведения по дебиторской и кредиторской задолженности (ф.0503169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на 2023 год и плановый период 2024-2025гг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составляет 438 303,8 тысяч  рублей  в.т.ч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  дотация на выравнивание бюджетной обеспеченности муниципальных районов Омской области из бюджета субъе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тов РФ 350 050.3 тыс.рублей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тация на выравнивание бюджетной обеспеченности  из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а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ых районов сельским поселениям  Омской области  85 175.6 тыс.рублей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 иные   Межбюджетные трансферты, передаваемые бюджетам МР из бюджетов поселений на осуществление части полномочий по решению вопросов местного значения в соответствии с заключенными соглашениями в сумме 3077,7 тыс.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дебиторской задолженности нет. Долгосрочная задолженность равна 270 509 416,00 руб. или 61% от всей суммы дебиторской задолжен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на 01.01.2023 года составляет 564,98 руб.- задолженность за услуги связи ПАО "Ростелеком" по договору № 780299 от 10.01.2023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 кредиторской задолженности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амках деятельности учреждения на 2022 год были созданы и использованы резервы по отпускам в сумме 126788,33 руб.: по подстатье 211 КОСГУ – 97379,67 руб., по подстатье 213 КОСГУ – 29408,66 руб.  Резерв был использован полностью. На 2023 г. созданы резервы по отпускам в сумме 814701,41 руб.: по подстатье 211 КОСГУ – 625730,73 руб., по подстатье 213 КОСГУ – 188970,68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ичных денег в кассе на 1 января 2023г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завершенных объектов капитального строительства, а также вложений в объекты недвижимого имущества за 2022 год нет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чем Сведения о вложениях в объекты недвижимого имущества, объектах незавершенного строительства (ф. 0503190) не представляю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2 году учреждение не принимало участия в реализации национальных проектов (программ), комплексном плане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одернизации и расширения магистральной инфраструктуры, в связи с чем Отчет (ф. 0503128-НП) не представля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ытия после отчетной даты, которые подлежат отражению в оборотах 2022 года и отчетности за этот год, не происходили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шибки прошлых лет в 2021 году не выявлены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0503128  денежные обязательства превышают ЛБО на сумму 564,98  руб.:не предусмотрены лимиты  за услуги связи о счету от 31.12.2022г. оплата  которых будет осуществлена в январе 2023 г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я в целях составления годовой отчетности за 2022 год проведена с 21 по 21 декабря 2022 года. Недостач и хищений не обнаружено, в связи с чем в составе Пояснительной записки не представляется Таблица № 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знаков обесценения объектов нефинансовых активов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язательств по судебным решениям и исполнительным документам на 1 января 2023 года нет, в течение 2022 года такие обязательства не возникал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годовой отчетности и пояснительной записки к ней не представлены формы и приложения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направлениях деятельности (Таблица № 1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проведении инвентаризации (Таблица № 6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и мероприятий в рамках целевых программ (ф. 0503166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целевых иностранных кредитах (ф. 0503167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финансовых вложениях (ф. 0503171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госдолге, бюджетных кредитах (ф. 0503172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зменении остатков валюты баланса (ф. 0503173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принятых и неисполненных обязательствах получателя бюджетных средств (ф. 0503175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вложениях в объекты недвижимого имущества, объектах незавершенного строительства (ф. 0503190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остатках денежных средств на счетах получателя бюджетных средств (ф. 0503178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правка о суммах консолидируемых поступлений, подлежащих зачислению на счет бюджета (ф. 0503184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тчет о бюджетных обязательствах содержащий данные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 0503128-НП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деева Ирина Геннад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расенко Ольг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расенко Ольг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етте Светла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0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2"/>
      <w:bookmarkStart w:id="6" w:name="__bookmark_12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годовой инвентар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.12.202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-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.12.2022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