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 6</w:t>
      </w:r>
    </w:p>
    <w:p>
      <w:pPr>
        <w:pStyle w:val="Normal"/>
        <w:autoSpaceDE w:val="false"/>
        <w:jc w:val="right"/>
        <w:rPr/>
      </w:pPr>
      <w:r>
        <w:rPr/>
        <w:t>к Порядку принятия решений о разработке</w:t>
      </w:r>
    </w:p>
    <w:p>
      <w:pPr>
        <w:pStyle w:val="Normal"/>
        <w:autoSpaceDE w:val="false"/>
        <w:jc w:val="right"/>
        <w:rPr/>
      </w:pPr>
      <w:r>
        <w:rPr/>
        <w:t xml:space="preserve">муниципальных программ Саргатского муниципального </w:t>
      </w:r>
    </w:p>
    <w:p>
      <w:pPr>
        <w:pStyle w:val="Normal"/>
        <w:autoSpaceDE w:val="false"/>
        <w:jc w:val="right"/>
        <w:rPr/>
      </w:pPr>
      <w:r>
        <w:rPr/>
        <w:t>района Омской области, их формирования и реализации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еализации муниципальной программы Саргатского муниципального района Омской области &lt;*&gt;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экономического потенциала Саргатского муниципального района Омской области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lang w:val="en-US"/>
        </w:rPr>
      </w:pPr>
      <w:r>
        <w:rPr/>
        <w:t>на 1 января 2025 год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vertAlign w:val="superscript"/>
          <w:lang w:val="en-U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</w:r>
    </w:p>
    <w:tbl>
      <w:tblPr>
        <w:tblW w:w="22520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2694"/>
        <w:gridCol w:w="1134"/>
        <w:gridCol w:w="6237"/>
        <w:gridCol w:w="992"/>
        <w:gridCol w:w="992"/>
        <w:gridCol w:w="1843"/>
        <w:gridCol w:w="1417"/>
        <w:gridCol w:w="1134"/>
        <w:gridCol w:w="1134"/>
        <w:gridCol w:w="1115"/>
      </w:tblGrid>
      <w:tr>
        <w:trPr>
          <w:trHeight w:val="63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обеспечение </w:t>
            </w:r>
          </w:p>
        </w:tc>
        <w:tc>
          <w:tcPr>
            <w:tcW w:w="6643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мероприятий муниципальной программы 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(рублей) 2024-й год &lt;**&gt;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</w:tr>
      <w:tr>
        <w:trPr>
          <w:trHeight w:val="23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&lt;****&gt; </w:t>
            </w:r>
          </w:p>
        </w:tc>
        <w:tc>
          <w:tcPr>
            <w:tcW w:w="22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 го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</w:tr>
      <w:tr>
        <w:trPr>
          <w:trHeight w:val="819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средств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 расходов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*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2537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2694"/>
        <w:gridCol w:w="1134"/>
        <w:gridCol w:w="6237"/>
        <w:gridCol w:w="992"/>
        <w:gridCol w:w="992"/>
        <w:gridCol w:w="1843"/>
        <w:gridCol w:w="1417"/>
        <w:gridCol w:w="1134"/>
        <w:gridCol w:w="1134"/>
        <w:gridCol w:w="1132"/>
      </w:tblGrid>
      <w:tr>
        <w:trPr>
          <w:tblHeader w:val="true"/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225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212" w:firstLine="2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 "Создание условий для экономического развития Саргатского муниципального района Омской области"</w:t>
            </w:r>
          </w:p>
        </w:tc>
      </w:tr>
      <w:tr>
        <w:trPr>
          <w:trHeight w:val="240" w:hRule="atLeast"/>
          <w:cantSplit w:val="true"/>
        </w:trPr>
        <w:tc>
          <w:tcPr>
            <w:tcW w:w="225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"Обеспечить условия для экономического развития Саргатского муниципального района Омской области"</w:t>
            </w:r>
          </w:p>
        </w:tc>
      </w:tr>
      <w:tr>
        <w:trPr>
          <w:trHeight w:val="240" w:hRule="atLeast"/>
          <w:cantSplit w:val="true"/>
        </w:trPr>
        <w:tc>
          <w:tcPr>
            <w:tcW w:w="225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 1.  "Создание условий для развития жилищной сферы, обеспечение повышения доступности жилья в соответствии с платежеспособным спросом граждан и стандартами обеспечения их жилыми помещениями, повышение качества и надежности предоставления жилищно-коммунальных услуг населению"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 "Создание условий для развития массового строительства жилья экономкласса, отвечающего требованиям энергоэффективности экологичности, индивидуального жилищного строительства в целях обеспечения населения Саргатского муниципального района Омской области  комфортным жильем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 Средств бюджетов поселений __________ муниципального района Омской области </w:t>
            </w:r>
            <w:r>
              <w:rPr/>
              <w:t>&lt;*****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</w:rPr>
              <w:t>4. Иных внебюджетных источ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 "Обеспечение граждан доступным и комфортным жильем"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8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 Средств бюджетов поселений __________ муниципального района Омской области </w:t>
            </w:r>
            <w:r>
              <w:rPr/>
              <w:t>&lt;*****&gt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</w:rPr>
              <w:t>4. Иных внебюджетных источни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4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41 "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"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8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 Средств бюджетов поселений __________ муниципального района Омской области </w:t>
            </w:r>
            <w:r>
              <w:rPr/>
              <w:t>&lt;*****&gt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 Иных внебюджетных источни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2537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2694"/>
        <w:gridCol w:w="1134"/>
        <w:gridCol w:w="6237"/>
        <w:gridCol w:w="992"/>
        <w:gridCol w:w="992"/>
        <w:gridCol w:w="1843"/>
        <w:gridCol w:w="1417"/>
        <w:gridCol w:w="1134"/>
        <w:gridCol w:w="1134"/>
        <w:gridCol w:w="1132"/>
      </w:tblGrid>
      <w:tr>
        <w:trPr>
          <w:trHeight w:val="91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1.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46 "Обеспечение мероприятий по переселению граждан из аварийного жилищного фонда с учетом необходимости развития малоэтажного жилищного строительства"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 Средств бюджетов поселений __________ муниципального района Омской области </w:t>
            </w:r>
            <w:r>
              <w:rPr/>
              <w:t>&lt;*****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 Иных внебюджетных источ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70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 "Обеспечение условий для повышения качества и надежности предоставления жилищно-коммунальных услуг населению."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 Средств бюджетов поселений __________ муниципального района Омской области </w:t>
            </w:r>
            <w:r>
              <w:rPr/>
              <w:t>&lt;*****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 Иных внебюджетных источ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 "Обеспечение граждан коммунальными услугами"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 385 774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 385 774,7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 235 941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 235 941,29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 557 087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 557 087,69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 Средств бюджетов поселений __________ муниципального района Омской области </w:t>
            </w:r>
            <w:r>
              <w:rPr/>
              <w:t>&lt;*****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745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745,7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 Иных внебюджетных источ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  "Строительство, реконструкция, капитальный ремонт котельных, систем тепло-, водо снабжения, водоотведения, строительство газопроводов"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беспеченности жилищного фонда водопрово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беспеченности жилищного фонда системами водоотвед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, обеспеченного доброкачественной питьевой вод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беспеченности жилищного фонда отопление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 Средств бюджетов поселений __________ муниципального района Омской области </w:t>
            </w:r>
            <w:r>
              <w:rPr/>
              <w:t>&lt;*****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 Иных внебюджетных источ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 "Приобретение и установка резервных источников электроснабжения"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302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302,4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92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92,1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810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810,3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 Средств бюджетов поселений __________ муниципального района Омской области </w:t>
            </w:r>
            <w:r>
              <w:rPr/>
              <w:t>&lt;*****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 Иных внебюджетных источ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2.1.1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1 "Предоставление субсидий хозяйствующим субъектам, оказывающим коммунальные услуги на подготовку к отопительному сезону"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 655 780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 655 780,5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 655 780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 655 780,5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 Средств бюджетов поселений __________ муниципального района Омской области </w:t>
            </w:r>
            <w:r>
              <w:rPr/>
              <w:t>&lt;*****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 Иных внебюджетных источ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  "Приобретение и установка локальной станции очистки воды, оборудования для очистки и доочистки воды в д. Верблюжье Верблюженского сельского поселения Саргатского муниципального района Омской области, расположенной по адресу: Омская область, Саргатский р-н, д. Верблюжье, ул. Автострадная"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40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40,2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40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40,2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 Средств бюджетов поселений __________ муниципального района Омской области </w:t>
            </w:r>
            <w:r>
              <w:rPr/>
              <w:t>&lt;*****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 Иных внебюджетных источ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3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 "Осуществление части полномочий Саргатского городского поселения по организации в границах поселения тепло-, водоснабжения населения и водоотведени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2745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2745,7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 Средств бюджетов поселений __________ муниципального района Омской области </w:t>
            </w:r>
            <w:r>
              <w:rPr/>
              <w:t>&lt;*****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2745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2745,7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 Иных внебюджетных источ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4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 «Осуществление мероприятий по бесперебойному обеспечению населения питьевой водой»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16,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16,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 Средств бюджетов поселений __________ муниципального района Омской области </w:t>
            </w:r>
            <w:r>
              <w:rPr/>
              <w:t>&lt;*****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 Иных внебюджетных источ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5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 "Приобретение и установка локальной станции очистки воды, оборудования для очистки и доочистки воды в с. Хохлово Хохловского сельского поселения Саргатского муниципального района Омской области, расположенной по адресу: Омская область, Саргатский р-н, с. Хохлово, ул. Центральная, д.1"а"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51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51,3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51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51,39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 Средств бюджетов поселений __________ муниципального района Омской области </w:t>
            </w:r>
            <w:r>
              <w:rPr/>
              <w:t>&lt;*****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 Иных внебюджетных источ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8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 "Приобретение и установка локальной станции очистки воды, оборудования для очистки и доочистки воды в с. Щербаки Щербакинского сельского поселения Саргатского муниципального района Омской области, расположенной по адресу: Омская область, Саргатский р-н, с. Щербаки, ул. Садовая, д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51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51,3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51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51,39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 Средств бюджетов поселений __________ муниципального района Омской области </w:t>
            </w:r>
            <w:r>
              <w:rPr/>
              <w:t>&lt;*****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 Иных внебюджетных источ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9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"Приобретение и установка локальных станций очистки воды, оборудования для очистки и доочистки воды в городских и сельских поселениях Омской области»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 879 256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 879 256,6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170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170,29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84086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84086,3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 Средств бюджетов поселений __________ муниципального района Омской области </w:t>
            </w:r>
            <w:r>
              <w:rPr/>
              <w:t>&lt;*****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 Иных внебюджетных источ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40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"Софинансирование расходов на подготовку и прохождение отопительного периода для оплаты потребления топливно-энергетических ресурсов муниципальных учреждений»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438 740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438 740,6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7549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7549,6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101 19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101 191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 Средств бюджетов поселений __________ муниципального района Омской области </w:t>
            </w:r>
            <w:r>
              <w:rPr/>
              <w:t>&lt;*****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 Иных внебюджетных источ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4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"Приобретение и установка резервных источников электроснабжени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 302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 302,4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92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92,1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810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810,3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 Средств бюджетов поселений __________ муниципального района Омской области </w:t>
            </w:r>
            <w:r>
              <w:rPr/>
              <w:t>&lt;*****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 Иных внебюджетных источ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2537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2694"/>
        <w:gridCol w:w="1134"/>
        <w:gridCol w:w="6237"/>
        <w:gridCol w:w="992"/>
        <w:gridCol w:w="992"/>
        <w:gridCol w:w="1843"/>
        <w:gridCol w:w="1417"/>
        <w:gridCol w:w="1134"/>
        <w:gridCol w:w="1134"/>
        <w:gridCol w:w="1132"/>
      </w:tblGrid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 "Обеспечение охраны окружающей среды"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010 476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010 476,4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76 040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76 040,7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34435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3443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 Средств бюджетов поселений __________ муниципального района Омской области </w:t>
            </w:r>
            <w:r>
              <w:rPr/>
              <w:t>&lt;*****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 Иных внебюджетных источ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0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  Создание мест (площадок) накопления твердых коммунальных отходов и (или) на приобретение контейнеров (бункеров)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9 949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9 949,1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ичество созданных мест (площадок) накопления ТКО с контейнерами (бункерам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37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37,4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211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211,6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 Средств бюджетов поселений __________ муниципального района Омской области </w:t>
            </w:r>
            <w:r>
              <w:rPr/>
              <w:t>&lt;*****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 Иных внебюджетных источ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 "Ликвидация мест несанкцианированного размещения твердых коммунальных отходов на территории Саргатского муниципального района Омской области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7720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7720,1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7720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7720,1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 Средств бюджетов поселений __________ муниципального района Омской области </w:t>
            </w:r>
            <w:r>
              <w:rPr/>
              <w:t>&lt;*****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 Иных внебюджетных источ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4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 "Организация сбора, транспортирования и захоронения твердых коммунальных отходов, а также ликвидацию объектов размещения твердых коммунальных отходов на территории Омской области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601 288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601 288,5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квидированных мест несанкционированного размещения твердых коммунальных отходов на территории Саргатского муниципального района Омской обла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64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64,4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1224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1224,0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 Средств бюджетов поселений __________ муниципального района Омской области </w:t>
            </w:r>
            <w:r>
              <w:rPr/>
              <w:t>&lt;*****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 Иных внебюджетных источ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5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 "Межбюджетные трансферты на осуществление части полномочий по ликвидации мест несанкцианированного размещения твердых коммунальных отходов на территории Саргатского муниципального района Омской области в соответствии с заключенными соглашениями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518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518,7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518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518,7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 Средств бюджетов поселений __________ муниципального района Омской области </w:t>
            </w:r>
            <w:r>
              <w:rPr/>
              <w:t>&lt;*****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 Иных внебюджетных источ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4 "Организация и обеспечение благоустройства территории муниципального района»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7 70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7 701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7 70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7 701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 Средств бюджетов поселений __________ муниципального района Омской области </w:t>
            </w:r>
            <w:r>
              <w:rPr/>
              <w:t>&lt;*****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 Иных внебюджетных источ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  Организация благоустройства территории поселени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 00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 000,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 Средств бюджетов поселений __________ муниципального района Омской области </w:t>
            </w:r>
            <w:r>
              <w:rPr/>
              <w:t>&lt;*****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 Иных внебюджетных источ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  "Иные межбюджетные трансферты на благоустройство кладбищ»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70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70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 Средств бюджетов поселений __________ муниципального района Омской области </w:t>
            </w:r>
            <w:r>
              <w:rPr/>
              <w:t>&lt;*****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 Иных внебюджетных источ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  "Иные межбюджетные трансферты на обустройство общественных территорий»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0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0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 Средств бюджетов поселений __________ муниципального района Омской области </w:t>
            </w:r>
            <w:r>
              <w:rPr/>
              <w:t>&lt;*****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 Иных внебюджетных источ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4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  "Иные межбюджетные трансферты на обустройство общественных территорий»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0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0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 Средств бюджетов поселений __________ муниципального района Омской области </w:t>
            </w:r>
            <w:r>
              <w:rPr/>
              <w:t>&lt;*****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 Иных внебюджетных источ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5 "Подготовка документов территориального планирования муниципальных образований Саргатского муниципального района Омской области, в том числе внесение изменений в такие документы и разработка на их основании документации по планировке территории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 716 3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 716 3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6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63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4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471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 Средств бюджетов поселений __________ муниципального района Омской области </w:t>
            </w:r>
            <w:r>
              <w:rPr/>
              <w:t>&lt;*****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 Иных внебюджетных источ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  Разработка правил землепользования и застройки муниципальных образований Саргатского муниципального района Омской области (в том числе внесение изменений), включая подготовку документации для внесения сведений о границах территориальных зон в Единый государственный реестр недвижимости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716 3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 716 350,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6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63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4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471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 Средств бюджетов поселений __________ муниципального района Омской области </w:t>
            </w:r>
            <w:r>
              <w:rPr/>
              <w:t>&lt;*****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 Иных внебюджетных источ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подпрограмме 1 "Обеспечение граждан доступным и комфортным жильем и коммунальными услугами в Саргатском муниципальном районе Омской области"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 690 302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 690 302,2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 061 318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 061 318,0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 036 238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 036 238,4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. Средств бюджетов поселений __________ муниципального района Омской области </w:t>
            </w:r>
            <w:r>
              <w:rPr>
                <w:b/>
              </w:rPr>
              <w:t>&lt;*****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2745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2745,7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 Иных внебюджетных источ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5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 "Создание условий для развития современной и эффективной дорожно-транспортной инфраструктуры, обеспечивающей снижение транспортных издержек и повышение комплексной безопасности транспортной системы"</w:t>
            </w:r>
          </w:p>
        </w:tc>
      </w:tr>
      <w:tr>
        <w:trPr>
          <w:trHeight w:val="240" w:hRule="atLeast"/>
          <w:cantSplit w:val="true"/>
        </w:trPr>
        <w:tc>
          <w:tcPr>
            <w:tcW w:w="225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 2 "Развитие современной и эффективной дорожно-транспортной инфраструктуры, обеспечивающей снижение транспортных издержек и повышение комплексной безопасности транспортной системы"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"Улучшение состояния автомобильных дорог и повышение безопасности дорожного движения на уровне, обеспечивающем устойчивую работу автомобильного транспорта"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 Средств бюджетов поселений __________ муниципального района Омской области </w:t>
            </w:r>
            <w:r>
              <w:rPr/>
              <w:t>&lt;*****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 Иных внебюджетных источ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 "Модернизация и развитие автомобильных дорог Саргатского муниципального района Омской области."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27 332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27 332,9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8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27 332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27 332,9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 Средств бюджетов поселений __________ муниципального района Омской области </w:t>
            </w:r>
            <w:r>
              <w:rPr/>
              <w:t>&lt;*****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 Иных внебюджетных источ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1 "Ремонт дорог общего пользования д.Верблюжье - д.Тамбовка"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27 332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27 332,9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8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27 332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27 332,9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 Средств бюджетов поселений __________ муниципального района Омской области </w:t>
            </w:r>
            <w:r>
              <w:rPr/>
              <w:t>&lt;*****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 Иных внебюджетных источ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9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" Межбюджетные трансферты бюджетам поселений на осуществление части полномочий по решению вопросов местного значения, в соответствии с заключенными соглашениями на осуществление дорожной деятельности в границах населенных пунктов поселения и обеспечения безопасности дорожного движени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8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 Средств бюджетов поселений __________ муниципального района Омской области </w:t>
            </w:r>
            <w:r>
              <w:rPr/>
              <w:t>&lt;*****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 Иных внебюджетных источ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0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" Ремонт дорог общего пользования с.Щербаки - д.Горькое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8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 Средств бюджетов поселений __________ муниципального района Омской области </w:t>
            </w:r>
            <w:r>
              <w:rPr/>
              <w:t>&lt;*****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 Иных внебюджетных источ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" Ремонт дороги от трассы Р-392 до д.Черноозерье Саргатского район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8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 Средств бюджетов поселений __________ муниципального района Омской области </w:t>
            </w:r>
            <w:r>
              <w:rPr/>
              <w:t>&lt;*****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 Иных внебюджетных источ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2537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2694"/>
        <w:gridCol w:w="1134"/>
        <w:gridCol w:w="6237"/>
        <w:gridCol w:w="992"/>
        <w:gridCol w:w="992"/>
        <w:gridCol w:w="1843"/>
        <w:gridCol w:w="1417"/>
        <w:gridCol w:w="1134"/>
        <w:gridCol w:w="1134"/>
        <w:gridCol w:w="1132"/>
      </w:tblGrid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 "Обеспечение безопасности дорожного движения"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 Средств бюджетов поселений __________ муниципального района Омской области </w:t>
            </w:r>
            <w:r>
              <w:rPr/>
              <w:t>&lt;*****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 Иных внебюджетных источ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 "Обеспечение безопасности дорожного движения"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213 337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24 857,7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8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213 337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24 857,7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 Средств бюджетов поселений __________ муниципального района Омской области </w:t>
            </w:r>
            <w:r>
              <w:rPr/>
              <w:t>&lt;*****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 Иных внебюджетных источ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4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4 "Содержание автомобильных дорог общего пользования местного значения и искусственных сооружений расположенных на них"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213 337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24 857,7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8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213 337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24 857,7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 Средств бюджетов поселений __________ муниципального района Омской области </w:t>
            </w:r>
            <w:r>
              <w:rPr/>
              <w:t>&lt;*****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 Иных внебюджетных источ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6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  «Приобретение пособий, литературы, наглядного материала для школьников по вопросам безопасности дорожного движения»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8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 Средств бюджетов поселений __________ муниципального района Омской области </w:t>
            </w:r>
            <w:r>
              <w:rPr/>
              <w:t>&lt;*****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 Иных внебюджетных источ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 "Обеспечение потребности населения в услугах по перевозке пассажиров транспортом общего пользования в границах Саргатского муниципального района Омской области, обеспечение доступности пассажирских перевозок"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 Средств бюджетов поселений __________ муниципального района Омской области </w:t>
            </w:r>
            <w:r>
              <w:rPr/>
              <w:t>&lt;*****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 Иных внебюджетных источ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4 "Организация транспортного обслуживания населения Саргатского муниципального района Омской области"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982 009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982 009,1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8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846 034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846 034,0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35975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35975,1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 Средств бюджетов поселений __________ муниципального района Омской области </w:t>
            </w:r>
            <w:r>
              <w:rPr/>
              <w:t>&lt;*****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 Иных внебюджетных источ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" субсидии на компенсацию недополученных доходов перевозчикам по перевозке пассажиров по муниципальным маршрутам"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 Средств бюджетов поселений __________ муниципального района Омской области </w:t>
            </w:r>
            <w:r>
              <w:rPr/>
              <w:t>&lt;*****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 Иных внебюджетных источ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"Субсидии на компенсацию недополученных доходов перевозчикам по перевозке пассажиров по муниципальным маршрутам"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8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 Средств бюджетов поселений __________ муниципального района Омской области </w:t>
            </w:r>
            <w:r>
              <w:rPr/>
              <w:t>&lt;*****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 Иных внебюджетных источ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4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4"Выполнение работ, связанных с осуществлением регулярных перевозок пассажиров и багажа автомобильным транспортом на муниципальных маршрутах по регулируемым тарифам в рамках муниципального контракта, заключенного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"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982 009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982 009,1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ельских населенных пунктов в границах Саргатского муниципального района Омской области регулярным транспортным сообщением автомобильным транспортом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ассажирских перевозок по муниципальным маршрутам (количество муниципальных маршрутов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8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846 034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846 034,0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35975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135975,1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 Средств бюджетов поселений __________ муниципального района Омской области </w:t>
            </w:r>
            <w:r>
              <w:rPr/>
              <w:t>&lt;*****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 Иных внебюджетных источ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22537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2694"/>
        <w:gridCol w:w="1134"/>
        <w:gridCol w:w="6237"/>
        <w:gridCol w:w="992"/>
        <w:gridCol w:w="992"/>
        <w:gridCol w:w="1843"/>
        <w:gridCol w:w="1417"/>
        <w:gridCol w:w="1134"/>
        <w:gridCol w:w="1134"/>
        <w:gridCol w:w="1132"/>
      </w:tblGrid>
      <w:tr>
        <w:trPr>
          <w:trHeight w:val="240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подпрограмме  2 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транспортного обслуживания населения и обеспечение устойчивого, надежного, бкзопасного функционирования пассажирсктого транспорта в Саргатском муниципальном районе Омской области "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 222 679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12 934 199,7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 086 704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 798 224,6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 135 975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 135 975,1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. Средств бюджетов поселений __________ муниципального района Омской области </w:t>
            </w:r>
            <w:r>
              <w:rPr>
                <w:b/>
              </w:rPr>
              <w:t>&lt;*****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 Иных внебюджетных источ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22539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2"/>
        <w:gridCol w:w="2549"/>
        <w:gridCol w:w="1276"/>
        <w:gridCol w:w="850"/>
        <w:gridCol w:w="3684"/>
        <w:gridCol w:w="8"/>
        <w:gridCol w:w="984"/>
        <w:gridCol w:w="8"/>
        <w:gridCol w:w="984"/>
        <w:gridCol w:w="8"/>
        <w:gridCol w:w="985"/>
        <w:gridCol w:w="8"/>
        <w:gridCol w:w="988"/>
        <w:gridCol w:w="852"/>
        <w:gridCol w:w="710"/>
        <w:gridCol w:w="6663"/>
      </w:tblGrid>
      <w:tr>
        <w:trPr>
          <w:trHeight w:val="240" w:hRule="atLeast"/>
          <w:cantSplit w:val="true"/>
        </w:trPr>
        <w:tc>
          <w:tcPr>
            <w:tcW w:w="225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ь муниципальной программы "Создание условий для экономического развития Саргатского муниципального района Омской области"</w:t>
            </w:r>
          </w:p>
        </w:tc>
      </w:tr>
      <w:tr>
        <w:trPr>
          <w:trHeight w:val="240" w:hRule="atLeast"/>
          <w:cantSplit w:val="true"/>
        </w:trPr>
        <w:tc>
          <w:tcPr>
            <w:tcW w:w="225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3 "Создание благоприятных условий для развития кадровой и материально-технической базы сельхозпроизводителей и   увеличения выпуска сельскохозяйственной продукции, сырья и продовольствия"</w:t>
            </w:r>
          </w:p>
        </w:tc>
      </w:tr>
      <w:tr>
        <w:trPr>
          <w:trHeight w:val="240" w:hRule="atLeast"/>
          <w:cantSplit w:val="true"/>
        </w:trPr>
        <w:tc>
          <w:tcPr>
            <w:tcW w:w="225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ь подпрограммы 3 " Создание благоприятных условий для развития кадровой и материально-технической базы сельхозпроизводителей и   увеличения выпуска сельскохозяйственной продукции, сырья и продовольствия"</w:t>
            </w:r>
          </w:p>
        </w:tc>
      </w:tr>
      <w:tr>
        <w:trPr>
          <w:trHeight w:val="243" w:hRule="atLeast"/>
          <w:cantSplit w:val="true"/>
        </w:trPr>
        <w:tc>
          <w:tcPr>
            <w:tcW w:w="22539" w:type="dxa"/>
            <w:gridSpan w:val="16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1 " Содействие в формировании профессионального кадрового состава, обеспечение информационной поддержки, стимулирование сельхозпроизводителей на увеличение объёмов производства"</w:t>
            </w:r>
          </w:p>
        </w:tc>
      </w:tr>
      <w:tr>
        <w:trPr>
          <w:trHeight w:val="240" w:hRule="atLeast"/>
          <w:cantSplit w:val="true"/>
        </w:trPr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.1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1 "Создание условий для функционирования сельского хозяйства"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7233,62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7233,62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81" w:hRule="atLeast"/>
          <w:cantSplit w:val="true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1709,42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941709,42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24,2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24,20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3. Средств бюджетов поселений __________ муниципального района Омской области </w:t>
            </w:r>
            <w:r>
              <w:rPr>
                <w:sz w:val="16"/>
                <w:szCs w:val="16"/>
              </w:rPr>
              <w:t>&lt;*****&gt;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. Иных внебюджетных источников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1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1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Проведение соревнований по достижению высоких производственных показателей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 157,75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 157,75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 157,75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 157,75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3. Средств бюджетов поселений __________ муниципального района Омской области </w:t>
            </w:r>
            <w:r>
              <w:rPr>
                <w:sz w:val="16"/>
                <w:szCs w:val="16"/>
              </w:rPr>
              <w:t>&lt;*****&gt;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. Иных внебюджетных источников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2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роприятие 2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Информационное освещение в области агропромышленного комплекса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3. Средств бюджетов поселений __________ муниципального района Омской области </w:t>
            </w:r>
            <w:r>
              <w:rPr>
                <w:sz w:val="16"/>
                <w:szCs w:val="16"/>
              </w:rPr>
              <w:t>&lt;*****&gt;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. Иных внебюджетных источников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3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роприятие 3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Возмещение части затрат на повышение квалификации руководителей, специалистов и рабочих массовых профессий организаций, индивидуальных предпринимателей, осуществляющих переработку и (или) производство сельскохозяйственной продукции, а также на профессиональное обучение по программам подготовки и (или) переподготовки по профессии «Тракторист-машинист сельскохозяйственного производства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24,2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24,20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24,2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24,20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3. Средств бюджетов поселений __________ муниципального района Омской области </w:t>
            </w:r>
            <w:r>
              <w:rPr>
                <w:sz w:val="16"/>
                <w:szCs w:val="16"/>
              </w:rPr>
              <w:t>&lt;*****&gt;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. Иных внебюджетных источников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11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11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Возмещение части затрат на повышение квалификации руководителей, специалистов и рабочих массовых профессий организаций, индивидуальных предпринимателей, осуществляющих переработку и (или) производство сельскохозяйственной продукции, а также на профессиональное обучение по программам подготовки и (или) переподготовки по профессии «Тракторист-машинист сельскохозяйственного производства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8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80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80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80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3. Средств бюджетов поселений __________ муниципального района Омской области </w:t>
            </w:r>
            <w:r>
              <w:rPr>
                <w:sz w:val="16"/>
                <w:szCs w:val="16"/>
              </w:rPr>
              <w:t>&lt;*****&gt;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. Иных внебюджетных источников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.12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Мероприятие 12.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"Обеспечение деятельности муниципальных учреждений в сфере сельского хозяйства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8495,8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8495,87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8495,8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8495,87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3. Средств бюджетов поселений __________ муниципального района Омской области </w:t>
            </w:r>
            <w:r>
              <w:rPr>
                <w:sz w:val="16"/>
                <w:szCs w:val="16"/>
              </w:rPr>
              <w:t>&lt;*****&gt;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. Иных внебюджетных источник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5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дача 2."Обеспечение реализации программ поддержки сельскохозяйственных товаропроизводителей"</w:t>
            </w:r>
          </w:p>
        </w:tc>
      </w:tr>
      <w:tr>
        <w:trPr>
          <w:trHeight w:val="240" w:hRule="atLeast"/>
          <w:cantSplit w:val="true"/>
        </w:trPr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.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2 «Развитие приоритетных отраслей сельского хозяйства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1392,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5181392,40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991 700,1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991 700,13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Поступлений целевого характера из областного бюджета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9692,2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9692,27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3. Средств бюджетов поселений __________ муниципального района Омской области </w:t>
            </w:r>
            <w:r>
              <w:rPr>
                <w:sz w:val="16"/>
                <w:szCs w:val="16"/>
              </w:rPr>
              <w:t>&lt;*****&gt;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. Иных внебюджетных источников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1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роприятие 1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Обеспечение доступности кредитных ресурсов для граждан, ведущих личное подсобное хозяйство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Поступлений целевого характера из областного бюджета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3. Средств бюджетов поселений __________ муниципального района Омской области </w:t>
            </w:r>
            <w:r>
              <w:rPr>
                <w:sz w:val="16"/>
                <w:szCs w:val="16"/>
              </w:rPr>
              <w:t>&lt;*****&gt;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. Иных внебюджетных источников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/>
            </w:pPr>
            <w:r>
              <w:rPr>
                <w:sz w:val="16"/>
                <w:szCs w:val="16"/>
              </w:rPr>
              <w:tab/>
            </w: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2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роприятие 2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Предоставление субсидий гражданам, ведущим личное подсобное хозяйство, на производство молока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9692,2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9692,27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населенных пунктов, где осуществляется закуп молока.</w:t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,9</w:t>
            </w:r>
          </w:p>
        </w:tc>
      </w:tr>
      <w:tr>
        <w:trPr>
          <w:trHeight w:val="81" w:hRule="atLeast"/>
          <w:cantSplit w:val="true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Поступлений целевого характера из областного бюджета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9692,2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9692,27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3. Средств бюджетов поселений __________ муниципального района Омской области </w:t>
            </w:r>
            <w:r>
              <w:rPr>
                <w:sz w:val="16"/>
                <w:szCs w:val="16"/>
              </w:rPr>
              <w:t>&lt;*****&gt;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. Иных внебюджетных источников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3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3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Предоставление субсидий гражданам, ведущим личное подсобное хозяйство, на производство молока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320,1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320,13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320,1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320,13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Поступлений целевого характера из областного бюджета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3. Средств бюджетов поселений __________ муниципального района Омской области </w:t>
            </w:r>
            <w:r>
              <w:rPr>
                <w:sz w:val="16"/>
                <w:szCs w:val="16"/>
              </w:rPr>
              <w:t>&lt;*****&gt;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. Иных внебюджетных источников</w:t>
            </w:r>
          </w:p>
        </w:tc>
        <w:tc>
          <w:tcPr>
            <w:tcW w:w="1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.4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4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Возмещение части затрат по увеличению цены при закупе молока у граждан ведущих личное подсобное хозяйство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9 380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9 380,00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9 380,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9 380,00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Поступлений целевого характера из областного бюджета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3. Средств бюджетов поселений __________ муниципального района Омской области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&lt;*****&gt;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4. Иных внебюджетных источников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.5</w:t>
            </w:r>
          </w:p>
        </w:tc>
        <w:tc>
          <w:tcPr>
            <w:tcW w:w="25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5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Обеспечение мероприятий по предоставлению субсидий гражданам, ведущим личное подсобное хозяйство, на возмещение части затрат по производству молока»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Поступлений целевого характера из областного бюджета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3. Средств бюджетов поселений __________ муниципального района Омской области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&lt;*****&gt;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5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4. Иных внебюджетных источников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 по подпрограмме 3 "Создание условий для развития сельскохозяйственного производства  в Саргатском муниципальном районе Омской обла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сего, из них расходы за счет: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 128 626,0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 128 626,02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4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933 409,5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933 409,55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. Поступлений целевого характера из областного бюджета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195 216,4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195 216,47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3. Средств бюджетов поселений __________ муниципального района Омской области </w:t>
            </w:r>
            <w:r>
              <w:rPr>
                <w:b/>
                <w:sz w:val="16"/>
                <w:szCs w:val="16"/>
              </w:rPr>
              <w:t>&lt;*****&gt;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. Иных внебюджетных источников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2539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3261"/>
        <w:gridCol w:w="2175"/>
        <w:gridCol w:w="856"/>
        <w:gridCol w:w="5160"/>
        <w:gridCol w:w="1550"/>
        <w:gridCol w:w="2210"/>
        <w:gridCol w:w="2750"/>
        <w:gridCol w:w="1337"/>
        <w:gridCol w:w="913"/>
        <w:gridCol w:w="997"/>
        <w:gridCol w:w="468"/>
      </w:tblGrid>
      <w:tr>
        <w:trPr>
          <w:trHeight w:val="240" w:hRule="atLeast"/>
          <w:cantSplit w:val="true"/>
        </w:trPr>
        <w:tc>
          <w:tcPr>
            <w:tcW w:w="22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. "Создание благоприятных условий для ускоренного развития субъектов малого и среднего предпринимательства для формирования конкурентной среды на территории  Саргатского муниципального района Омской области"</w:t>
            </w:r>
          </w:p>
        </w:tc>
      </w:tr>
      <w:tr>
        <w:trPr>
          <w:trHeight w:val="240" w:hRule="atLeast"/>
          <w:cantSplit w:val="true"/>
        </w:trPr>
        <w:tc>
          <w:tcPr>
            <w:tcW w:w="22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 4 "Создание благоприятных условий для ускоренного развития субъектов малого и среднего предпринимательства для формирования конкурентной среды на территории  Саргатского муниципального района Омской области"</w:t>
            </w:r>
          </w:p>
        </w:tc>
      </w:tr>
      <w:tr>
        <w:trPr>
          <w:trHeight w:val="240" w:hRule="atLeast"/>
          <w:cantSplit w:val="true"/>
        </w:trPr>
        <w:tc>
          <w:tcPr>
            <w:tcW w:w="22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Усиление мер государственной поддержки субъектов малого и среднего предпринимательства, осуществляющих деятельность на территории Саргатского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 "Финансовая поддержка малого и среднего предпринимательства"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 Средств бюджетов поселений __________ муниципального района Омской области </w:t>
            </w:r>
            <w:r>
              <w:rPr/>
              <w:t>&lt;*****&gt;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 Иных внебюджетных источников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 "Предоставление грантов начинающим субъектам малого предпринимательства"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 Средств бюджетов поселений __________ муниципального района Омской области </w:t>
            </w:r>
            <w:r>
              <w:rPr/>
              <w:t>&lt;*****&gt;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 Иных внебюджетных источников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4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4 "Предоставление грантов начинающим субъектам малого предпринимательства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 Средств бюджетов поселений __________ муниципального района Омской области </w:t>
            </w:r>
            <w:r>
              <w:rPr/>
              <w:t>&lt;*****&gt;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 Иных внебюджетных источников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"Совершенствование форм и методов информирования населения и субъектов малого и среднего предпринимательства по вопросам, связанным с предпринимательской деятельностью"</w:t>
            </w:r>
          </w:p>
        </w:tc>
      </w:tr>
      <w:tr>
        <w:trPr>
          <w:trHeight w:val="240" w:hRule="atLeast"/>
          <w:cantSplit w:val="true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 "Информационная, методическая  поддержка малого и среднего предпринимательства"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 Средств бюджетов поселений __________ муниципального района Омской области </w:t>
            </w:r>
            <w:r>
              <w:rPr/>
              <w:t>&lt;*****&gt;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 Иных внебюджетных источников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 " Реализация прочих мероприятий по информационной, методической поддержке малого и среднего предпринимательства"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мероприятий по вопросам развития предпринимательства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81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 Средств бюджетов поселений __________ муниципального района Омской области </w:t>
            </w:r>
            <w:r>
              <w:rPr/>
              <w:t>&lt;*****&gt;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 Иных внебюджетных источников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 Информационное освещение деятельности в средствах массовой информации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 Средств бюджетов поселений __________ муниципального района Омской области </w:t>
            </w:r>
            <w:r>
              <w:rPr/>
              <w:t>&lt;*****&gt;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 Иных внебюджетных источников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2539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95"/>
        <w:gridCol w:w="2966"/>
        <w:gridCol w:w="284"/>
        <w:gridCol w:w="11"/>
        <w:gridCol w:w="2115"/>
        <w:gridCol w:w="60"/>
        <w:gridCol w:w="224"/>
        <w:gridCol w:w="567"/>
        <w:gridCol w:w="65"/>
        <w:gridCol w:w="502"/>
        <w:gridCol w:w="4536"/>
        <w:gridCol w:w="122"/>
        <w:gridCol w:w="1550"/>
        <w:gridCol w:w="29"/>
        <w:gridCol w:w="992"/>
        <w:gridCol w:w="992"/>
        <w:gridCol w:w="197"/>
        <w:gridCol w:w="87"/>
        <w:gridCol w:w="1559"/>
        <w:gridCol w:w="1104"/>
        <w:gridCol w:w="313"/>
        <w:gridCol w:w="1024"/>
        <w:gridCol w:w="110"/>
        <w:gridCol w:w="803"/>
        <w:gridCol w:w="331"/>
        <w:gridCol w:w="666"/>
        <w:gridCol w:w="468"/>
      </w:tblGrid>
      <w:tr>
        <w:trPr>
          <w:trHeight w:val="240" w:hRule="atLeast"/>
          <w:cantSplit w:val="true"/>
        </w:trPr>
        <w:tc>
          <w:tcPr>
            <w:tcW w:w="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2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 «Развитие субъектов  малого и среднего предпринимательства в Саргатском муниципальном районе в целях реализации федерального проекта «Расширение доступа субъектов малого и среднего предпринимательства к финансовым ресурсам, в том числе к льготному финансированию».</w:t>
            </w:r>
          </w:p>
        </w:tc>
        <w:tc>
          <w:tcPr>
            <w:tcW w:w="2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7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убъектов малого предпринимательства (далее  - СМП), получивших государтсвенную поддержку, ед.</w:t>
            </w:r>
          </w:p>
        </w:tc>
        <w:tc>
          <w:tcPr>
            <w:tcW w:w="1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 Средств бюджетов поселений __________ муниципального района Омской области </w:t>
            </w:r>
            <w:r>
              <w:rPr/>
              <w:t>&lt;*****&gt;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 Иных внебюджетных источников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32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 " Предоставление грантов начинающим субъектам малого предпринимательства"</w:t>
            </w:r>
          </w:p>
        </w:tc>
        <w:tc>
          <w:tcPr>
            <w:tcW w:w="2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МП, принявших обязательство по софинансированию расходов на реализациию бизнес - проекта в размере не менее 15% от размера гранта об общего числа СМП, получивших грантовую поддержку, %</w:t>
            </w:r>
          </w:p>
        </w:tc>
        <w:tc>
          <w:tcPr>
            <w:tcW w:w="1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 Средств бюджетов поселений __________ муниципального района Омской области </w:t>
            </w:r>
            <w:r>
              <w:rPr/>
              <w:t>&lt;*****&gt;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 Иных внебюджетных источников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подпрограмме 4 "Развитие малого и среднего предпринимательства в Саргатском муниципальном районе Омской области"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. Средств бюджетов поселений __________ муниципального района Омской области </w:t>
            </w:r>
            <w:r>
              <w:rPr>
                <w:b/>
              </w:rPr>
              <w:t>&lt;*****&gt;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 Иных внебюджетных источников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53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5. "Снижение  расходов  местного  бюджета на оплату   потребления топливно-энергетических ресурсов в бюджетном секторе Саргатского муниципального района Омской области, повышение энергетической эффективности в жилищно-коммунальном комплексе"</w:t>
            </w:r>
          </w:p>
        </w:tc>
      </w:tr>
      <w:tr>
        <w:trPr>
          <w:trHeight w:val="90" w:hRule="atLeast"/>
          <w:cantSplit w:val="true"/>
        </w:trPr>
        <w:tc>
          <w:tcPr>
            <w:tcW w:w="2253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 5 "Снижение  расходов  местного  бюджета на оплату   потребления топливно-энергетических ресурсов в бюджетном секторе Саргатского муниципального района Омской области, повышение энергетической эффективности в жилищно-коммунальном комплексе"</w:t>
            </w:r>
          </w:p>
        </w:tc>
      </w:tr>
      <w:tr>
        <w:trPr>
          <w:trHeight w:val="240" w:hRule="atLeast"/>
          <w:cantSplit w:val="true"/>
        </w:trPr>
        <w:tc>
          <w:tcPr>
            <w:tcW w:w="2253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Выявление резервов для снижения потребления топливно-энергетических ресурсов в бюджетном секторе Саргатского муниципального района Омской области.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</w:t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 "Повышение энергетической эффективности и сокращение энергетических издержек в бюджетном секторе Саргатского муниципального района Омской области</w:t>
            </w:r>
          </w:p>
        </w:tc>
        <w:tc>
          <w:tcPr>
            <w:tcW w:w="269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1 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 200,00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1 2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 200,00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 Средств бюджетов поселений __________ муниципального района Омской области </w:t>
            </w:r>
            <w:r>
              <w:rPr/>
              <w:t>&lt;*****&gt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 Иных внебюджетных источни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.1</w:t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 " Обеспечение ввода в эксплуатацию приборов учета потребления энергетических ресурсов и воды на объектах бюджетной сферы Саргатского муниципального района Омской области</w:t>
            </w:r>
          </w:p>
        </w:tc>
        <w:tc>
          <w:tcPr>
            <w:tcW w:w="269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1 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 200,00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1 2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 200,00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 Средств бюджетов поселений __________ муниципального района Омской области </w:t>
            </w:r>
            <w:r>
              <w:rPr/>
              <w:t>&lt;*****&gt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 Иных внебюджетных источни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53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"Обеспечение снижения  удельного расхода топлива при выработке тепловой энергии, сокращение потерь энергетических ресурсов,  воды  за счет внедрения современного оборудования"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  "Повышение энергетической эффективности в топливно-энергетическом и жилищно-коммунальном комплексе"</w:t>
            </w:r>
          </w:p>
        </w:tc>
        <w:tc>
          <w:tcPr>
            <w:tcW w:w="269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 Средств бюджетов поселений __________ муниципального района Омской области </w:t>
            </w:r>
            <w:r>
              <w:rPr/>
              <w:t>&lt;*****&gt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 Иных внебюджетных источни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  "Реализация прочих мероприятий по повышению энергетической эффективности в топливно- энергетическом и жилищно-коммунальном комплексе"</w:t>
            </w:r>
          </w:p>
        </w:tc>
        <w:tc>
          <w:tcPr>
            <w:tcW w:w="269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 Средств бюджетов поселений __________ муниципального района Омской области </w:t>
            </w:r>
            <w:r>
              <w:rPr/>
              <w:t>&lt;*****&gt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 Иных внебюджетных источни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подпрограмме 5 "Энергосбережение и повышение энергетической эффективности в Саргатском муниципальном районе Омской области</w:t>
            </w:r>
          </w:p>
        </w:tc>
        <w:tc>
          <w:tcPr>
            <w:tcW w:w="269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 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 200,00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 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 200,00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. Средств бюджетов поселений __________ муниципального района Омской области </w:t>
            </w:r>
            <w:r>
              <w:rPr>
                <w:b/>
              </w:rPr>
              <w:t>&lt;*****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 Иных внебюджетных источ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53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6. "Повышение эффективности управления муниципальными финансами и имуществом, создание условий для повышения качества решения вопросов местного значения и предоставления муниципальных  услуг, снижение административных барьеров, а также повышение результативности работы муниципальных служащих."</w:t>
            </w:r>
          </w:p>
        </w:tc>
      </w:tr>
      <w:tr>
        <w:trPr>
          <w:trHeight w:val="240" w:hRule="atLeast"/>
          <w:cantSplit w:val="true"/>
        </w:trPr>
        <w:tc>
          <w:tcPr>
            <w:tcW w:w="2253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 6 "Повышение эффективности управления муниципальными финансами и имуществом, создание условий для повышения качества решения вопросов местного значения и предоставления муниципальных  услуг, снижение административных барьеров, а также повышение результативности работы муниципальных служащих."</w:t>
            </w:r>
          </w:p>
        </w:tc>
      </w:tr>
      <w:tr>
        <w:trPr>
          <w:trHeight w:val="240" w:hRule="atLeast"/>
          <w:cantSplit w:val="true"/>
        </w:trPr>
        <w:tc>
          <w:tcPr>
            <w:tcW w:w="2253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Повышение качества управления муниципальными финансами Саргатского муниципального района Ом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</w:t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  "Повышение качества управления муниципальными финансами в Омской области»</w:t>
            </w:r>
          </w:p>
        </w:tc>
        <w:tc>
          <w:tcPr>
            <w:tcW w:w="269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 073 815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 073 815,87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567 281,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567 281,58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 247 974,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 247 974,29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 Средств бюджетов поселений __________ муниципального района Омской области </w:t>
            </w:r>
            <w:r>
              <w:rPr/>
              <w:t>&lt;*****&gt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58 56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58 560,00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 Иных внебюджетных источни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.2</w:t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2. "Руководство и управление в сфере установленных функций органов местного самоуправления Саргатского муниципального района Омской области»  </w:t>
            </w:r>
          </w:p>
        </w:tc>
        <w:tc>
          <w:tcPr>
            <w:tcW w:w="269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 567 281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 567 281,58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утвержденного бюджета муниципального района в разрезе муниципальных программ Саргатского муниципального района Омской облас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8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67 281,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67 281,58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дельного веса недоимки районного бюджет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  <w:tab/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расходов на содержание органов местного самоуправления муниципального района к нормативу формирования расходов на содержание органов местного самоуправления муниципального района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 Средств бюджетов поселений __________ муниципального района Омской области </w:t>
            </w:r>
            <w:r>
              <w:rPr/>
              <w:t>&lt;*****&gt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арушений, выявленных контролирующими органами при проведении проверок в части правильности ведения бюджетного учета и исполнения сметы Комитет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 Иных внебюджетных источни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.3</w:t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 "Финансовое обеспечение полномочий по предоставлению иных межбюджетных трансфертов бюджетам поселений, входящих в состав муниципального района, на участие в организации и финансировании проведения общественных работ»</w:t>
            </w:r>
          </w:p>
        </w:tc>
        <w:tc>
          <w:tcPr>
            <w:tcW w:w="269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2 759 88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2 759 884,00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нормативных правовых актов Саргатского муниципального района по организации составления проекта районного бюджета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8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759 884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759 884,00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 Средств бюджетов поселений __________ муниципального района Омской области </w:t>
            </w:r>
            <w:r>
              <w:rPr/>
              <w:t>&lt;*****&gt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 Иных внебюджетных источни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.4</w:t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4. "Выравнивание бюджетной обеспеченности муниципальных образований Саргатского муниципального района»</w:t>
            </w:r>
          </w:p>
        </w:tc>
        <w:tc>
          <w:tcPr>
            <w:tcW w:w="269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3 601 10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3 601 107,00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 разрыва в уровне бюджетной обеспеченности между наиболее и наименее обеспеченными муниципальными образованиями Саргатского муниципального района  после выравнивания их бюджетной обеспеченности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601 107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601 107,00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 Средств бюджетов поселений __________ муниципального района Омской области </w:t>
            </w:r>
            <w:r>
              <w:rPr/>
              <w:t>&lt;*****&gt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 Иных внебюджетных источни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.5</w:t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5. " Межбюджетные трансферты бюджетам поселений на поддержку мер по обеспечению сбалансированности местных бюджетов</w:t>
            </w:r>
          </w:p>
        </w:tc>
        <w:tc>
          <w:tcPr>
            <w:tcW w:w="269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 Средств бюджетов поселений __________ муниципального района Омской области </w:t>
            </w:r>
            <w:r>
              <w:rPr/>
              <w:t>&lt;*****&gt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 Иных внебюджетных источни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.7</w:t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7. "Осуществление отдельных бюджетных полномочий поселений муниципального района»   </w:t>
            </w:r>
          </w:p>
        </w:tc>
        <w:tc>
          <w:tcPr>
            <w:tcW w:w="269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258 5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 258 560,00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по муниципальным образованиям оценка качества организации и осуществления бюджетного процесса в муниципальном районе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45</w:t>
            </w:r>
          </w:p>
        </w:tc>
      </w:tr>
      <w:tr>
        <w:trPr>
          <w:trHeight w:val="8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8 56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8 560,00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 Средств бюджетов поселений __________ муниципального района Омской области </w:t>
            </w:r>
            <w:r>
              <w:rPr/>
              <w:t>&lt;*****&gt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 Иных внебюджетных источни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.11</w:t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1. "Поощрение муниципальной управленческой команды Омской области»</w:t>
            </w:r>
          </w:p>
        </w:tc>
        <w:tc>
          <w:tcPr>
            <w:tcW w:w="269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46 867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46 867,29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 867,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 867,29</w:t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 Средств бюджетов поселений __________ муниципального района Омской области </w:t>
            </w:r>
            <w:r>
              <w:rPr/>
              <w:t>&lt;*****&gt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 Иных внебюджетных источни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2537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2694"/>
        <w:gridCol w:w="1134"/>
        <w:gridCol w:w="6237"/>
        <w:gridCol w:w="992"/>
        <w:gridCol w:w="992"/>
        <w:gridCol w:w="1843"/>
        <w:gridCol w:w="1417"/>
        <w:gridCol w:w="1134"/>
        <w:gridCol w:w="1134"/>
        <w:gridCol w:w="1132"/>
      </w:tblGrid>
      <w:tr>
        <w:trPr>
          <w:trHeight w:val="240" w:hRule="atLeast"/>
          <w:cantSplit w:val="true"/>
        </w:trPr>
        <w:tc>
          <w:tcPr>
            <w:tcW w:w="225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Повышение эффективности управления имуществом в Саргатском муниципальном районе Омской области.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 "Управление и распоряжение объектами собственности Саргатского муниципального района Омской области."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 861 460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861 460,1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 861 460,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861 460,1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 Средств бюджетов поселений __________ муниципального района Омской области </w:t>
            </w:r>
            <w:r>
              <w:rPr/>
              <w:t>&lt;*****&gt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 Иных внебюджетных источни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 "Учет, содержание, обслуживание материально- техническое обеспечение объектов, находящихся в казне Саргатского муниципального района Омской области »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32960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2960,1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32960,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2960,1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 Средств бюджетов поселений __________ муниципального района Омской области </w:t>
            </w:r>
            <w:r>
              <w:rPr/>
              <w:t>&lt;*****&gt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 Иных внебюджетных источни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 "Осуществление оценки объектов собственности, вовлекаемых в сделки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 Средств бюджетов поселений __________ муниципального района Омской области </w:t>
            </w:r>
            <w:r>
              <w:rPr/>
              <w:t>&lt;*****&gt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 Иных внебюджетных источни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 "Совершенствование системы учета объектов недвижимости, находящихся в собственности Саргатского муниципального района Омской области»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 702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 702,1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 702,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 702,1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 Средств бюджетов поселений __________ муниципального района Омской области </w:t>
            </w:r>
            <w:r>
              <w:rPr/>
              <w:t>&lt;*****&gt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 Иных внебюджетных источни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  "Оформление кадастровой  документации объектов недвижимости, находящейся в собственности Саргатского муниципального района Омской области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8652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652,1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8652,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652,1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 Средств бюджетов поселений __________ муниципального района Омской области </w:t>
            </w:r>
            <w:r>
              <w:rPr/>
              <w:t>&lt;*****&gt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 Иных внебюджетных источни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 Проведение технической инвентаризации, оформление технической документации объектов недвижимости, находящейся в муниципальной собственности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5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5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 Средств бюджетов поселений __________ муниципального района Омской области </w:t>
            </w:r>
            <w:r>
              <w:rPr/>
              <w:t>&lt;*****&gt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 Иных внебюджетных источни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22537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2694"/>
        <w:gridCol w:w="1134"/>
        <w:gridCol w:w="6237"/>
        <w:gridCol w:w="992"/>
        <w:gridCol w:w="992"/>
        <w:gridCol w:w="1843"/>
        <w:gridCol w:w="1417"/>
        <w:gridCol w:w="1134"/>
        <w:gridCol w:w="1134"/>
        <w:gridCol w:w="1132"/>
      </w:tblGrid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4.  «Повышение эффективности деятельности Администрации Саргатского муниципального район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 082 180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 081 827,6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 431 282,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75 431 282,6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243 643,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243 290,7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 Средств бюджетов поселений __________ муниципального района Омской области </w:t>
            </w:r>
            <w:r>
              <w:rPr/>
              <w:t>&lt;*****&gt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 254,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 254,2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 Иных внебюджетных источни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 "Организация выплаты доплат к пенсиям муниципальным служащим муниципальных образований»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2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20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22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20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 Средств бюджетов поселений __________ муниципального района Омской области </w:t>
            </w:r>
            <w:r>
              <w:rPr/>
              <w:t>&lt;*****&gt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 Иных внебюджетных источни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5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5. "Руководство и управление в сфере установленных функций органов местного самоуправления Администрации Саргатского муниципального района Омской области »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 197 614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 197 614,9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 197 614,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 197 614,9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 Средств бюджетов поселений __________ муниципального района Омской области </w:t>
            </w:r>
            <w:r>
              <w:rPr/>
              <w:t>&lt;*****&gt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 Иных внебюджетных источни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6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6. "Реализация прочих мероприятий по техническому обеспечению деятельности органов местного самоуправления»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246934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46934,2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246934,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46934,2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 Средств бюджетов поселений __________ муниципального района Омской области </w:t>
            </w:r>
            <w:r>
              <w:rPr/>
              <w:t>&lt;*****&gt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 Иных внебюджетных источни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0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0 «Осуществление государственного полномочия по созданию административных комиссий, в том числе обеспечению их деятельности»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1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71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17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71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 Средств бюджетов поселений __________ муниципального района Омской области </w:t>
            </w:r>
            <w:r>
              <w:rPr/>
              <w:t>&lt;*****&gt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 Иных внебюджетных источни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2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2. "Поддержание в состоянии постоянной готовности муниципальных систем оповещения и информирования населения об опасностях, возникающих приприведении военных или вследствие этих действий, а также об угрозе возникновения или о возникновении чрезвычайных ситуаций природного и техногенного характера»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12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120,0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120,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120,0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 Средств бюджетов поселений __________ муниципального района Омской области </w:t>
            </w:r>
            <w:r>
              <w:rPr/>
              <w:t>&lt;*****&gt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8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 Иных внебюджетных источни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5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5. "Организация, в том числе обеспечение, деятельности муниципальных комиссий по делам несовершеннолетних и защите их прав»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53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537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53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537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 Средств бюджетов поселений __________ муниципального района Омской области </w:t>
            </w:r>
            <w:r>
              <w:rPr/>
              <w:t>&lt;*****&gt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 Иных внебюджетных источни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6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6. "Иные межбюджетные трансферты на оплату арендной платы за пользование имуществом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0000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00,6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0000,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00,6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 Средств бюджетов поселений __________ муниципального района Омской области </w:t>
            </w:r>
            <w:r>
              <w:rPr/>
              <w:t>&lt;*****&gt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 Иных внебюджетных источни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7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7. "Осуществление мероприятий по ведению бюджетного (бухгалтерского) учета и формированию бюджетной отчетности"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25450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25450,2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25450,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25450,2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 Средств бюджетов поселений __________ муниципального района Омской области </w:t>
            </w:r>
            <w:r>
              <w:rPr/>
              <w:t>&lt;*****&gt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 Иных внебюджетных источни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8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8. "Иные межбюджетные трансферты на обеспечение пожарной безопасности, защиту населения и территории от чрезвычайных ситуаций»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3909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909,2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3909,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909,2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 Средств бюджетов поселений __________ муниципального района Омской области </w:t>
            </w:r>
            <w:r>
              <w:rPr/>
              <w:t>&lt;*****&gt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 Иных внебюджетных источни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9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9. "Осуществление полномочия по составлению (изменению) списков кандидатов в присяжные заседатели федеральных судей общей юрисдикции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2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2,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 Средств бюджетов поселений __________ муниципального района Омской области </w:t>
            </w:r>
            <w:r>
              <w:rPr/>
              <w:t>&lt;*****&gt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 Иных внебюджетных источни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3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3. "Поощрение муниципальной управленческой команды Омской области»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 226 199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26 199,7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 226 199,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26 199,7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 Средств бюджетов поселений __________ муниципального района Омской области </w:t>
            </w:r>
            <w:r>
              <w:rPr/>
              <w:t>&lt;*****&gt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 Иных внебюджетных источни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4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4. "Иные межбюджетные трансферты на финансовое обеспечение деятельности органов местного самоуправления в части оплаты труда работников органов местного самоуправления»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6289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289,2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6289,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289,2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 Средств бюджетов поселений __________ муниципального района Омской области </w:t>
            </w:r>
            <w:r>
              <w:rPr/>
              <w:t>&lt;*****&gt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 Иных внебюджетных источни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5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5. "Иные межбюджетные трансферты на приобретение имущества, содержание и обслуживание объектов, находящихся в муниципальной собственности поселени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77778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7778,8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77778,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7778,8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 Средств бюджетов поселений __________ муниципального района Омской области </w:t>
            </w:r>
            <w:r>
              <w:rPr/>
              <w:t>&lt;*****&gt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 Иных внебюджетных источни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6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6. "Осуществление мероприятий по размещению официальной информации о социально-экономическом и культурном развитии муниципального образования, о развитии его общественной инфраструктуры и иной официальной информации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9012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012,0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9012,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012,0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 Средств бюджетов поселений __________ муниципального района Омской области </w:t>
            </w:r>
            <w:r>
              <w:rPr/>
              <w:t>&lt;*****&gt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 Иных внебюджетных источни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7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7. "Иные межбюджетные трансферты на учет, содержание, обслуживание и материально-техническое обеспечение объектов, находящихся в собственности поселени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4487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487,7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4487,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487,7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 Средств бюджетов поселений __________ муниципального района Омской области </w:t>
            </w:r>
            <w:r>
              <w:rPr/>
              <w:t>&lt;*****&gt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 Иных внебюджетных источни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8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8. "Иные межбюджетные трансферты на приобретение муниципального имущества поселений»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38211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8211,6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38211,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8211,6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 Средств бюджетов поселений __________ муниципального района Омской области </w:t>
            </w:r>
            <w:r>
              <w:rPr/>
              <w:t>&lt;*****&gt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 Иных внебюджетных источни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9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9. "Осуществление части полномочий по организации и осуществлении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, в соответствии с заключенными соглашениями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7254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254,2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 Средств бюджетов поселений __________ муниципального района Омской области </w:t>
            </w:r>
            <w:r>
              <w:rPr/>
              <w:t>&lt;*****&gt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7254,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254,2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 Иных внебюджетных источни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3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. "Иные межбюджетные трансферты на оплату потребления топливно-энергетических ресурсов поселени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676768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76768,6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676768,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76768,6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 Средств бюджетов поселений __________ муниципального района Омской области </w:t>
            </w:r>
            <w:r>
              <w:rPr/>
              <w:t>&lt;*****&gt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 Иных внебюджетных источни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2537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2694"/>
        <w:gridCol w:w="1134"/>
        <w:gridCol w:w="6237"/>
        <w:gridCol w:w="992"/>
        <w:gridCol w:w="992"/>
        <w:gridCol w:w="1843"/>
        <w:gridCol w:w="1417"/>
        <w:gridCol w:w="1134"/>
        <w:gridCol w:w="1134"/>
        <w:gridCol w:w="1132"/>
      </w:tblGrid>
      <w:tr>
        <w:trPr>
          <w:trHeight w:val="240" w:hRule="atLeast"/>
          <w:cantSplit w:val="true"/>
        </w:trPr>
        <w:tc>
          <w:tcPr>
            <w:tcW w:w="225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.Совершенствование системы профессиональной подготовки и дополнительного профессионального образования муниципальных служащих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5. "Совершенствование системы профессиональной подготовки и дополнительного профессионального образования муниципальных служащих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 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 0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 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 0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 Средств бюджетов поселений __________ муниципального района Омской области </w:t>
            </w:r>
            <w:r>
              <w:rPr/>
              <w:t>&lt;*****&gt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 Иных внебюджетных источни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 "Организация подготовки, переподготовки и повышения квалификации выборных должностных лиц местного самоуправления, членов выборных органов местного самоуправления и муниципальных служащих»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 5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 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 5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 Средств бюджетов поселений __________ муниципального района Омской области </w:t>
            </w:r>
            <w:r>
              <w:rPr/>
              <w:t>&lt;*****&gt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 Иных внебюджетных источни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2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 "Организация подготовки, переподготовки и повышения квалификации работников муниципальных учреждений»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 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40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 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40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 Средств бюджетов поселений __________ муниципального района Омской области </w:t>
            </w:r>
            <w:r>
              <w:rPr/>
              <w:t>&lt;*****&gt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 Иных внебюджетных источни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22537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2694"/>
        <w:gridCol w:w="1134"/>
        <w:gridCol w:w="6237"/>
        <w:gridCol w:w="992"/>
        <w:gridCol w:w="992"/>
        <w:gridCol w:w="1843"/>
        <w:gridCol w:w="1417"/>
        <w:gridCol w:w="1134"/>
        <w:gridCol w:w="1134"/>
        <w:gridCol w:w="1132"/>
      </w:tblGrid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: "Повышение эффективности деятельности Отдела по управлению муниципальным имуществом Администрации Саргатского муниципального района Омской области»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47124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7124,3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47124,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7124,3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 Средств бюджетов поселений __________ муниципального района Омской области </w:t>
            </w:r>
            <w:r>
              <w:rPr/>
              <w:t>&lt;*****&gt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 Иных внебюджетных источни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 "Руководство и управление в сфере установленных функций органов местного самоуправления Отдела по управлению муниципальным имуществом Администрации Саргатского муниципального район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47124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7124,3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47124,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47124,3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 Средств бюджетов поселений __________ муниципального района Омской области </w:t>
            </w:r>
            <w:r>
              <w:rPr/>
              <w:t>&lt;*****&gt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 Иных внебюджетных источни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22537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2694"/>
        <w:gridCol w:w="1134"/>
        <w:gridCol w:w="6237"/>
        <w:gridCol w:w="992"/>
        <w:gridCol w:w="992"/>
        <w:gridCol w:w="1843"/>
        <w:gridCol w:w="1417"/>
        <w:gridCol w:w="1134"/>
        <w:gridCol w:w="1134"/>
        <w:gridCol w:w="1132"/>
      </w:tblGrid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Повышение эффективности деятельности Центра развития сельского хозяйства Саргатского муниципального района Омской области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2312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376,2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2312,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0376,2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 Средств бюджетов поселений __________ муниципального района Омской области </w:t>
            </w:r>
            <w:r>
              <w:rPr/>
              <w:t>&lt;*****&gt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 Иных внебюджетных источни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 "Организация мероприятий при осуществлении деятельности по обращению с животными, которые не имеют владельцев, а также с животными, владельцы которых неизвестны, на территории муниципального района»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2312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376,2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2312,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0376,2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 Средств бюджетов поселений __________ муниципального района Омской области </w:t>
            </w:r>
            <w:r>
              <w:rPr/>
              <w:t>&lt;*****&gt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 Иных внебюджетных источни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подпрограмме 6 "Муниципальное управление, управление муниципальными финансами и имуществом в Саргатском муниципальном районе Омской области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0 453 195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 440 906,3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 443 450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91 443 450,8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 343 93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 331 641,29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. Средств бюджетов поселений __________ муниципального района Омской области </w:t>
            </w:r>
            <w:r>
              <w:rPr>
                <w:b/>
              </w:rPr>
              <w:t>&lt;*****&gt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665 814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665 814,2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 Иных внебюджетных источ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по муниципальной программе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, из них расходы за счет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6 941 002,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6 640 234,40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Налоговых и неналоговых доходов, поступлений не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1 971 082,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1 682 603,10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Поступлений целевого характера из областного бюдж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 711 360,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 699 071,30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. Средств бюджетов поселений __________ муниципального района Омской области </w:t>
            </w:r>
            <w:r>
              <w:rPr>
                <w:b/>
              </w:rPr>
              <w:t>&lt;*****&gt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258 56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258 560,00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 Иных внебюджетных источни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-993" w:firstLine="426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ффективность муниципальной программы: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Е = </w:t>
      </w:r>
      <w:r>
        <w:rPr>
          <w:rFonts w:cs="Times New Roman" w:ascii="Times New Roman" w:hAnsi="Times New Roman"/>
          <w:sz w:val="24"/>
          <w:szCs w:val="24"/>
          <w:lang w:val="en-US"/>
        </w:rPr>
        <w:t>SU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/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100%,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=1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 – эффективность реализации </w:t>
      </w:r>
      <w:r>
        <w:rPr>
          <w:rStyle w:val="FontStyle11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программы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эффективность реализации i-ой подпрограммы </w:t>
      </w:r>
      <w:r>
        <w:rPr>
          <w:rStyle w:val="FontStyle11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программы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 – подпрограмма </w:t>
      </w:r>
      <w:r>
        <w:rPr>
          <w:rStyle w:val="FontStyle11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программы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– количество i-ых подпрограмм.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-105" w:leader="none"/>
        </w:tabs>
        <w:autoSpaceDE w:val="false"/>
        <w:rPr/>
      </w:pPr>
      <w:r>
        <w:rPr>
          <w:b/>
          <w:lang w:val="en-US"/>
        </w:rPr>
        <w:t>E</w:t>
      </w:r>
      <w:r>
        <w:rPr>
          <w:b/>
        </w:rPr>
        <w:t>= (100+97,7+100+100+100+102,3)/6*100%=100%</w:t>
      </w:r>
    </w:p>
    <w:p>
      <w:pPr>
        <w:pStyle w:val="Normal"/>
        <w:tabs>
          <w:tab w:val="clear" w:pos="708"/>
          <w:tab w:val="left" w:pos="-105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05" w:leader="none"/>
        </w:tabs>
        <w:autoSpaceDE w:val="false"/>
        <w:rPr>
          <w:b/>
          <w:b/>
        </w:rPr>
      </w:pPr>
      <w:r>
        <w:rPr>
          <w:b/>
        </w:rPr>
        <w:t xml:space="preserve">По итогам оценки эффективности реализации муниципальной программы следует, </w:t>
      </w:r>
      <w:r>
        <w:rPr>
          <w:b/>
          <w:lang w:val="en-US"/>
        </w:rPr>
        <w:t>E</w:t>
      </w:r>
      <w:r>
        <w:rPr>
          <w:b/>
        </w:rPr>
        <w:t>=100 процентов – выполнение муниципальной программы на уровне запланированных показателей.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23811" w:h="16838"/>
      <w:pgMar w:left="1701" w:right="567" w:gutter="0" w:header="295" w:top="426" w:footer="0" w:bottom="14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2:27:00Z</dcterms:created>
  <dc:creator>Kulikova</dc:creator>
  <dc:description/>
  <cp:keywords/>
  <dc:language>en-US</dc:language>
  <cp:lastModifiedBy>AlekseevEJ</cp:lastModifiedBy>
  <cp:lastPrinted>2018-05-11T08:59:00Z</cp:lastPrinted>
  <dcterms:modified xsi:type="dcterms:W3CDTF">2025-05-06T05:06:00Z</dcterms:modified>
  <cp:revision>333</cp:revision>
  <dc:subject/>
  <dc:title>«Приложение № 3</dc:title>
</cp:coreProperties>
</file>