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Саргат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Саргатского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Развитие экономического потенциала Саргатского муниципального района Омской области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410"/>
        <w:gridCol w:w="1417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Саргатского муниципального района Омской области (далее – муниципальная программ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574"/>
        <w:gridCol w:w="2410"/>
        <w:gridCol w:w="1417"/>
        <w:gridCol w:w="993"/>
        <w:gridCol w:w="2126"/>
        <w:gridCol w:w="269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граждан доступным и комфортным жильем и коммунальными услугами в Саргатском муниципальном районе Омской области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Обеспечить  годовой объем ввода жилья в эксплуатац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оказателя обусловлено строительством индивидуальных жилых домов за счет собственных средств граждан 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42"/>
                <w:sz w:val="28"/>
                <w:szCs w:val="28"/>
              </w:rPr>
              <w:t>Оказать государственную поддержку за счет средств областного и местного бюджета в строительстве индивидуальных жилых дом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финансовых ресурсов на обеспечение федеральных и региональных социально-экономических программ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4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местами (площадками) накопления  ТКО на муниципальном уровн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Организация транспортного обслуживания населения и обеспечение устойчивого, надежного, безопасного функционирования пассажирского транспорта  в Саргатском муниципальном районе Омской области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79"/>
                <w:sz w:val="28"/>
                <w:szCs w:val="28"/>
              </w:rPr>
              <w:t>Снизить долю протяженности дорог, не отвечающих нормативным требованиям, от общей протяженности с 79,7 до 61 процен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0,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протяженности </w:t>
            </w:r>
            <w:r>
              <w:rPr>
                <w:rStyle w:val="FontStyle79"/>
                <w:sz w:val="28"/>
                <w:szCs w:val="28"/>
              </w:rPr>
              <w:t>дорог, не отвечающих нормативным требованиям, от общей протяженности обусловлено сокращением финансирования региональных программ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дпрограмма «Создание условий для развития сельскохозяйственного производства в Саргатском муниципальном район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мяса во всех категориях хозяйст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КРС у граждан, ведущих ЛП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зерна хозяйствами всех категор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9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производства молока хозяйствами всех категор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ыс. 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КРС у граждан, ведущих ЛП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населенных пунктов, в которых осуществляется закуп молока, от общего количества населенных пунктов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Развитие малого и среднего предпринимательства в Саргатском муниципальном районе Омской области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субъектов малого и среднего предпринимательства (включая  индивидуальных предпринимателей) в расчете на 10 тыс. человек населения Саргатского 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2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условлено сокращением численности Саргатского муниципального района Омской области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занятых в сфере малого и среднего предпринимательства в процентах от общей численности занятых в экономи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ов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ловлено сокращением числа самозянатых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дпрограмма «Энергосбережение и повышение энергетической эффективности в Саргатском муниципальном районе Омской области»</w:t>
            </w:r>
          </w:p>
        </w:tc>
      </w:tr>
      <w:tr>
        <w:trPr>
          <w:trHeight w:val="69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электрической энергии на снабжение муниципальных  учреждений Саргатского муниципального района Омской области  (в расчете на 1 кв.м. общей площад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ч./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роста обусловлена установкой водонагревателей в образовательных учреждениях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тепловой энергии потребленной  муниципальными учреждениями  Саргатского муниципального района Омской области  (в расчете на 1 кв.м общей площад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м обусловлено климатическими условиями; фактическая  температура отопительного периода выше средней температур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холодной воды на снабжение муниципальных  учреждений Саргатского муниципального района Омской области  (в расчете на 1 кв.м общей площади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куб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0,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ая динамика обусловлена сокращением потребления муниципальными учреждениями вод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/>
            </w:pPr>
            <w:r>
              <w:rPr>
                <w:rStyle w:val="FontStyle79"/>
                <w:sz w:val="28"/>
                <w:szCs w:val="28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муниципальными учреждениями Саргатского района  Омской област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79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/>
              <w:spacing w:lineRule="exact" w:line="319"/>
              <w:ind w:hanging="0"/>
              <w:rPr/>
            </w:pPr>
            <w:r>
              <w:rPr>
                <w:rStyle w:val="FontStyle79"/>
                <w:sz w:val="28"/>
                <w:szCs w:val="28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муниципальными учреждениями Саргатского муниципального района  Ом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3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приборов учета тепловой энергии в объектах бюджетной сферы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right="81" w:hanging="0"/>
              <w:rPr/>
            </w:pPr>
            <w:r>
              <w:rPr>
                <w:rStyle w:val="FontStyle79"/>
                <w:sz w:val="28"/>
                <w:szCs w:val="28"/>
              </w:rPr>
              <w:t>Доля объема холодной воды, расчеты за которую осуществляются с использованием приборов учета, в общем объеме воды, потребляемой (используемой) муниципальными учреждениями Саргатского муниципального района  Омской области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54" w:leader="none"/>
              </w:tabs>
              <w:spacing w:lineRule="exact" w:line="319"/>
              <w:ind w:right="81" w:hanging="0"/>
              <w:rPr/>
            </w:pPr>
            <w:r>
              <w:rPr>
                <w:rStyle w:val="FontStyle79"/>
                <w:sz w:val="28"/>
                <w:szCs w:val="28"/>
              </w:rPr>
              <w:t>Удельный расход тепловой энергии в многоквартирных домах (в расчете на 1 кв.м общей площади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/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расход электрической энергии в многоквартирных домах (в расчете на 1 кв.м общей площади).</w:t>
            </w:r>
          </w:p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ч/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63" w:leader="none"/>
              </w:tabs>
              <w:spacing w:lineRule="exact" w:line="319"/>
              <w:ind w:hanging="0"/>
              <w:rPr/>
            </w:pPr>
            <w:r>
              <w:rPr>
                <w:rStyle w:val="FontStyle79"/>
                <w:sz w:val="28"/>
                <w:szCs w:val="28"/>
              </w:rPr>
              <w:t xml:space="preserve">Удельный расход топлива на выработку тепловой энерги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у.т/Гк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/>
            </w:pPr>
            <w:r>
              <w:rPr>
                <w:rStyle w:val="FontStyle79"/>
                <w:sz w:val="28"/>
                <w:szCs w:val="28"/>
              </w:rPr>
              <w:t>Доля потерь воды при ее подаче в общем объеме переданной воды до 15 проц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обусловлена увеличением количества порывов</w:t>
            </w:r>
          </w:p>
        </w:tc>
      </w:tr>
      <w:tr>
        <w:trPr/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программа «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униципальное управление, управление муниципальными финансами и имуществом в Саргатском муниципальном районе Омской области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веса недоимки районного бюдж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3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ошло снижение удельного веса  недоимки районного бюджета по сравнению с 2023 годом на 2,10 (удельный вес за 2023 год 3,11, а в 2024 году 0,91) в связи со снижением недоимки по НДФЛ  ЕНВД, ЕСХН и налогу, взимаемый в связи с применением патентной системы в сравнении с 01.01.2024 годом. недоимка в районный бюджет Саргатского муниципального района по состоянию на 01.01.2025 года  составила в сумме 1 616,2 тыс. руб. и снизилась  на   2 422,4 тыс. руб., или на  40,0 %.  Рост налоговых  и неналоговых доходов в 2024 году по отношению 2023 года составил в сумме 23 286,6 тыс. руб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редней оценки качества организации и осуществления бюджетного процесса в поселениях Саргатского муниципального района Омской обла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0,9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организации и осуществления бюджетного процесса в поселениях муниципального райо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объектов недвижимости, находящихся в собственности Саргатского муниципального района, поставленных на государственный кадастровый учет, в отношении которых изготовлены технический и межевые план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1101" w:leader="none"/>
              </w:tabs>
              <w:spacing w:lineRule="exact" w:line="319"/>
              <w:ind w:hanging="0"/>
              <w:rPr>
                <w:rStyle w:val="FontStyle79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 целостности, а так же содержания имущества, находящегося в казне Саргатского муниципального района Омской области на уровне 100 процен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программа «Устойчивое развитие сельских территорий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Style w:val="FontStyle79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жилищных условий граждан, проживающих в сельской мес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FontStyle79">
    <w:name w:val="Font Style7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AlekseevEJ</cp:lastModifiedBy>
  <cp:lastPrinted>2013-07-17T15:35:00Z</cp:lastPrinted>
  <dcterms:modified xsi:type="dcterms:W3CDTF">2025-05-06T05:06:00Z</dcterms:modified>
  <cp:revision>78</cp:revision>
  <dc:subject/>
  <dc:title/>
</cp:coreProperties>
</file>