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достижении ожидаемых результатов реализации муниципальной программы Саргатск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Ом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социально-культурной сферы Саргат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 2024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1685"/>
        <w:gridCol w:w="1540"/>
        <w:gridCol w:w="1614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Саргатского муниципального района Омской области (далее – муниципальная программа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685"/>
        <w:gridCol w:w="1540"/>
        <w:gridCol w:w="1621"/>
        <w:gridCol w:w="210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Подпрограмма муниципальной  программы " Развитие системы образования Саргатского муниципального района Ом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от 1 до 6 лет, получающих дошкольную образовательную услугу по их содержанию в муниципальных дошкольных образовательных учреждениях, в общей численности детей от 1 до 6 лет в Саргатском муниципальном район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ов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, сдавших единый государственный экзамен по русскому и математике, в общей численности выпускников муниципальных образовательных учреждений текущего года, участвующих в едином государственном экзамене по данным предмета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учреждений, получивших финансово-экономическое и учебно-методическое обеспечен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от пяти до восемнадцати лет, получающих услуги  дополнительного образования детей в организациях различной организационно- правовой форм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лось кол-во детей, посещающих МБОУ ДО «ЦДТ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, стоящих на учете, для определения в дошкольное образовательное учреждение, на конец отчетного период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разовательных учреждений, получивших государственный статус по результатам государственной аккредитац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ставшихся без попечения родителей, переданных в приемные семьи, на усыновление (удочерение), под опеку (попечительство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 Подпрограмма муниципальной программы «Развитие культуры и туризма в Саргатском муниципальном районе Ом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щений библиотек района на 1000 жител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46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Число посещений библиотек по отношению к 2023 году увеличилось на </w:t>
            </w:r>
            <w:r>
              <w:rPr>
                <w:rFonts w:eastAsia="Times New Roman" w:cs="Times New Roman" w:ascii="Times New Roman" w:hAnsi="Times New Roman"/>
                <w:sz w:val="20"/>
                <w:szCs w:val="16"/>
                <w:lang w:eastAsia="ru-RU"/>
              </w:rPr>
              <w:t>18887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че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щений музея в расчете на 1000 жителе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Число посещений музея по отношению к 2023 году увеличилось на 100 чел.</w:t>
            </w:r>
          </w:p>
        </w:tc>
      </w:tr>
      <w:tr>
        <w:trPr>
          <w:trHeight w:val="1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, занимающегося творческой деятельностью на непрофессиональной (любительской) основ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даренных детей и талантливой молодежи, привлекаемых к участию в фестивально-конкурсных мероприятиях на территории района и за его пределами, в общем числе детей и молодеж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auto" w:line="240"/>
              <w:ind w:hanging="0"/>
              <w:rPr>
                <w:rStyle w:val="FontStyle79"/>
                <w:sz w:val="24"/>
                <w:szCs w:val="24"/>
              </w:rPr>
            </w:pPr>
            <w:r>
              <w:rPr/>
              <w:t>Охват детей в возрасте от 5 до 18 лет услугами по дополнительному образованию в сфере культуры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– 294/2580=11,4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– 286/3040=9,4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– 315/2971=10,6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– 320/2970=10,7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– 320/2986=10,7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320/3035=10,6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320/3112=10,3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320/3232=1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300/3344=9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– 300/3526=9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– 300/3461=9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300/3601=9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– 280/2853=1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auto" w:line="240"/>
              <w:ind w:hanging="0"/>
              <w:rPr>
                <w:rStyle w:val="FontStyle79"/>
                <w:sz w:val="24"/>
                <w:szCs w:val="24"/>
              </w:rPr>
            </w:pPr>
            <w:r>
              <w:rPr/>
              <w:t>Количество посетителей туристических объектов райо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ыс. человек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auto" w:line="240"/>
              <w:ind w:right="81" w:hanging="0"/>
              <w:rPr>
                <w:rStyle w:val="FontStyle79"/>
                <w:sz w:val="24"/>
                <w:szCs w:val="24"/>
              </w:rPr>
            </w:pPr>
            <w:r>
              <w:rPr>
                <w:bCs/>
              </w:rPr>
              <w:t>Увеличение доли объектов учреждений культуры, находящихся в удовлетворительном состояни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auto" w:line="240"/>
              <w:ind w:hanging="0"/>
              <w:rPr>
                <w:rStyle w:val="FontStyle79"/>
                <w:sz w:val="24"/>
                <w:szCs w:val="24"/>
              </w:rPr>
            </w:pPr>
            <w:r>
              <w:rPr/>
              <w:t>Увеличение соотношения средней заработной платы работников учреждений культуры к средней заработной плате в регионе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Развитие физической культуры и спорта в Саргатском муниципальном районе Омской области» муниципальной программы Саргатского муниципального района Ом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hanging="0"/>
              <w:rPr>
                <w:rStyle w:val="FontStyle79"/>
                <w:sz w:val="24"/>
                <w:szCs w:val="24"/>
              </w:rPr>
            </w:pPr>
            <w:r>
              <w:rPr/>
              <w:t>Увеличение доли населения Саргатского муниципального района, систематически занимающегося физической культурой и спорто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+) 3,9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одпрограмма муниципальной программы «Профилактика правонарушений и наркомании, терроризма и экстремизма, а так же снижение рисков и смягчение последствий чрезвычайных ситуац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, совершенных на улицах и общественных места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условлено активной работой, выявлением преступлений, патрулированием улиц и общественных мест добровольной народной дружины «ЩИТ» совместно с правоохранительными органам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, совершенных лицами, ранее привлекавшихся к уголовной ответственно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,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условлено стремлением лицами, совершивших ранее преступления, трудоустроиться, заниматься поиском рабо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преступлений совершенных несовершеннолетними от общего числа преступлений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ая динамика снижения  удельного веса преступлений, совершенных на улицах и общественных местах обусловлена активной работой, патрулированием улиц добровольной народной дружины «ЩИТ» совместно с правоохранительными орган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фиксированных фактов терроризма и экстремизма на территории райо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Подпрограмма муниципальной программы «Реализация мероприятий в сфере молодежной политики Саргатского муниципального района Омской област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населения  в возрасте от 14 до 30 лет в реализации молодежной политики на территории Саргатского муниципального района Омской област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Подпрограмма муниципальной программы «Формирование законопослушного поведения участников дорожного движения в Саргатском муниципальном район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ТП, с участием несовершеннолетни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сло детей, погибших в ДТП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(воспитанников) задействованных в мероприятиях по профилактике ДТП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0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45:00Z</dcterms:created>
  <dc:creator>ipetrov</dc:creator>
  <dc:description/>
  <cp:keywords/>
  <dc:language>en-US</dc:language>
  <cp:lastModifiedBy>AlekseevEJ</cp:lastModifiedBy>
  <cp:lastPrinted>2024-04-26T09:21:00Z</cp:lastPrinted>
  <dcterms:modified xsi:type="dcterms:W3CDTF">2025-05-06T05:05:00Z</dcterms:modified>
  <cp:revision>52</cp:revision>
  <dc:subject/>
  <dc:title>Приложение № 3</dc:title>
</cp:coreProperties>
</file>