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ализации муниципальной программы Саргатского муниципального района Омской области &lt;*&gt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«Развитие социально-культурной сферы Саргат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на 1 января 2025 года</w:t>
      </w:r>
    </w:p>
    <w:tbl>
      <w:tblPr>
        <w:tblW w:w="22681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1985"/>
        <w:gridCol w:w="1559"/>
        <w:gridCol w:w="6237"/>
        <w:gridCol w:w="1380"/>
        <w:gridCol w:w="1440"/>
        <w:gridCol w:w="1716"/>
        <w:gridCol w:w="1134"/>
        <w:gridCol w:w="1134"/>
        <w:gridCol w:w="1134"/>
        <w:gridCol w:w="1134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</w:t>
            </w:r>
          </w:p>
        </w:tc>
        <w:tc>
          <w:tcPr>
            <w:tcW w:w="6252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(рублей) 2024 год &lt;**&gt;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&lt;****&gt;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523" w:type="dxa"/>
        <w:jc w:val="left"/>
        <w:tblInd w:w="-9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251"/>
        <w:gridCol w:w="282"/>
        <w:gridCol w:w="141"/>
        <w:gridCol w:w="12"/>
        <w:gridCol w:w="3102"/>
        <w:gridCol w:w="8"/>
        <w:gridCol w:w="568"/>
        <w:gridCol w:w="1417"/>
        <w:gridCol w:w="1559"/>
        <w:gridCol w:w="6236"/>
        <w:gridCol w:w="1380"/>
        <w:gridCol w:w="38"/>
        <w:gridCol w:w="1402"/>
        <w:gridCol w:w="15"/>
        <w:gridCol w:w="1691"/>
        <w:gridCol w:w="10"/>
        <w:gridCol w:w="1134"/>
        <w:gridCol w:w="1134"/>
        <w:gridCol w:w="1134"/>
        <w:gridCol w:w="1134"/>
        <w:gridCol w:w="1843"/>
      </w:tblGrid>
      <w:tr>
        <w:trPr>
          <w:tblHeader w:val="true"/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Цель муниципальной программы "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"</w:t>
            </w:r>
          </w:p>
          <w:p>
            <w:pPr>
              <w:pStyle w:val="ConsPlusCell"/>
              <w:widowControl/>
              <w:ind w:left="-212" w:firstLine="2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 муниципальной программы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"Обеспечение населения Саргатского муниципального района Омской области качественным образованием современного уровня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подпрограммы 1 муниципальной программы "Обеспечение населения Саргатского муниципального района Омской области качественным образованием современного уровня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дача 1  "Предоставление качественного общедоступного и бесплатного дошкольного, основного общего, среднего (полного) общего образования, обучение по программам дополнительного образования различной направленности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01735,2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75624,55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9460,9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9460,91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02274,29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76163,64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1- "Создание и реализация условий для обеспечения качественного общедоступного и бесплатного дошкольного, основного общего, среднего (полного) общего образования, обучения по программам дополнительного образования различной направленност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01735,2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75624,55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9460,91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99460,91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02274,29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76163,64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-" Организация предоставления общедоступного и бесплатного дошкольного, начального общего, основного общего, среднего (полного) общего образования  в части расходов на оплату труда работников, осуществляющих присмотр и уход за детьми, прочего персонала в муниципальных образовательных учреждениях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100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641,4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641,41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месячная номинальная начисленная заработная плата работников муниципальных дошкольных учреждений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tabs>
                <w:tab w:val="clear" w:pos="708"/>
                <w:tab w:val="center" w:pos="497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3959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87,8,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641,41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641,41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е 2 - "Финансовое обеспечение государственных гарантий прав граждан на получение общедоступного и бесплатного  дошкольного, начального общего, основного общего, среднего (полного) общего образования, а также дополнительного образования в учреждениях образования Саргатского района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700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8533,0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8533,00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63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9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8533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618533,0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ру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026,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35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 "Осуществление финансово-экономического, хозяйственного, учебно-методического, информационно-кадрового обеспечения муниципальных учреждений образования, организация предоставления дополнительного образования, в части финансирования расходов на оплату труда работников муниципальных учреждений в сфере образования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учреждений, получивших финансово-экономическое и учебно-методическое обеспечение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101</w:t>
            </w:r>
            <w:r>
              <w:rPr>
                <w:rFonts w:cs="Times New Roman" w:ascii="Times New Roman" w:hAnsi="Times New Roman"/>
                <w:lang w:val="en-US"/>
              </w:rPr>
              <w:t>S010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</w:t>
            </w:r>
            <w:r>
              <w:rPr>
                <w:rFonts w:cs="Times New Roman" w:ascii="Times New Roman" w:hAnsi="Times New Roman"/>
                <w:lang w:val="en-US"/>
              </w:rPr>
              <w:t>7010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4 "Компенсация части родительской платы за содержание детей (присмотр и уход за детьми) в образовательных учреждениях всех форм собственности (за исключением государственных образовательных учреждений), реализующих основную образовательную программу дошкольного образования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170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6 340,00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4 830,48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родителей получающих компенсацию части родительской платы за содержание детей (присмотр и уход за детьми) в образовательных учреждениях всех форм собственности (за исключением государственных образовательных учреждений), реализующих основную образовательную программу дошкольного образовани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6 340,00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4 830,48 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6 "Организация горячего питания обучающихся в муниципальных образовательных организациях (обеспечение готовой к употреблению пищевой продукцией)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0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10,0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 в муниципальных общеобразовательных организациях, обеспечиваемых горячим питанием (готовой к употреблению пищевой продукцией) за счет субсидии на организацию горячего питания обучающихся в муниципальных общеобразовательных организациях (обеспечение готовой к употреблению пищевой продукцией), в общей численности обучающихся, проживающих в семьях, в которых средний доход на каждого члена семьи ниже полуторной величины прожиточного минимума в Омской области в расчете на душу населения, определенной по данным Саргатского муниципального района Омской области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1S015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05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17015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4905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5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8 "Материально-техническое оснащение (приобретение спортивного инвентаря и оборудования) муниципальных учреждений дополнительного образования физкультурно-спортивной направленност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Удельный вес детей в возрасте от пяти до восемнадцати лет, получающих услуги  дополнительного образования детей в организациях различной организационно- правовой формы собственности.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8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9 "Организация обучения с использованием дистанционных образовательных технологий детей-инвалидов, не посещающих образовательные учреждения по состоянию здоровья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обучающихся, котрым показано обучение с использованием  ДОТ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8 "Ремонт зданий и материально-техническое оснащение муниципальных образовательных организаций, в том числе приобретение оборудования, спортивного инвентаря и оборудования, мягкого инвентаря, строительных материалов, окон, дверей, в целях подготовки к новому учебному году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S</w:t>
            </w:r>
            <w:r>
              <w:rPr>
                <w:rFonts w:cs="Times New Roman" w:ascii="Times New Roman" w:hAnsi="Times New Roman"/>
              </w:rPr>
              <w:t>13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 Саргатского муниципального района, допущенных муниципальными комиссиями по проверке готовности образовательных организаций к началу нового учебного года, в общем количестве муниципальных образовательных организаций Саргатского муниципального района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</w:t>
            </w:r>
            <w:r>
              <w:rPr>
                <w:rFonts w:cs="Times New Roman" w:ascii="Times New Roman" w:hAnsi="Times New Roman"/>
              </w:rPr>
              <w:t>713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9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9 "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4916,45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4916,45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стижение уровня средней номинальной начисленной заработной платы педагогических работников муниципальных организаций дополнительного образования Саргатского муниципального района Омской области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S</w:t>
            </w: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452,34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452,34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17</w:t>
            </w: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7464,11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7464,11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0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0 "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1766,36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1766,36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</w:t>
            </w:r>
            <w:r>
              <w:rPr>
                <w:rFonts w:cs="Times New Roman" w:ascii="Times New Roman" w:hAnsi="Times New Roman"/>
              </w:rPr>
              <w:t>1006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1766,36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1766,36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1 "Обеспечение минимального размера оплаты труда работников муниципальных организаций дополнительного образования, муниципальных образовательных организаций, реализующих  образовательные программы дошкольного образования,  муниципальных организаций, осуществляющих финансово-экономическое, хозяйственное, учебно-методическое, информационно-кадровое сопровождение муниципальных образовательных организаци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работников муниципальных организаций в сфере образования, уровень средней номинальной начисленной заработной платы которых равен или выше минимального размера оплаты труда, в общем количестве работников муниципальных организаций в сфере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S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7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3 "Ремонт зданий, установка систем и оборудования пожарной и общей безопасности в муниципальных образовательных организациях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936,37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936,37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муниципальных образовательных организаций, в которых проведены мероприятия по ремонту зданий, установке систем и оборудования пожарной и общей безопасности за счет средств субсидий на ремонт зданий, установку систем и оборудования пожарной и общей безопасности в муниципальных образовательных организациях в общем количестве муниципальных образовательных организаций района, которым предоставлена субсиди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S</w:t>
            </w:r>
            <w:r>
              <w:rPr>
                <w:rFonts w:cs="Times New Roman" w:ascii="Times New Roman" w:hAnsi="Times New Roman"/>
              </w:rPr>
              <w:t>00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849,37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9,37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17</w:t>
            </w:r>
            <w:r>
              <w:rPr>
                <w:rFonts w:cs="Times New Roman" w:ascii="Times New Roman" w:hAnsi="Times New Roman"/>
              </w:rPr>
              <w:t>00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087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2087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3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6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26 "Обеспечение деятельности организации осуществляющей финансово-экономическое, хозяйственное, учебно-методическое, информационно-кадровое сопровождение муниципальных образовательных организаци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136,32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136,32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1101</w:t>
            </w:r>
            <w:r>
              <w:rPr>
                <w:rFonts w:cs="Times New Roman" w:ascii="Times New Roman" w:hAnsi="Times New Roman"/>
              </w:rPr>
              <w:t>1009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6136,32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76136,32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9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организация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"Развитие образования", утвержденной постановлением Правительства Российской Федерации от 26 декабря 2017 года № 1642)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180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7180,0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обучающихся, получающих начальное общее образование в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1L304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4 859,00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4 859,00 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1L3042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321,00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2321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1 "Выплата денежной компенсации за обеспечение бесплатным двухразовым питанием обучающихся с ограниченными возможностями здоровья в муниципальных бюджетных общеобразовательных организациях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1 640,00 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1 640,00 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89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1010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1 640,00 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61 640,00 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32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2"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550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550,0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</w:t>
            </w:r>
            <w:r>
              <w:rPr>
                <w:rFonts w:cs="Times New Roman" w:ascii="Times New Roman" w:hAnsi="Times New Roman"/>
                <w:lang w:val="en-US"/>
              </w:rPr>
              <w:t>5303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550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4550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3"Предоставление дополнительных мер социальной поддержки членам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647 «Об объявлении частичной мобилизации в Российской Федерации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111,29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111,29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/>
              <w:t>Доля обучающихся в муниципальных образовательных организациях, являющихся членами семей граждан, постоянно проживающих на территории Омской области,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№ 647 "Об объявлении частичной мобилизации в Российской Федерации" (далее – мобилизованные), обеспеченных дополнительными мерами социальной поддержки членам семей мобилизованных, к общему количеству обучающихся в муниципальных образовательных организациях, являющихся членами семей мобилизованных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211,11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211,11 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10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6 900,18 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6 900,18 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4"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44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44,0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беспечены выплаты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ог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агра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а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ов п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ю и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заимодействию 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м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м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динениями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5050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44,00</w:t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9244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5"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93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6,00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17003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93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486,00</w:t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Задача 3  "Развитие системы образования в Саргатском районе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  "Развитие системы образования  Саргатского муниципального района Омской области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55986,2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655986,23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муниципальных учреждений, получивших финансово-экономическое и учебно-методическое обеспечение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33418,6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33418,67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567,5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567,56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.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14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лиц с высшим профессиональным образованием в общей численности педагогических работников муниципальных дошкольных образовательных учреждени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муниципальных учреждений, находящихся в ведении Управления образования, выполнивших в полном объеме муниципальное задание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Выявление и поддержка одаренных детей и талантливой молодежи"</w:t>
            </w:r>
          </w:p>
        </w:tc>
        <w:tc>
          <w:tcPr>
            <w:tcW w:w="1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310010</w:t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71,5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71,50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71,50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471,50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"Развитие инфраструктуры, ресурсного обеспечения системы образования, обеспечение безопасности участников образовательного процесса, сохранение и укрепление здоровья обучающихся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3100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13547,8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13547,89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13547,8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13547,89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"Развитие кадрового потенциала системы образования Саргатского район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31003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39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39,00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39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139,00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4 "Организация трудоустройства несовершеннолетних граждан в возрасте от 14 до 18 лет в свободное от учебы время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3100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40,3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40,30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40,3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40,30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6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6 "Руководство и управление в сфере установочных функций органов местного самоуправления Управления образования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11031998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107,8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107,86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107,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7107,86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7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7 "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беспечение выплат обучающимся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11031</w:t>
            </w:r>
            <w:r>
              <w:rPr>
                <w:rFonts w:cs="Times New Roman" w:ascii="Times New Roman" w:hAnsi="Times New Roman"/>
              </w:rPr>
              <w:t>007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8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8 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ощрение муниципальной управленческой команды Омской области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1103</w:t>
            </w:r>
            <w:r>
              <w:rPr>
                <w:rFonts w:cs="Times New Roman" w:ascii="Times New Roman" w:hAnsi="Times New Roman"/>
              </w:rPr>
              <w:t>55492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67,5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67,56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67,5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67,56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9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9 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беспечение выплат обучающимся по образовательным программам высшего образования по направлению подготовки "Образование и педагогические науки", заключившим договор о целевом обучении</w:t>
            </w:r>
            <w:r>
              <w:rPr>
                <w:rFonts w:cs="Times New Roman" w:ascii="Times New Roman" w:hAnsi="Times New Roman"/>
              </w:rPr>
              <w:t>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1103</w:t>
            </w:r>
            <w:r>
              <w:rPr>
                <w:rFonts w:cs="Times New Roman" w:ascii="Times New Roman" w:hAnsi="Times New Roman"/>
              </w:rPr>
              <w:t>7277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12,1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212,12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12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,00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1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дача 4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ое мероприятие 4 "Обеспечение жизнеустройства детей-сирот и детей, оставшихся без попечения родителей, воспитывающихся в семьях опекунов (попечителей), приемных родителе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9136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1516,38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09136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1516,38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2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 "Ежемесячное денежное вознаграждение опекунам (попечителям), приемным родителям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47029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9953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872,87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9953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8872,87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3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 "Предоставление приемным родителям (родителю), приемным семьям мер социальной поддержк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47033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3346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7435,74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3346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7435,74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4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4 "Организация и осуществление деятельности по опеке и попечительству над несовершеннолетним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4700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328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328,00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328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328,00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5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5 "Предоставление опекунам(попечителям) детей, оставшихся без попечения родителей, в том числе детей-сирот, денежных средств на содержание подопечных дете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47125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1509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879,77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детей, оставшихся без попечения родителей, переданных в приемные семьи, на усыновление (удочерение), под опеку (попечительство)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1509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0879,77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115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5 "Обеспечение качественного отдыха и оздоровления детей в каникулярное время"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3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70" w:right="-70" w:hanging="0"/>
              <w:rPr/>
            </w:pPr>
            <w:r>
              <w:rPr>
                <w:sz w:val="20"/>
                <w:szCs w:val="20"/>
              </w:rPr>
              <w:t>Основное мероприятие 5 "Обеспечение качественного отдыха и оздоровления детей и подростков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263,0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3263,08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103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103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523,0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523,08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103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103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74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740,00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3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3" w:right="-70" w:hanging="0"/>
              <w:rPr/>
            </w:pPr>
            <w:r>
              <w:rPr>
                <w:sz w:val="20"/>
                <w:szCs w:val="20"/>
              </w:rPr>
              <w:t>Мероприятие 2 "Организация отдыха и оказания лечебно-профилактических услуг в лагерях дневного пребывания 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62,6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62,65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детей, получивших услугу по организации и оздоровлению в каникулярное время</w:t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103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103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51002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62,6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762,65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103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103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3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</w:t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3" w:right="-70" w:hanging="0"/>
              <w:rPr/>
            </w:pPr>
            <w:r>
              <w:rPr>
                <w:sz w:val="20"/>
                <w:szCs w:val="20"/>
              </w:rPr>
              <w:t>Мероприятие 6 "</w:t>
            </w: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>Организация отдыха и оказание лечебно-профилактических услуг в палаточном лагере</w:t>
            </w:r>
            <w:r>
              <w:rPr>
                <w:sz w:val="20"/>
                <w:szCs w:val="20"/>
              </w:rPr>
              <w:t>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793,3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793,36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103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103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5100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793,3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793,36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103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ind w:left="-103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103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103" w:right="-70" w:hanging="0"/>
              <w:rPr/>
            </w:pPr>
            <w:r>
              <w:rPr>
                <w:sz w:val="20"/>
                <w:szCs w:val="20"/>
              </w:rPr>
              <w:t>Мероприятие 3 "организация и осуществление мероприятий по работе с детьми и молодежью в каникулярное время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707,0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707,07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, от общей численности детей в возрасте от 6 до 18 лет, проживающих на территории Омской области (%)</w:t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105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078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7,0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7,07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57078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74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0740,00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i/>
              </w:rPr>
              <w:t>Основное мероприятие 6 "Реализация проекта "Современная школа", направленного на достижение целей федерального проекта "Современная школа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1549,4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1549,49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515,49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515,49 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034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034,00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Ремонт и (или) материально-техническое оснащение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"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Е172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011Е1</w:t>
            </w:r>
            <w:r>
              <w:rPr>
                <w:rFonts w:cs="Times New Roman" w:ascii="Times New Roman" w:hAnsi="Times New Roman"/>
                <w:lang w:val="en-US"/>
              </w:rPr>
              <w:t>S21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1549,4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1549,4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муниципальных общеобразовательных организаций , в которых обновлена материально- техническая база для формирования у обучающихся современных технологических и гуманитарных навыков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515,49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0 515,49 </w:t>
            </w:r>
          </w:p>
        </w:tc>
        <w:tc>
          <w:tcPr>
            <w:tcW w:w="17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034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1034,00</w:t>
            </w:r>
          </w:p>
        </w:tc>
        <w:tc>
          <w:tcPr>
            <w:tcW w:w="17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0</w:t>
            </w:r>
          </w:p>
        </w:tc>
        <w:tc>
          <w:tcPr>
            <w:tcW w:w="2211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8 "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"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8  «Обеспечение функционирования модели персонифицированного финансирования дополнительного образования детей»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6479,8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6479,82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1,9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801,93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77,8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77,8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Обеспечение деятельности модели персонифицированного финансирования дополнительного образования дете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61001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620,8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620,86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детей в возрасте от 5 до 18 лет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620,8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620,86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хват детей в возрасте от 5 до 18 лет, имеющих право на получение дополнительного образования в рамках системы персонифицированного финансирова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.1.2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"Обеспечение организации дополнительного образования детей в муниципальных организациях дополнительного образов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6701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106S010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9858,96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9858,96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181,07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5181,07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77,8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4677,89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9  "Реализация проекта "Патриотическое воспитание граждан Российской Федерации", направленного на достижение целей федерального проекта "Патриотическое воспитание граждан Российской Федераци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  <w:r>
              <w:rPr>
                <w:rFonts w:cs="Times New Roman" w:ascii="Times New Roman" w:hAnsi="Times New Roman"/>
              </w:rPr>
              <w:t>ЕВ5179F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42,8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42,88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 муниципальных общеобразовательных организациях проведены мероприятия пообеспечению деятельности советников директора по воспитанию и взаимодействию с детскими общественными объединениями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,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,43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018,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018,45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.1.1</w:t>
            </w:r>
          </w:p>
        </w:tc>
        <w:tc>
          <w:tcPr>
            <w:tcW w:w="3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lang w:val="en-US"/>
              </w:rPr>
              <w:t>0110</w:t>
            </w:r>
            <w:r>
              <w:rPr>
                <w:rFonts w:cs="Times New Roman" w:ascii="Times New Roman" w:hAnsi="Times New Roman"/>
              </w:rPr>
              <w:t>ЕВ5179F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42,88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42,88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,4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24,43</w:t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018,45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4018,45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муниципальной подпрограмме «Развитие системы образования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90592,7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06862,4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ind w:left="213" w:hanging="2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46144,5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46144,5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2. Поступлений целевого характера из областного бюджет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44448,19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60717,92</w:t>
            </w:r>
          </w:p>
        </w:tc>
        <w:tc>
          <w:tcPr>
            <w:tcW w:w="17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7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3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ое обеспечение </w:t>
            </w:r>
          </w:p>
        </w:tc>
        <w:tc>
          <w:tcPr>
            <w:tcW w:w="6237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Целевые индикаторы реализации мероприятия (группы мероприятий) муниципальной программы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23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</w:t>
            </w:r>
          </w:p>
        </w:tc>
        <w:tc>
          <w:tcPr>
            <w:tcW w:w="2835" w:type="dxa"/>
            <w:gridSpan w:val="4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(рублей) 2024 г</w:t>
            </w:r>
          </w:p>
        </w:tc>
        <w:tc>
          <w:tcPr>
            <w:tcW w:w="6237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ый распорядитель средств местного бюджет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ая статья расходов</w:t>
            </w:r>
          </w:p>
        </w:tc>
        <w:tc>
          <w:tcPr>
            <w:tcW w:w="623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7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8" w:hRule="atLeast"/>
        </w:trPr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Цель муниципальной программы "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"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2 "Создание благоприятных условий для развития культурного и духовного потенциала населения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Цель подпрограммы 2 "Создание благоприятных условий для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, развития туризма в Саргатском районе Омской области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1 "Обеспечение доступности и качества библиотечных услуг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1 "Развитие библиотечно-информационных услуг на территории Саргатского района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47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7547,5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128,1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128,18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9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9,32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 "Комплектование библиотечных фондов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1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новление книжных фон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новляемость книжных фондов общедоступных (публичных) библиотек МО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 "Обеспечение библиотек района широкополосным доступом к сети Интернет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99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64,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64,35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м собственных баз данных библиотек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ед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64,3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164,35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 "Обеспечение библиотек района широкополосным доступом к сети Интернет за счет остатков межбюджетных трансфертов прошлых лет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99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 "Комплектование книжных фондов библиотек муниципального образования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99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5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 государственная поддержка отрасли культуры "Комплектование книжных фондов общедоступных (публичных) библиотек муниципальных образований Омской област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99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83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83,15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,83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9,3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19,32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адача 2 "Обеспечение доступа насе-ления к объектам культурного наследия и музейным фондам." 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2 "Развитие музейного дел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 ": Обеспечение сохранения, популяризации, охраны памятников истории и культуры, находящиеся на территории муниципального район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амятников истории и культуры, в отношении которых проведены охранные мероприяти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 "Комплектование музейных фондов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9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о посетителей музе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 "Участие в семинарах, практиках, экскурсиях с целью развития музейного дел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9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о посетителей музе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3 "Популяризация самодеятельного художественного творчества, организация досуга населения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3: Создание условий для сохранения нематериального культурного наследия народов, развитие самодеятельного художественного творчества и досуга.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 Укрепление материально-технической базы коллективов самодеятельного творчества (костюмы, аппаратура, инструменты)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2.7124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коллективов самодеятельного творчеств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 "Проведение мероприятий, посвящённых государственным, профессиональным праздникам, юбилейных и праздничных концертов, культурных программ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оличество посетителей праздничных </w:t>
              <w:br/>
              <w:t xml:space="preserve">мероприятий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462,9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 "Реализация дополнительных мероприятий, направленных на снижение напряженности на рынке труд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4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4 "Реализация дополнительных мероприятий в области содействия занятости населения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5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5 "Поддержка добровольческих (волонтерских) и некоммерческих организаций район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4 "Выявление и поддержка одаренных детей и молодежи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4 "Выявление и поддержка одаренных детей и молодеж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/04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: Выплата районной стипендии "Юные дарования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4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личество учащихся, удостоенных</w:t>
              <w:br/>
              <w:t xml:space="preserve"> Стипендии в учебном год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: Обеспечение участия одаренных детей и молодежи в фестивалях, конкурсах, выставках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40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ля  участников конкурсов и выставок, ставших лауреатами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: Государственная поддержка учреждений культуры, их коллективов и работников (дополнительное образование детей)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5 "Развитие кадрового потенциала отрасли культуры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5 "Развитие кадрового потенциала отрасли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5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5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 "Выплата районной стипендии результативно работающим педагогам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5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преподавателей, удостоенных</w:t>
              <w:br/>
              <w:t xml:space="preserve"> Стипендии в учебном год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 "Выплата единовременного пособия молодым специалистам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.2.050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о молодых специалистов, прибывших на постоянное место работы в район и получивших единовременное пособи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 "Проведение конкурса профессионального мастерств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503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пециалистов, удостоенных</w:t>
              <w:br/>
              <w:t>Премии по итогам 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4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4: 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89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специалистов, прошедших КПК или переподготовку в текущем году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50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5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5: Обеспечение своевременного прохождения работниками культуры переподготовки за счет остатков межбюджетных трансфертов прошлых лет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899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6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6: Государственная поддержка лучших работников муниципальных учреждений культуры, находящихся на территории сельских поселений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.7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7: Выплата денежного поощрения лучшим муниципальным учреждениям культуры, находящимся на территориях сельских поселений Омской области, и их работникам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денежных поощрений, выплаченных муниципальным учреждениям в сфере культуры, находящимся на территориях сельских поселений Омской области, и их работникам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6 "Развитие туризма и туристкой деятельности в районе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6 "Развитие туризма на территории район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/06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1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: Создание условий для развития туризма и туристической деятельности на территории райо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6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человек, посетивших в течение года туристические объекты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7 "Сохранение и развитие материально-технической базы отрасли культуры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"Развитие материально-технической базы отрасли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7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53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53,54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,54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07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075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 "Капитальный ремонт здания библиотеки в р.п. Саргатское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701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доли объектов учреждений культуры, находящихся в удовлетворительном состоян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2: Изготовление проектно-сметной документации на реконструкцию Районного дома культуры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702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3: Капитальный ремонт и материально-техническое оснащение объектов культуры, находящихся в собственности Саргатского муниципального район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4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4: Капитальный ремонт зданий учреждений культурно-досугового типа, расположенных в сельской местност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учреждений культурно-досугового типа, расположенных в сельской местности, в зданиях которых проведен капитальный ремон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5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5: Поддержка отрасли культуры (софинансирование расходов на капитальный ремонт и материально-техническое оснащение объектов находящихся в муниципальной собственности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6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6: Поддержка отрасли культуры (софинансирование расходов на капитальный ремонт и материально-техническое оснащение объектов, находящихся в муниципальной собственности)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7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7: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8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8:Обеспечение развития и укрепления материально-технической базы муниципальных учреждений культурно-досугового типа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9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9: Обустройство прилегающих территорий к объектам социальной инфраструктуры в рамках реализации инициативных проектов в сфере культуры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.10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0: Государственная поддержка отрасли культуры (приобретение музыкальных инструментов, оборудования и материалов для муниципальных детских школ искусств по видам искусств)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53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53,54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78,54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075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4075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8 "Осуществление управления в сфере культуры и туризма района, создание условий для развития отрасли"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8 " Ведомственная целевая программа "Обеспечение руководства и управления, создание условий для развития отрасли культуры района»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800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27318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527318,3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соотношения средней заработной платы работников учреждений культуры к средней заработной плате в регио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861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28614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65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704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704,3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ля специалистов отрасли культуры, повысивших свою квалификацию, или прошедших переподготовк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1 "Руководство и управление в сфере установленных функций органов местного самоуправления Отдела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73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73,54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73,5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1273,54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ероприятие 2 "Реализация прочих мероприятий по культуре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3 "Содействие в оказании муниципальных услуг учреждениями в сфере культуры муниципальных образований Омской области в части выпоаты заработной платы работникам муниципальных учреждений Омской област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2766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82766,4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5182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15182,43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7584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67584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4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4 "Оказание муниципальных услуг учреждениями культуры  в части расходов на заработную плату"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5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5 "Обеспечение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6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6 "Содержание зданий, объектов отрасли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537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537,72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537,7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3537,72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7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7 "Обеспечение текущей деятельности учреждений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554,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554,13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554,1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554,13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8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8 "Информационное обеспечение деятельности учреждений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5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57,4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57,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657,4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9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9 "Приобретение основных средств для осуществления деятельности учреждений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277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277,48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277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277,48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0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0 "Проведение текущих косметических ремонтов учреждений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960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960,89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960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3960,89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1 "Уплата налогов, сборов, госпошлин, пен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18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18,41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18,4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318,41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2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2 "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3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3 "Реализация дополнительных мероприятий, направленных на снижение напряженности на рынке труда субъектов Российской Федерации, за счет средств резервного фонда Правительства Российской Федераци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4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4 "Софинансирование расходов муниципальных образований Омской области в сфере культуры в целях обеспечения гарантий по оплате труда, предусмотренных трудовым законодательством и иными нормативными правовыми актами Российской Федерации, содержащими нормы трудового права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141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141,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2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52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7289,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7289,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.15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е 15 "Поощрение муниципальной управленческой команды Омской области 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31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31,3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31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31,3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</w:t>
            </w:r>
          </w:p>
        </w:tc>
        <w:tc>
          <w:tcPr>
            <w:tcW w:w="31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 Мероприятие 9 "Реализация проекта "Культурная среда", направленного на достижение целей федерального проекта "Обеспечение качественного нового уровня развития инфраструктуры культуры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718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 " Капитальный ремонт зданий учреждений культурно-досугового типа, расположенных в сельской местност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учреждений культурно-досугового типа, расположенных в сельской местности, в зданиях которых проведен капитальный ремон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.1</w:t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</w:t>
            </w:r>
          </w:p>
        </w:tc>
        <w:tc>
          <w:tcPr>
            <w:tcW w:w="31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 Мероприятие 10 "Реализация проекта "Творческие люди", направленного на достижение целей федерального проекта "Создание условий для реализации творческого потенциала наци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</w:t>
            </w:r>
          </w:p>
        </w:tc>
        <w:tc>
          <w:tcPr>
            <w:tcW w:w="31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роприятие 1"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</w:t>
            </w:r>
          </w:p>
        </w:tc>
        <w:tc>
          <w:tcPr>
            <w:tcW w:w="3122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роприятие 1"Государственная поддержка отрасли культуры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личество приобретенных музыкальных инструментов, оборудования и материалов для муниципальных детских школ искусств по видам искусст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70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22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8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того по подпрограмме 2 "Развитие культуры и туризма в Саргатском муниципальном районе Омской области"</w:t>
            </w:r>
          </w:p>
        </w:tc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97532,2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697532,24</w:t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3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 Налоговых и неналоговых доходов, поступлений нецелевого характера из ме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4933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49333,62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38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48198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48198,62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54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</w:t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вой индикатор мероприятий муниципальной программы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(рублей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***&gt;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28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ind w:righ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682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547"/>
        <w:gridCol w:w="560"/>
        <w:gridCol w:w="1425"/>
        <w:gridCol w:w="1559"/>
        <w:gridCol w:w="6236"/>
        <w:gridCol w:w="1380"/>
        <w:gridCol w:w="38"/>
        <w:gridCol w:w="1402"/>
        <w:gridCol w:w="15"/>
        <w:gridCol w:w="1701"/>
        <w:gridCol w:w="1134"/>
        <w:gridCol w:w="1134"/>
        <w:gridCol w:w="850"/>
        <w:gridCol w:w="284"/>
        <w:gridCol w:w="1134"/>
      </w:tblGrid>
      <w:tr>
        <w:trPr>
          <w:tblHeader w:val="true"/>
          <w:trHeight w:val="24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719" w:hRule="atLeast"/>
          <w:cantSplit w:val="true"/>
        </w:trPr>
        <w:tc>
          <w:tcPr>
            <w:tcW w:w="22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Цель муниципальной программы: "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, повышения эффективности реализации молодежной политик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Саргатском муниципальном районе</w:t>
            </w:r>
          </w:p>
        </w:tc>
      </w:tr>
      <w:tr>
        <w:trPr>
          <w:trHeight w:val="698" w:hRule="atLeast"/>
          <w:cantSplit w:val="true"/>
        </w:trPr>
        <w:tc>
          <w:tcPr>
            <w:tcW w:w="22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3 муниципальной программы: "Создание условий устойчивого развития физической культуры и спорта на территории Саргатского муниципального района Омской области"</w:t>
            </w:r>
          </w:p>
        </w:tc>
      </w:tr>
      <w:tr>
        <w:trPr>
          <w:trHeight w:val="598" w:hRule="atLeast"/>
          <w:cantSplit w:val="true"/>
        </w:trPr>
        <w:tc>
          <w:tcPr>
            <w:tcW w:w="226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ь подпрограммы 3 муниципальной программы: Создание условий устойчивого развития физической культуры и спорта на территории Саргат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1 подпрограммы "Реализация государственной политики, направленной на создание условий для развития физической культуры и спорта в целях достижения высоких спортивных результатов, формирования здорового образа жизни и укрепления здоровья населения Саргатского муниципального района"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1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организации и проведения физкультурно-оздоровительных и спортивно-массовых мероприятий среди различных категорий и групп населения, участие в массовых спортивных мероприятиях областного, всероссийского и международного уровне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814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814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814,8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9814,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Формирование и участие спортивных сборных команд района в физкультурных и массовых мероприятиях, включенных в ежегодный календарный план международных, всероссийских, межрегиональных, областных физкультурных и спортивных мероприяти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1.100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7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79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79,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579,8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проведение районных массовых спортивных и физкультурных мероприятий (Спартакиада трудовых коллективов, Спартакиада работников образования, спортивно-культурные праздники "Королева Спорта", "Праздник Севера" и др.)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1.100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46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46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спортивно-массовых и физкультурно-оздоровительных мероприятий, организованных и проведенных Отделом ФКС Администрации Саргатского МР Омской области на территории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111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46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446,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на конкурсной основе районного смотра  среди сельских поселений на "Лучшую постановку спортивно-массовой и физкультурно-оздоровительной работы среди сельских поселений",  участие в областных конкурсах, поощрение лучших спортсменов и тренеров района за высокие спортивные достижения по итогам выступления  в международных, всероссийских, межрегиональных, областных физкультурных и спортивных мероприятиях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1.1003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4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4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разработанных и реализованных наглядных материалов, публикаций в сфере физической культуры и 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15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0" w:name="_Hlk193993002"/>
            <w:r>
              <w:rPr>
                <w:sz w:val="20"/>
                <w:szCs w:val="20"/>
              </w:rPr>
              <w:t>223884,00</w:t>
            </w:r>
            <w:bookmarkEnd w:id="0"/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884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4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информационно-просветительских мероприятий среди населения по популяризации физической культуры и спорта, здорового образа жизни, освещение вопросов развития физической культуры и спорта в СМ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1.10040</w:t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,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,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,9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4,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2 подпрограммы "Укрепление материально-технической базы физической культуры и спорта для обеспечения сборных команд Саргатского муниципального района"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сновное мероприятие 2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"Совершенствование материально-технической базы для занятий физической культурой и спортом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_Hlk193993055"/>
            <w:r>
              <w:rPr>
                <w:sz w:val="20"/>
                <w:szCs w:val="20"/>
              </w:rPr>
              <w:t>827138,00</w:t>
            </w:r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витие и укрепление материально-технической базы в сфере физической культуры и спорта и обеспечение спортивных сборных команд района спортивным оборудованием, инвентарем и спортивной экипировко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1.3.0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.100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138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троительство крытого хоккейного корта в р.п. Саргатское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груженность спортивных сооружений, находящихся на территории Саргатского муниципального района Ом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3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й по подготовке строительства физкультурно-оздоровительных объектов в р.п. Саргатское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4 "Капитальный ремонт и материально-техническое оснащение объектов, находящихся в муниципальной собственности, а также муниципальных учреждений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5 "Строительство плоскостных спортивных сооружени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а 3 подпрограммы "Повышение эффективности управления развитием сферы физической культуры и спорта в Саргатском муниципальном районе Омской области"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едств бюджетов поселений __________ муниципального района Омской области 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омственная целевая программа "Обеспечение руководства и управления, создание условий для развития физической культуры и спорта Саргатского муниципального района Омской област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832,8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832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одготовленных спортсменов-разряд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8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298,7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298,7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4,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4,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беспечение деятельности и выполнение функций в сфере физической культуры и спорта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3.1001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9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ероприятия по управлению кадровыми ресурсами, включая организацию профессиональной подготовки работников, их переподготовку, повышение квалификации, повышение квалификации спортивных суде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3.1002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20"/>
                <w:szCs w:val="20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 Отдела физической культуры и спорта Администрации Саргатского муниципального района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3.03.1998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08,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08,7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08,7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008,7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4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роприятие 4 «Поощрение муниципальной управленческой команды Омской области в 2022 году»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1.3.03.</w:t>
            </w:r>
            <w:r>
              <w:rPr>
                <w:rFonts w:cs="Times New Roman" w:ascii="Times New Roman" w:hAnsi="Times New Roman"/>
              </w:rPr>
              <w:t>55490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4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4,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34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70" w:hanging="0"/>
              <w:rPr/>
            </w:pPr>
            <w:r>
              <w:rPr>
                <w:rFonts w:cs="Times New Roman" w:ascii="Times New Roman" w:hAnsi="Times New Roman"/>
              </w:rPr>
              <w:t xml:space="preserve">Итого по подпрограмме 3 "Развитие физической культуры и спорта </w:t>
            </w:r>
          </w:p>
          <w:p>
            <w:pPr>
              <w:pStyle w:val="ConsPlusCel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</w:rPr>
              <w:t>в Саргатском муниципальном районе Омской области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из них расходы за счет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785,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0785,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5251,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35251,5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nformat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534,1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5534,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</w:rPr>
              <w:t>&lt;*****&gt;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4. Иных внебюджетных источников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5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</w:t>
            </w:r>
          </w:p>
        </w:tc>
        <w:tc>
          <w:tcPr>
            <w:tcW w:w="6252" w:type="dxa"/>
            <w:gridSpan w:val="7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рублей) 2024 год &lt;**&gt;</w:t>
            </w:r>
          </w:p>
        </w:tc>
        <w:tc>
          <w:tcPr>
            <w:tcW w:w="171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***&gt; 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2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171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683" w:type="dxa"/>
        <w:jc w:val="left"/>
        <w:tblInd w:w="-9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"/>
        <w:gridCol w:w="140"/>
        <w:gridCol w:w="3225"/>
        <w:gridCol w:w="36"/>
        <w:gridCol w:w="1949"/>
        <w:gridCol w:w="36"/>
        <w:gridCol w:w="1520"/>
        <w:gridCol w:w="39"/>
        <w:gridCol w:w="161"/>
        <w:gridCol w:w="5962"/>
        <w:gridCol w:w="19"/>
        <w:gridCol w:w="44"/>
        <w:gridCol w:w="50"/>
        <w:gridCol w:w="1276"/>
        <w:gridCol w:w="51"/>
        <w:gridCol w:w="53"/>
        <w:gridCol w:w="1382"/>
        <w:gridCol w:w="31"/>
        <w:gridCol w:w="27"/>
        <w:gridCol w:w="1085"/>
        <w:gridCol w:w="620"/>
        <w:gridCol w:w="436"/>
        <w:gridCol w:w="368"/>
        <w:gridCol w:w="341"/>
        <w:gridCol w:w="826"/>
        <w:gridCol w:w="310"/>
        <w:gridCol w:w="837"/>
        <w:gridCol w:w="301"/>
        <w:gridCol w:w="1115"/>
        <w:gridCol w:w="19"/>
      </w:tblGrid>
      <w:tr>
        <w:trPr>
          <w:tblHeader w:val="true"/>
          <w:trHeight w:val="240" w:hRule="atLeast"/>
          <w:cantSplit w:val="true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268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Цель муниципальной программы "</w:t>
            </w:r>
            <w:r>
              <w:rPr>
                <w:b/>
                <w:sz w:val="20"/>
                <w:szCs w:val="20"/>
              </w:rPr>
              <w:t>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, повышения эффективности реализации молодежной политики, повышение уровня правового воспитания участников дорожного движения, культуры их поведения, профилактика детского дорожно-транспортного травматизма в Саргатском муниципальном районе, увеличение доли граждан муниципального района, приверженных к здоровому образу жизни</w:t>
            </w:r>
            <w:r>
              <w:rPr>
                <w:b/>
                <w:color w:val="000000"/>
                <w:sz w:val="20"/>
                <w:szCs w:val="20"/>
              </w:rPr>
              <w:t>"</w:t>
            </w:r>
          </w:p>
          <w:p>
            <w:pPr>
              <w:pStyle w:val="ConsPlusCell"/>
              <w:widowControl/>
              <w:ind w:left="-212" w:firstLine="2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6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"Совершенствование системы  профилактики правонарушений и наркомании, обеспечение общественной безопасности и защиты населения"</w:t>
            </w:r>
          </w:p>
        </w:tc>
      </w:tr>
      <w:tr>
        <w:trPr>
          <w:trHeight w:val="240" w:hRule="atLeast"/>
          <w:cantSplit w:val="true"/>
        </w:trPr>
        <w:tc>
          <w:tcPr>
            <w:tcW w:w="22664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  "Привлечение подростков и молодежи к проведению мероприятий, направленных на профилактику правонарушений и наркомании"</w:t>
            </w:r>
          </w:p>
        </w:tc>
      </w:tr>
      <w:tr>
        <w:trPr>
          <w:trHeight w:val="13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1- "Организационные и информационно-методические мероприятия, направленные на профилактику правонарушений и наркомании, терроризма и экстремизма.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молодежи вовлеченной в добровольческую (волонтерскую), антинаркотическую деятельност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профилактике правонарушений, наркомании, терроризма и экстремиз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просветительских материалов наглядных пособий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" Организация и проведение социально-культурных, физкультурно-спортивных мероприятий, направленных на профилактику правонарушений и наркомании терроризма и экстремизма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Итого по подпрограмме 4 "Профилактика правонарушений и наркомании, терроризма и экстремизма, а так же снижение рисков и смягчение последствий чрезвычайных ситуаций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7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 500,00</w:t>
            </w:r>
          </w:p>
        </w:tc>
        <w:tc>
          <w:tcPr>
            <w:tcW w:w="1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Поступлений целевого характера из областного бюджета</w:t>
            </w:r>
          </w:p>
        </w:tc>
        <w:tc>
          <w:tcPr>
            <w:tcW w:w="13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3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Создание условий повышения эффективности реализации молодежной политики на территории Саргат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22683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 Реализация государственной молодежной политики, направленной на свободное и гармоничное развитие полноценной личности, раскрытие творческого потенциала молодежи Саргатского муниципального района.</w:t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1:Создание условий для успешной социализации и эффективной самореализации молодежи разных социальных категорий, формирование активной жизненной позиции, обеспечение проведения мероприятий по патриотическому воспитанию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16 867,97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16 867,97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16 867,97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816 867,97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 " Организация оздоровления, отдыха и занятости молодежи, трудоустройство и адаптация молодежи на рынке труд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4,4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4,4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4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4,4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 " Организация участия молодежи в конкурсах областного и районного уровне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29,44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29,44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29,44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729,44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 Организация мероприятий по патриотическому воспитанию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,8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,8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,8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5,8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4  " Организация мероприятий по вовлечению молодежи в добровольческую (волонтерскую) деятельность, проведение мероприятий по профилактике распространения наркомании и других социально-вредных явлений среди подростков и молодеж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4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40,00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4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40,00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31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6 Оказание муниципальных услуг учреждениями молодежной политики в части расходов на заработную плату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858,33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858,33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858,33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858,33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9 "Проведение информационно-просветительских мероприятий среди населения по популяризации Всероссийского физкультурно-спортивного комплекса "Готов к труду и обороне" (ГТО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,00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3" w:type="dxa"/>
            <w:gridSpan w:val="3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   2: Обеспечение развития материально-технической базы для реализации молодежной политики в Саргатском муниципальном районе.</w:t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 2 Ведомственная целевая программа "Создание условий для  развития молодежной политики Саргатского муниципального района Омской обла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994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994,00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994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994,00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 " Обеспечение деятельности и выполнение функций в сфере молодежной политик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353,92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353,92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353,92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353,92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2 "Текущий и капитальный ремонт административного здани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,08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,08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,08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,08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3 "Организация подготовки, переподготовки и повышения квалификации специалистов учреждения"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000,00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Реализация дополнительных мероприятий в сфере занятости населения, направленных на снижение напряженности на рынке труда субъектов Российской Федераци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Итого по подпрограмме 5 "Реализация мероприятий  в сфере молодежной политики в Саргатском муниципальном районе Омской обла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04 861,97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04 861,97</w:t>
            </w:r>
          </w:p>
        </w:tc>
        <w:tc>
          <w:tcPr>
            <w:tcW w:w="1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04 861,97</w:t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204 861,97</w:t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2. Поступлений целевого характера из областного бюджета</w:t>
            </w:r>
          </w:p>
        </w:tc>
        <w:tc>
          <w:tcPr>
            <w:tcW w:w="1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</w:t>
            </w:r>
          </w:p>
        </w:tc>
        <w:tc>
          <w:tcPr>
            <w:tcW w:w="6258" w:type="dxa"/>
            <w:gridSpan w:val="10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рублей) 2024 год &lt;**&gt;</w:t>
            </w:r>
          </w:p>
        </w:tc>
        <w:tc>
          <w:tcPr>
            <w:tcW w:w="2141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***&gt; 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  <w:r>
              <w:rPr>
                <w:rFonts w:cs="Times New Roman" w:ascii="Times New Roman" w:hAnsi="Times New Roman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</w:rPr>
              <w:t>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распорядитель средств местного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6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  <w:tc>
          <w:tcPr>
            <w:tcW w:w="2141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*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68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"/>
        <w:gridCol w:w="490"/>
        <w:gridCol w:w="37"/>
        <w:gridCol w:w="44"/>
        <w:gridCol w:w="3167"/>
        <w:gridCol w:w="43"/>
        <w:gridCol w:w="18"/>
        <w:gridCol w:w="1924"/>
        <w:gridCol w:w="43"/>
        <w:gridCol w:w="21"/>
        <w:gridCol w:w="1492"/>
        <w:gridCol w:w="46"/>
        <w:gridCol w:w="21"/>
        <w:gridCol w:w="133"/>
        <w:gridCol w:w="5973"/>
        <w:gridCol w:w="44"/>
        <w:gridCol w:w="59"/>
        <w:gridCol w:w="28"/>
        <w:gridCol w:w="1252"/>
        <w:gridCol w:w="20"/>
        <w:gridCol w:w="18"/>
        <w:gridCol w:w="1439"/>
        <w:gridCol w:w="27"/>
        <w:gridCol w:w="51"/>
        <w:gridCol w:w="28"/>
        <w:gridCol w:w="1114"/>
        <w:gridCol w:w="16"/>
        <w:gridCol w:w="523"/>
        <w:gridCol w:w="883"/>
        <w:gridCol w:w="12"/>
        <w:gridCol w:w="250"/>
        <w:gridCol w:w="876"/>
        <w:gridCol w:w="8"/>
        <w:gridCol w:w="259"/>
        <w:gridCol w:w="875"/>
        <w:gridCol w:w="263"/>
        <w:gridCol w:w="1159"/>
      </w:tblGrid>
      <w:tr>
        <w:trPr>
          <w:tblHeader w:val="true"/>
          <w:trHeight w:val="240" w:hRule="atLeast"/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2682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Цель муниципальной программы "Обеспечение защиты прав граждан, повышение благосостояния граждан, удовлетворение потребностей населения в качественных и доступных услугах, образования, культуры, физической культуры и спорта"</w:t>
            </w:r>
          </w:p>
          <w:p>
            <w:pPr>
              <w:pStyle w:val="ConsPlusCell"/>
              <w:widowControl/>
              <w:ind w:left="-212" w:firstLine="21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82" w:type="dxa"/>
            <w:gridSpan w:val="3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   Развитие механизмов финансовой, информационной, консультационной поддержки социально ориентированных некоммерческих организаций</w:t>
            </w:r>
          </w:p>
        </w:tc>
      </w:tr>
      <w:tr>
        <w:trPr>
          <w:trHeight w:val="130" w:hRule="atLeast"/>
          <w:cantSplit w:val="true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сновное мероприятие: Создание условий для работы социально ориентированных некоммерческих организаций, осуществляющих деятельность на территории Саргатского муниципального район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мероприятие 1 : Оказание финансовой помощи социально ориентированным некоммерческим организациям  района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того по подпрограмме 6 "Поддержка социально ориентированных некоммерческих организаций "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2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 000,00</w:t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3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5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Цель: профилактика детского дорожно-транспортного травматизма в Саргатском муниципальном районе  с целью повышения уровня правового воспитания участников дорожного движения, культуры их поведения, а также сокращения количества дорожно-транспортных происшествий с пострадавшими</w:t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Задача: 1) предупреждение опасного поведения детей дошкольного и школьного возраста, участников дорожного движения с целью формирования у детей навыков безопасного поведения на дорогах</w:t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: Обеспечение безопасности дорожного движения"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. Поступлений 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е 1 : Проведение в образовательных организациях  пропагандистских кампаний, направленных на формирование у участников дорожного движения стереотипов законопослушного поведения (издание и распространение информационных материалов) с выдачей канц. товаров с символикой кампании, при ее проведении (тренинги, круглые столы) 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50,7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50,7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учащихся, принявших участие в мероприятиях, направленных на укрепление дисциплины участников дорожного движения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.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497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50,7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50,72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2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мероприятие 2: "Организация и проведение совместно с ГИБДД мероприятия «Безопасное колесо», для учащихся общеобразовательных учреждений района, участие в областном конкурсе «Безопасное колесо» 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95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95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оличество мероприятий, проведенных в рамках  "Безопасное колесо"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95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,95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того по подпрограмме 7 "Формирование законопослушного поведения участников дорожного движения  в Саргатском муниципальном районе Омской области"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1,67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7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8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  "Развитие социально-культурной сферы Саргатского муниципального района Омской области"</w:t>
            </w:r>
          </w:p>
        </w:tc>
        <w:tc>
          <w:tcPr>
            <w:tcW w:w="1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, из них расходы за счет: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 605 445,73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9 121 715,46</w:t>
            </w:r>
          </w:p>
        </w:tc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409 127,02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 409 127,02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2. Поступлений целевого характера из областного бюджета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 196 318,71</w:t>
            </w:r>
          </w:p>
        </w:tc>
        <w:tc>
          <w:tcPr>
            <w:tcW w:w="1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9 712 588,44 </w:t>
            </w:r>
          </w:p>
        </w:tc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-105" w:leader="none"/>
        </w:tabs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105" w:leader="none"/>
        </w:tabs>
        <w:autoSpaceDE w:val="false"/>
        <w:ind w:left="-993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17:00Z</dcterms:created>
  <dc:creator>Kulikova</dc:creator>
  <dc:description/>
  <cp:keywords/>
  <dc:language>en-US</dc:language>
  <cp:lastModifiedBy>AlekseevEJ</cp:lastModifiedBy>
  <cp:lastPrinted>2025-04-29T15:16:00Z</cp:lastPrinted>
  <dcterms:modified xsi:type="dcterms:W3CDTF">2025-05-06T05:05:00Z</dcterms:modified>
  <cp:revision>14</cp:revision>
  <dc:subject/>
  <dc:title>«Приложение № 3</dc:title>
</cp:coreProperties>
</file>