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результатам проведенной оценки эффективности реализации муниципальной программы Саргатского 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социально-культурной сферы Саргатского муниципального района Омской области»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аргатского муниципального района Омской области 05 ноября 2013 года № 1054-п принята муниципальная программ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социально-культурной сферы Саргатского муниципального района Омской области» на 2016-2024 годы. Целью муниципальной программы является 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. Для достижения поставленной цели необходимо решить следующие задачи муниципальной программы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селения Саргатского муниципального района Омской области качественным образованием современ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благоприятных условий для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Саргатском районе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ализация государственной политики, направленной на создание условий для развития физической культуры и спорта в целях достижения высоких спортивных результатов, формирования здорового образа жизни и укрепления здоровья населения Саргатского муниципального райо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Совершенствование системы  профилактики правонарушений и наркомании, обеспечение общественной безопасности и защиты на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Саргатского муниципальн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5"/>
          <w:sz w:val="24"/>
          <w:szCs w:val="24"/>
        </w:rPr>
        <w:t>6. Поддержка социально ориентированных некоммерческих организаций, осуществляющих деятельность на территории района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Style w:val="FontStyle25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 xml:space="preserve">Создание комплексной системы профилактики ДТП в целях формирования у участников дорожного движения стереотипа законопослушного поведения и негативного отношения к правонарушениям в сфере дорожного движения, реализация программы правового воспитания участников дорожного движения, культуры их поведения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здание условий для ведения населением Саргатского муниципального района здорового образа жизн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у муниципальной программы входят муниципальные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витие системы образования Саргатского муниципального района Ом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е культуры и туризма в Саргатском муниципальном районе 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ие физической культуры и спорта в Саргатском муниципальном районе Омской област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филактика правонарушений и наркомании, терроризма и экстремизма, а также снижение рисков и смягчение последствий чрезвычайных ситуац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ализация мероприятий в сфере молодежной политики Саргатского муниципального района Омской области.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Style w:val="FontStyle25"/>
          <w:sz w:val="24"/>
          <w:szCs w:val="24"/>
        </w:rPr>
        <w:t>6.Поддержка социально ориентированных некоммерческих организаци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Style w:val="FontStyle25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.Формирование законопослушного поведения участников дорожного движения в Саргатском муниципальном районе Омской области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системы мотивации граждан к здоровому образу жизни, включая здоровое питание и отказ от вредных привычек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оценка эффективности за 2024 год составила 100,4%, что свидетельствует об эффективности муниципальной программы. Запланированные цели, задачи муниципальной программы достигнуты в полном объеме. Основные мероприятия муниципальных подпрограмм выполнены в полной мере.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подпрограммы 1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системы образования Саргатского муниципального района Омской области"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сть подпрограммы 1 " Развитие системы образования Саргатского муниципального района Омской области "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16"/>
          <w:szCs w:val="16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= (103%+100%+102%+100%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+100%+100%</w:t>
      </w:r>
      <w:r>
        <w:rPr>
          <w:rFonts w:cs="Times New Roman" w:ascii="Times New Roman" w:hAnsi="Times New Roman"/>
          <w:b/>
          <w:sz w:val="24"/>
          <w:szCs w:val="24"/>
        </w:rPr>
        <w:t>+100%) / 7 = 101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подпрограммы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( 1,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 1,</w:t>
      </w:r>
      <w:r>
        <w:rPr>
          <w:rFonts w:cs="Times New Roman" w:ascii="Times New Roman" w:hAnsi="Times New Roman"/>
          <w:sz w:val="22"/>
          <w:szCs w:val="22"/>
        </w:rPr>
        <w:t>4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+ 1,</w:t>
      </w:r>
      <w:r>
        <w:rPr>
          <w:rFonts w:cs="Times New Roman" w:ascii="Times New Roman" w:hAnsi="Times New Roman"/>
          <w:sz w:val="22"/>
          <w:szCs w:val="22"/>
        </w:rPr>
        <w:t>06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 1 + 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 1 + 1 + 1 + 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+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1 + 1</w:t>
      </w:r>
      <w:r>
        <w:rPr>
          <w:rFonts w:cs="Times New Roman" w:ascii="Times New Roman" w:hAnsi="Times New Roman"/>
          <w:sz w:val="22"/>
          <w:szCs w:val="22"/>
        </w:rPr>
        <w:t xml:space="preserve"> + 1 + 1 + 0,47</w:t>
      </w:r>
      <w:r>
        <w:rPr>
          <w:rFonts w:cs="Times New Roman" w:ascii="Times New Roman" w:hAnsi="Times New Roman"/>
          <w:sz w:val="22"/>
          <w:szCs w:val="22"/>
          <w:lang w:val="en-US"/>
        </w:rPr>
        <w:t>) / 1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x 100% = 10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>%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= ( 1 + 1+ 1+ 1 + 1</w:t>
      </w:r>
      <w:r>
        <w:rPr>
          <w:rFonts w:cs="Times New Roman" w:ascii="Times New Roman" w:hAnsi="Times New Roman"/>
          <w:sz w:val="22"/>
          <w:szCs w:val="22"/>
        </w:rPr>
        <w:t xml:space="preserve"> + 1 + 1 + 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) /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x 100% = 100%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4 </w:t>
      </w:r>
      <w:r>
        <w:rPr>
          <w:rFonts w:cs="Times New Roman" w:ascii="Times New Roman" w:hAnsi="Times New Roman"/>
          <w:sz w:val="22"/>
          <w:szCs w:val="22"/>
          <w:lang w:val="en-US"/>
        </w:rPr>
        <w:t>= ( 1,0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 1,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+ 1 + 1,0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) / 4 x 100%  = 10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5 </w:t>
      </w:r>
      <w:r>
        <w:rPr>
          <w:rFonts w:cs="Times New Roman" w:ascii="Times New Roman" w:hAnsi="Times New Roman"/>
          <w:sz w:val="22"/>
          <w:szCs w:val="22"/>
          <w:lang w:val="en-US"/>
        </w:rPr>
        <w:t>= ( 1 + 1</w:t>
      </w:r>
      <w:r>
        <w:rPr>
          <w:rFonts w:cs="Times New Roman" w:ascii="Times New Roman" w:hAnsi="Times New Roman"/>
          <w:sz w:val="22"/>
          <w:szCs w:val="22"/>
        </w:rPr>
        <w:t xml:space="preserve"> +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) /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x 100%  =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6 </w:t>
      </w:r>
      <w:r>
        <w:rPr>
          <w:rFonts w:cs="Times New Roman" w:ascii="Times New Roman" w:hAnsi="Times New Roman"/>
          <w:sz w:val="22"/>
          <w:szCs w:val="22"/>
          <w:lang w:val="en-US"/>
        </w:rPr>
        <w:t>= 1 x 100%  = 100%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8 </w:t>
      </w:r>
      <w:r>
        <w:rPr>
          <w:rFonts w:cs="Times New Roman" w:ascii="Times New Roman" w:hAnsi="Times New Roman"/>
          <w:sz w:val="22"/>
          <w:szCs w:val="22"/>
          <w:lang w:val="en-US"/>
        </w:rPr>
        <w:t>= (1+1)/2 x 100%  =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</w:rPr>
        <w:t>9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= 1 x 100%  = 100%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степени достижения значения целевого индикатора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), Расчет уровня финансового обеспечения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), Расчет эффективности реализации 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Основное мероприятие 1: "Создание и реализация условий для обеспечения качественного общедоступного и бесплатного дошкольного, основного общего, среднего (полного) общего образования, обучения по программам дополнительного образования различной направленност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1: -"Организация предоставления общедоступного и бесплатного дошкольного, начального общего, основного общего, среднего (полного) общего образования  в части расходов на оплату труда работников, осуществляющих присмотр и уход за детьми, прочего персонала в муниципальных образовательных учреждениях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</w:rPr>
        <w:t>33587,80</w:t>
      </w:r>
      <w:r>
        <w:rPr>
          <w:rFonts w:cs="Times New Roman" w:ascii="Times New Roman" w:hAnsi="Times New Roman"/>
          <w:sz w:val="22"/>
          <w:szCs w:val="22"/>
        </w:rPr>
        <w:t>/ 23959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1,4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23725641,41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/>
        <w:t>23725641,4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1</w:t>
      </w:r>
      <w:r>
        <w:rPr>
          <w:rFonts w:cs="Times New Roman" w:ascii="Times New Roman" w:hAnsi="Times New Roman"/>
          <w:sz w:val="22"/>
          <w:szCs w:val="22"/>
          <w:lang w:val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4 / 1 = 1,4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 - "Финансовое обеспечение государственных гарантий прав граждан на получение общедоступного и бесплатного  дошкольного, начального общего, основного общего, среднего (полного) общего образования, а также дополнительного образования в учреждениях образования Саргатского района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(</w:t>
      </w:r>
      <w:r>
        <w:rPr>
          <w:rFonts w:cs="Times New Roman" w:ascii="Times New Roman" w:hAnsi="Times New Roman"/>
        </w:rPr>
        <w:t>41892,9</w:t>
      </w:r>
      <w:r>
        <w:rPr>
          <w:rFonts w:cs="Times New Roman" w:ascii="Times New Roman" w:hAnsi="Times New Roman"/>
          <w:sz w:val="22"/>
          <w:szCs w:val="22"/>
        </w:rPr>
        <w:t xml:space="preserve"> / 30634,00 + 50835,5 / 34026,2) /2 = 1,43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sz w:val="20"/>
          <w:szCs w:val="20"/>
        </w:rPr>
        <w:t>277356427,00</w:t>
      </w:r>
      <w:r>
        <w:rPr>
          <w:rFonts w:cs="Times New Roman" w:ascii="Times New Roman" w:hAnsi="Times New Roman"/>
        </w:rPr>
        <w:t xml:space="preserve"> / </w:t>
      </w:r>
      <w:r>
        <w:rPr>
          <w:sz w:val="20"/>
          <w:szCs w:val="20"/>
        </w:rPr>
        <w:t xml:space="preserve">277356427,00 </w:t>
      </w:r>
      <w:r>
        <w:rPr>
          <w:rFonts w:cs="Times New Roman" w:ascii="Times New Roman" w:hAnsi="Times New Roman"/>
        </w:rPr>
        <w:t>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1,43 / 1 = 1,43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Мероприятие 4 "Компенсация части родительской платы за содержание детей (присмотр и уход за детьми) в образовательных учреждениях всех форм собственности (за исключением государственных образовательных учреждений), реализующих основную образовательную программу дошкольного образования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= 18 / 18 = 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174830,48</w:t>
      </w:r>
      <w:r>
        <w:rPr>
          <w:rFonts w:cs="Times New Roman" w:ascii="Times New Roman" w:hAnsi="Times New Roman"/>
          <w:sz w:val="22"/>
          <w:szCs w:val="22"/>
        </w:rPr>
        <w:t>/ 186340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rFonts w:cs="Times New Roman" w:ascii="Times New Roman" w:hAnsi="Times New Roman"/>
          <w:sz w:val="22"/>
          <w:szCs w:val="22"/>
          <w:lang w:val="en-US"/>
        </w:rPr>
        <w:t>0</w:t>
      </w:r>
      <w:r>
        <w:rPr>
          <w:rFonts w:cs="Times New Roman" w:ascii="Times New Roman" w:hAnsi="Times New Roman"/>
          <w:sz w:val="22"/>
          <w:szCs w:val="22"/>
        </w:rPr>
        <w:t>,94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= 1/ 0,94 = 1,06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6 "Организация горячего питания обучающихся в муниципальных образовательных организациях (обеспечение готовой к употреблению пищевой продукцией)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= 100 / 100 = 1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49810,00</w:t>
      </w:r>
      <w:r>
        <w:rPr>
          <w:rFonts w:cs="Times New Roman" w:ascii="Times New Roman" w:hAnsi="Times New Roman"/>
          <w:sz w:val="22"/>
          <w:szCs w:val="22"/>
        </w:rPr>
        <w:t xml:space="preserve">/  </w:t>
      </w:r>
      <w:r>
        <w:rPr/>
        <w:t>49810,0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6</w:t>
      </w:r>
      <w:r>
        <w:rPr>
          <w:rFonts w:cs="Times New Roman" w:ascii="Times New Roman" w:hAnsi="Times New Roman"/>
          <w:sz w:val="22"/>
          <w:szCs w:val="22"/>
        </w:rPr>
        <w:t xml:space="preserve"> = 1 / 1 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19 "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100 / 100 = 1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38934916,4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>38934916,45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1 / 1 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0 "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 1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9971766,3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>9971766,3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1 / 1 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23 "Ремонт зданий, установка систем и оборудования пожарной и общей безопасности в муниципальных образовательных организациях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= 1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5284936,37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>5284936,37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6 "Обеспечение деятельности организации осуществляющей финансово-экономическое, хозяйственное, учебно-методическое, информационно-кадровое сопровождение муниципальных образовательных организаций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26</w:t>
      </w:r>
      <w:r>
        <w:rPr>
          <w:rFonts w:cs="Times New Roman" w:ascii="Times New Roman" w:hAnsi="Times New Roman"/>
          <w:sz w:val="22"/>
          <w:szCs w:val="22"/>
        </w:rPr>
        <w:t xml:space="preserve"> = 1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26</w:t>
      </w:r>
      <w:r>
        <w:rPr>
          <w:rFonts w:cs="Times New Roman" w:ascii="Times New Roman" w:hAnsi="Times New Roman"/>
          <w:sz w:val="22"/>
          <w:szCs w:val="22"/>
        </w:rPr>
        <w:t xml:space="preserve"> = 3976136,32/ 3976136,32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26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9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 декабря 2017 года № 1642)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1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</w:rPr>
        <w:t>9297180,00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rFonts w:cs="Times New Roman" w:ascii="Times New Roman" w:hAnsi="Times New Roman"/>
        </w:rPr>
        <w:t>9297180,00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9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Мероприятие 31 "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31</w:t>
      </w:r>
      <w:r>
        <w:rPr>
          <w:rFonts w:cs="Times New Roman" w:ascii="Times New Roman" w:hAnsi="Times New Roman"/>
          <w:sz w:val="22"/>
          <w:szCs w:val="22"/>
        </w:rPr>
        <w:t xml:space="preserve"> = 1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3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color w:val="000000"/>
        </w:rPr>
        <w:t>261640,00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color w:val="000000"/>
        </w:rPr>
        <w:t>261640,00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31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firstLine="709"/>
        <w:jc w:val="both"/>
        <w:rPr/>
      </w:pPr>
      <w:r>
        <w:rPr>
          <w:sz w:val="22"/>
          <w:szCs w:val="22"/>
        </w:rPr>
        <w:t>Мероприятие 32 "Ежемесячное денежное вознаграждение за классное руководство педагогическим работникам муниципальных общеобразовательных организаций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32</w:t>
      </w:r>
      <w:r>
        <w:rPr>
          <w:rFonts w:cs="Times New Roman" w:ascii="Times New Roman" w:hAnsi="Times New Roman"/>
          <w:sz w:val="22"/>
          <w:szCs w:val="22"/>
        </w:rPr>
        <w:t xml:space="preserve"> = 1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3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color w:val="000000"/>
        </w:rPr>
        <w:t>24444550,00</w:t>
      </w:r>
      <w:r>
        <w:rPr>
          <w:rFonts w:cs="Times New Roman" w:ascii="Times New Roman" w:hAnsi="Times New Roman"/>
          <w:sz w:val="22"/>
          <w:szCs w:val="22"/>
        </w:rPr>
        <w:t xml:space="preserve"> / </w:t>
      </w:r>
      <w:r>
        <w:rPr>
          <w:color w:val="000000"/>
        </w:rPr>
        <w:t>24444550,00</w:t>
      </w:r>
      <w:r>
        <w:rPr>
          <w:rFonts w:cs="Times New Roman" w:ascii="Times New Roman" w:hAnsi="Times New Roman"/>
          <w:sz w:val="22"/>
          <w:szCs w:val="22"/>
        </w:rPr>
        <w:t xml:space="preserve">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32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33"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647 «Об объявлении частичной мобилизации в Российской Федерации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100 / 100 = 1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color w:val="000000"/>
        </w:rPr>
        <w:t>421111,29</w:t>
      </w:r>
      <w:r>
        <w:rPr>
          <w:rFonts w:cs="Times New Roman" w:ascii="Times New Roman" w:hAnsi="Times New Roman"/>
          <w:sz w:val="22"/>
          <w:szCs w:val="22"/>
        </w:rPr>
        <w:t xml:space="preserve"> / </w:t>
      </w:r>
      <w:r>
        <w:rPr>
          <w:color w:val="000000"/>
        </w:rPr>
        <w:t>421111,29</w:t>
      </w:r>
      <w:r>
        <w:rPr>
          <w:rFonts w:cs="Times New Roman" w:ascii="Times New Roman" w:hAnsi="Times New Roman"/>
          <w:sz w:val="22"/>
          <w:szCs w:val="22"/>
        </w:rPr>
        <w:t xml:space="preserve">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34"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14 / 14 = 1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color w:val="000000"/>
        </w:rPr>
        <w:t>419244,00</w:t>
      </w:r>
      <w:r>
        <w:rPr>
          <w:rFonts w:cs="Times New Roman" w:ascii="Times New Roman" w:hAnsi="Times New Roman"/>
          <w:sz w:val="22"/>
          <w:szCs w:val="22"/>
        </w:rPr>
        <w:t xml:space="preserve"> / </w:t>
      </w:r>
      <w:r>
        <w:rPr>
          <w:color w:val="000000"/>
        </w:rPr>
        <w:t>419244,00</w:t>
      </w:r>
      <w:r>
        <w:rPr>
          <w:rFonts w:cs="Times New Roman" w:ascii="Times New Roman" w:hAnsi="Times New Roman"/>
          <w:sz w:val="22"/>
          <w:szCs w:val="22"/>
        </w:rPr>
        <w:t xml:space="preserve">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35"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</w:t>
      </w:r>
      <w:r>
        <w:rPr>
          <w:rFonts w:cs="Times New Roman" w:ascii="Times New Roman" w:hAnsi="Times New Roman"/>
          <w:sz w:val="22"/>
          <w:szCs w:val="22"/>
        </w:rPr>
        <w:t>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1   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color w:val="000000"/>
        </w:rPr>
        <w:t>99486,00</w:t>
      </w:r>
      <w:r>
        <w:rPr>
          <w:rFonts w:cs="Times New Roman" w:ascii="Times New Roman" w:hAnsi="Times New Roman"/>
          <w:sz w:val="22"/>
          <w:szCs w:val="22"/>
        </w:rPr>
        <w:t xml:space="preserve"> / 209930,00 = 0,47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33</w:t>
      </w:r>
      <w:r>
        <w:rPr>
          <w:rFonts w:cs="Times New Roman" w:ascii="Times New Roman" w:hAnsi="Times New Roman"/>
          <w:sz w:val="22"/>
          <w:szCs w:val="22"/>
        </w:rPr>
        <w:t xml:space="preserve"> = 0,47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-Основное мероприятие 3: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"Развитие системы образования  Саргатского муниципального района Омской области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1 "Выявление и поддержка одаренных детей и талантливой молодеж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Arial" w:ascii="Arial" w:hAnsi="Arial"/>
        </w:rPr>
        <w:t xml:space="preserve">644471,50 </w:t>
      </w:r>
      <w:r>
        <w:rPr>
          <w:rFonts w:cs="Times New Roman" w:ascii="Times New Roman" w:hAnsi="Times New Roman"/>
          <w:sz w:val="24"/>
          <w:szCs w:val="24"/>
        </w:rPr>
        <w:t>/ 644471,50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2 "Развитие инфраструктуры, ресурсного обеспечения системы образования, обеспечение безопасности участников образовательного процесса, сохранение и укрепление здоровья обучающихся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4 / 24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92813547,89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/>
        <w:t>92813547,89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3 "Развитие кадрового потенциала системы образования Саргатского района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</w:rPr>
        <w:t xml:space="preserve">23 </w:t>
      </w:r>
      <w:r>
        <w:rPr>
          <w:rFonts w:cs="Times New Roman" w:ascii="Times New Roman" w:hAnsi="Times New Roman"/>
          <w:sz w:val="24"/>
          <w:szCs w:val="24"/>
        </w:rPr>
        <w:t>/ 2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</w:rPr>
        <w:t xml:space="preserve">55 / 55) /2 = 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Arial" w:ascii="Arial" w:hAnsi="Arial"/>
        </w:rPr>
        <w:t xml:space="preserve">131139,00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Arial" w:ascii="Arial" w:hAnsi="Arial"/>
        </w:rPr>
        <w:t xml:space="preserve">131139,00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4 "Организация трудоустройства несовершеннолетних граждан в возрасте от 14 до 18 лет в свободное от учебы время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Arial" w:ascii="Arial" w:hAnsi="Arial"/>
        </w:rPr>
        <w:t xml:space="preserve">203940,30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Arial" w:ascii="Arial" w:hAnsi="Arial"/>
        </w:rPr>
        <w:t xml:space="preserve">203940,30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6 "Руководство и управление в сфере установочных функций органов местного самоуправления Управления образова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00 / 100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5527107,86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5527107,86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7 "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беспечение выплат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</w:t>
      </w:r>
      <w:r>
        <w:rPr>
          <w:rFonts w:cs="Times New Roman" w:ascii="Times New Roman" w:hAnsi="Times New Roman"/>
          <w:sz w:val="22"/>
          <w:szCs w:val="22"/>
        </w:rPr>
        <w:t>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7</w:t>
      </w:r>
      <w:r>
        <w:rPr>
          <w:rFonts w:cs="Times New Roman" w:ascii="Times New Roman" w:hAnsi="Times New Roman"/>
          <w:sz w:val="22"/>
          <w:szCs w:val="22"/>
        </w:rPr>
        <w:t xml:space="preserve"> = 1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>= 12000,00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12000,00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7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Мероприятие 8 "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Поощрение муниципальной управленческой команды Омской области</w:t>
      </w:r>
      <w:r>
        <w:rPr>
          <w:rFonts w:cs="Times New Roman" w:ascii="Times New Roman" w:hAnsi="Times New Roman"/>
        </w:rPr>
        <w:t>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8</w:t>
      </w:r>
      <w:r>
        <w:rPr>
          <w:rFonts w:cs="Times New Roman" w:ascii="Times New Roman" w:hAnsi="Times New Roman"/>
          <w:sz w:val="22"/>
          <w:szCs w:val="22"/>
        </w:rPr>
        <w:t xml:space="preserve"> = 1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= 202567,56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 202567,56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Мероприятие 9 "</w:t>
      </w:r>
      <w:r>
        <w:rPr>
          <w:rFonts w:cs="Times New Roman" w:ascii="Times New Roman" w:hAnsi="Times New Roman"/>
          <w:b/>
          <w:bCs/>
          <w:color w:val="000000"/>
          <w:shd w:fill="FFFFFF" w:val="clear"/>
        </w:rPr>
        <w:t>Обеспечение выплат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</w:t>
      </w:r>
      <w:r>
        <w:rPr>
          <w:rFonts w:cs="Times New Roman" w:ascii="Times New Roman" w:hAnsi="Times New Roman"/>
        </w:rPr>
        <w:t>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121212,12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>121212,12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= 1 / 1 = 1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Основное мероприятие 4: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 "Ежемесячное денежное вознаграждение опекунам (попечителям), приемным родителям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3768872,87</w:t>
      </w:r>
      <w:r>
        <w:rPr>
          <w:rFonts w:cs="Times New Roman" w:ascii="Times New Roman" w:hAnsi="Times New Roman"/>
          <w:sz w:val="22"/>
          <w:szCs w:val="22"/>
        </w:rPr>
        <w:t>/ 3909953,0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,96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/ 0,96 = 1,04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3 "Предоставление приемным родителям (родителю), приемным семьям мер социальной поддержк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4537435,74</w:t>
      </w:r>
      <w:r>
        <w:rPr>
          <w:rFonts w:cs="Times New Roman" w:ascii="Times New Roman" w:hAnsi="Times New Roman"/>
          <w:sz w:val="22"/>
          <w:szCs w:val="22"/>
        </w:rPr>
        <w:t>/ 4623346,00</w:t>
      </w:r>
      <w:r>
        <w:rPr>
          <w:rFonts w:cs="Times New Roman" w:ascii="Times New Roman" w:hAnsi="Times New Roman"/>
          <w:sz w:val="24"/>
          <w:szCs w:val="24"/>
        </w:rPr>
        <w:t>= 0,98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 / 0,98 = 1,02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4 "Организация и осуществление деятельности по опеке и попечительству над несовершеннолетним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color w:val="000000"/>
        </w:rPr>
        <w:t>1984328,00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color w:val="000000"/>
        </w:rPr>
        <w:t xml:space="preserve">1984328,00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5 "Предоставление опекунам(попечителям) детей, оставшихся без попечения родителей, в том числе детей-сирот, денежных средств на содержание подопечных детей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100/ 100 =1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 xml:space="preserve">4860879,77 </w:t>
      </w:r>
      <w:r>
        <w:rPr>
          <w:rFonts w:cs="Times New Roman" w:ascii="Times New Roman" w:hAnsi="Times New Roman"/>
          <w:sz w:val="24"/>
          <w:szCs w:val="24"/>
        </w:rPr>
        <w:t>/ 4991509,00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 0,97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1 / 0,97 = 1,03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сновное мероприятие 5: </w:t>
      </w:r>
      <w:r>
        <w:rPr>
          <w:rFonts w:cs="Times New Roman" w:ascii="Times New Roman" w:hAnsi="Times New Roman"/>
          <w:b/>
          <w:i/>
          <w:sz w:val="24"/>
          <w:szCs w:val="24"/>
        </w:rPr>
        <w:t>"Обеспечение качественного отдыха и оздоровления детей в каникулярное время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2 "Организация отдыха и оказания лечебно-профилактических услуг в лагерях дневного пребывания 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720 / 720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color w:val="000000"/>
        </w:rPr>
        <w:t>388762,65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color w:val="000000"/>
        </w:rPr>
        <w:t xml:space="preserve">388762,65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3 "Организация и осуществление мероприятий по работе с детьми и молодежью в каникулярное время 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26 / 0,26 =1    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color w:val="000000"/>
        </w:rPr>
        <w:t>1596707,07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color w:val="000000"/>
        </w:rPr>
        <w:t xml:space="preserve">1596707,07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6 "Организация отдыха и оказания лечебно-профилактических услуг в палаточном лагере 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    </w:t>
      </w:r>
    </w:p>
    <w:p>
      <w:pPr>
        <w:pStyle w:val="ConsPlusNonformat"/>
        <w:ind w:firstLine="709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>
          <w:color w:val="000000"/>
        </w:rPr>
        <w:t xml:space="preserve">327793,36 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color w:val="000000"/>
        </w:rPr>
        <w:t xml:space="preserve">327793,36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Основное мероприятие 6 "Реализация проекта "Современная школа", направленного на достижение целей федерального проекта "Современная школа"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роприятие 1 "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"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1 = 3  / 3 = 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= </w:t>
      </w:r>
      <w:r>
        <w:rPr/>
        <w:t>3051549,49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 xml:space="preserve">3051549,49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ое мероприятие 8 «Обеспечение функционирования модели персонифицированного финансирования дополнительного образования детей»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1 "Обеспечение деятельности модели персонифицированного финансирования дополнительного образования детей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(722/722 + 26/26) = 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1236620,86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 xml:space="preserve">1236620,86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е 2 "Обеспечение организации дополнительного образования детей в муниципальных организациях дополнительного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4779858,96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 xml:space="preserve">4779858,96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сновное мероприятие 9  "Реализация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ероприятие 1 "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14/14 = 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/>
        <w:t>3842442,88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/>
        <w:t xml:space="preserve">3842442,88 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1 / 1 = 1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2. Оценка эффективности реализации программы 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4"/>
          <w:szCs w:val="24"/>
        </w:rPr>
        <w:t>Развитие системы образования Саргатского муниципального района Ом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реализации программы за 2024 год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10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 программы обеспечено на уровне запланированных показате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оценки эффективности реализации подпрограммы 1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- выполнение подпрограммы эффективно Р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4"/>
          <w:szCs w:val="24"/>
        </w:rPr>
        <w:t>&gt;100%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подпрограммы 2 «Развитие культуры и туризма в Саргатском муниципальном районе  Омской области»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социально-культурной сферы Саргатского муниципального района Омской области»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Эффективность подпрограммы 2 "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витие культуры и туризма в Саргатском муниципальном районе  Омской област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2  = (100%+100%+100%+100%+100%+100%+100%) / (6+1) = 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подпрограммы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 + 1) / 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 xml:space="preserve">= 1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4 </w:t>
      </w:r>
      <w:r>
        <w:rPr>
          <w:rFonts w:cs="Times New Roman" w:ascii="Times New Roman" w:hAnsi="Times New Roman"/>
          <w:sz w:val="24"/>
          <w:szCs w:val="24"/>
        </w:rPr>
        <w:t xml:space="preserve">1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 </w:t>
      </w:r>
      <w:r>
        <w:rPr>
          <w:rFonts w:cs="Times New Roman" w:ascii="Times New Roman" w:hAnsi="Times New Roman"/>
          <w:sz w:val="24"/>
          <w:szCs w:val="24"/>
        </w:rPr>
        <w:t xml:space="preserve">= (1 + 1) / 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7 = </w:t>
      </w:r>
      <w:r>
        <w:rPr>
          <w:rFonts w:cs="Times New Roman" w:ascii="Times New Roman" w:hAnsi="Times New Roman"/>
          <w:sz w:val="24"/>
          <w:szCs w:val="24"/>
        </w:rPr>
        <w:t xml:space="preserve">1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(1 + 1) / 2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 = </w:t>
      </w:r>
      <w:r>
        <w:rPr>
          <w:rFonts w:cs="Times New Roman" w:ascii="Times New Roman" w:hAnsi="Times New Roman"/>
          <w:sz w:val="24"/>
          <w:szCs w:val="24"/>
        </w:rPr>
        <w:t xml:space="preserve">1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 =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я целевого индикатора мероприятия 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), Расчет уровня финансового обеспечения мероприятия (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), Расчет эффективности реализации  мероприятия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1: "Развитие библиотечно-информационных услуг на территории Саргатского района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"Комплектование библиотечных фондов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303/300 = 1,01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100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110000,0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,01 /1 = 1,0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 "Обеспечение библиотек района широкополосным доступом к сети Интернет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0,75/ 0,75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441164,35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441164,35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/1 = 1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2: " Развитие музейного дела»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"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семинарах, практиках, экскурсиях с целью развития музейного дела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7,4/6,4 = 1,16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20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2000,0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= 1,16 /1 = 1,16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мероприятие 3: Создание условий для сохранения нематериального культурного наследия народов, развитие самодеятельного художественного творчества и досуг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е 2 "Проведение мероприятий, посвященных государственным, профессиональным праздникам, юбилейных и праздничных концертов, культурных программ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= 72,8 /72,8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94462,90/94462,90=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/1 = 1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ое мероприятие 4: "Выявление и поддержка одаренных детей и молодежи»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1  "Выплата районной стипендии «Юные дарования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5/5= 1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180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18000,0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1 / 1 = 1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5: "Развитие кадрового потенциала отрасли культуры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роприятие 1  "Выплата районной стипендии  результативно работающим педагогам»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/1 = 1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000,0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5000,0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1/1 = 1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 "Профессиональная подготовка, переподготовка и повышение квалификации"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= 8/10 = 0,8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7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color w:val="000000"/>
          <w:sz w:val="24"/>
          <w:szCs w:val="24"/>
        </w:rPr>
        <w:t>27350,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27350,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= 0,8/1 = 0,8  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ое мероприятие 8: «Обеспечение руководства и управления, создание условий для развития отрасли культуры района»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81/ 73 = 1,11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43428614,0/43428614,0</w:t>
      </w:r>
      <w:r>
        <w:rPr>
          <w:rFonts w:cs="Times New Roman" w:ascii="Times New Roman" w:hAnsi="Times New Roman"/>
          <w:sz w:val="24"/>
          <w:szCs w:val="24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= 1,11/1 = 1,11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Оценка эффективности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 мероприятия «Обеспечение руководства и управления, создание условий для развития отрасли культуры района»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реализации подпрограммы за 2024 год: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Е = 100%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основного мероприятия обеспечено на уровне запланированных показате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 итогам оценки эффективности реализации подпрограммы 1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- выполнение подпрограммы уровне запланированных показателей, Р2=100%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1050" w:leader="none"/>
          <w:tab w:val="center" w:pos="4677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эффективности реализации подпрограммы 3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Развитие физической культуры и спорта в Саргатском муниципальном районе Омской области"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Эффективность подпрограммы "Развитие физической культуры и спорта в Саргатском муниципальном районе Омской области"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= (1+1+1,07) / (2+1) x 100% = 1,023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color w:val="000000"/>
          <w:sz w:val="14"/>
          <w:szCs w:val="14"/>
        </w:rPr>
        <w:t xml:space="preserve">3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=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2,3%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. Расчет эффективности реализации основных мероприятий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1: "Обеспечение организации и проведения физкультурно-оздоровительных и спортивно-массовых мероприятий среди различных категорий и групп населения, участие в массовых спортивных мероприятиях областного, всероссийского и международного уровней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sz w:val="16"/>
          <w:szCs w:val="16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(1+1+1+1) / 4 * 100%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1: "Формирование и участие спортивных сборных команд района в физкультурных и массовых мероприятиях, включенных в ежегодный календарный план международных, всероссийских, межрегиональных, областных физкультурных и спортивных мероприятий"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987579,80 / 987579,80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2 "Организация и проведение районных массовых спортивных и физкультурных мероприятий (Спартакиада трудовых коллективов, Спартакиада работников образования, спортивно-культурные праздники "Королева Спорта", "Праздник Севера" и др.)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29 / 29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551446,10 / 551446,10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"Проведение на конкурсной основе районного смотра  среди сельских поселений на "Лучшую постановку спортивно-массовой и физкультурно-оздоровительной работы среди сельских поселений", участие в областных конкурсах, поощрение лучших спортсменов и тренеров района за высокие спортивные достижения по итогам выступления  в международных, всероссийских, межрегиональных, областных физкультурных и спортивных мероприятиях"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223884,00/ 223884,00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 "Проведение информационно-просветительских мероприятий среди населения по популяризации физической культуры и спорта, здорового образа жизни, освещение вопросов развития физической культуры и спорта в СМИ"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4 = 18 / 18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4 = 6904,90 / 6904,90 =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2: "Совершенствование материально-технической базы для занятий физической культурой и спортом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"Развитие и укрепление материально-технической базы в сфере физической культуры и спорта и обеспечение спортивных сборных команд района спортивным оборудованием, инвентарем и спортивной экипировкой"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b/>
          <w:bCs/>
          <w:sz w:val="16"/>
          <w:szCs w:val="16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827138,00/ 827138,00 = 1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ценка эффективности реализации основного мероприятия «Обеспечение руководства и управления, создание условий для развития физической культуры и спорта Саргатского муниципального района Ом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= (1+1,21+1)/3 * 100% = 1,07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1 "Обеспечение деятельности и выполнение функций в сфере физической культуры и спорта"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91290,00/ 191290,00=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3 "Руководство и управление в сфере установленных функций органов местного самоуправления Отдела физической культуры и спорта Администрации Саргатского муниципального района"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,2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40/33 = 1,2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847008,75/ 1847008,75= 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 «Поощрение муниципальной управленческой команды Омской области в 2024 году»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135534,10/ 135534,10 =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основного мероприятия обеспечено на уровне запланированных показате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 итогам оценки эффективности реализации подпрограммы «Развитие физической культуры и спорта в Саргатском муниципальном районе Омской области"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- выполнение подпрограммы Р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&gt;100% (выполнение подпрограммы эффективно)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Подпрограмма "Профилактика правонарушений и наркомании, терроризма и экстремизма, а так же снижение рисков и смягчение последствий чрезвычайных ситуаций". Эффективность реализации подпрограммы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Саргатского муниципального района Омской области  "Развитие социально- культурной сферы Саргатского муниципального района Омской области"  проводится в целях </w:t>
      </w:r>
      <w:r>
        <w:rPr>
          <w:rStyle w:val="FontStyle11"/>
          <w:b w:val="false"/>
          <w:sz w:val="24"/>
          <w:szCs w:val="24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представляет собой оценку эффективности входящих в ее состав подпрогра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"Профилактика правонарушений и наркомании, терроризма и экстремизма, а так же снижение рисков и смягчение последствий чрезвычайных ситуац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4  = 100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=100%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ых мероприят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)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=100%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ное мероприятие: «Организационные и информационно-методические мероприятия, направленные на профилактику правонарушений и наркомании, терроризма и экстремизм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е 1:  «Организация и проведение социально-культурных, физкультурно-спортивных мероприятий, направленных на профилактику правонарушений и наркомании терроризма и экстремизм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1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color w:val="000000"/>
        </w:rPr>
        <w:t>30 5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color w:val="000000"/>
        </w:rPr>
        <w:t>30 500,00</w:t>
      </w:r>
      <w:r>
        <w:rPr>
          <w:rFonts w:cs="Times New Roman" w:ascii="Times New Roman" w:hAnsi="Times New Roman"/>
          <w:sz w:val="24"/>
          <w:szCs w:val="24"/>
        </w:rPr>
        <w:t>= 1 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= 2530/2530=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= 332/332 = 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61/61 = 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= (1+1+1)/3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оценки эффективности реализации </w:t>
      </w:r>
      <w:r>
        <w:rPr>
          <w:rStyle w:val="FontStyle11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Р4=100% – выполнение обеспечено на уровне запланированных показателей.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5 "Реализация мероприятий  в сфере молодежной политики в Саргатском муниципальном районе Ом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одпрограммы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5  = (100% + 100%) / (1+ 1)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 xml:space="preserve"> 100%=100%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ых мероприят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6) / 6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=100%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сновное мероприятие: «Создание условий  для успешной социализации и эффективной самореализации молодежи разных социальных категорий, формирование активной жизненной позиции, проведение мероприятий по патриотическому воспитанию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е 1: «Организация участия молодежи в конкурсах областного и районного уровней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464 729,44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/>
        <w:t>464 729,44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е 2: «Организация мероприятий по патриотическому воспитанию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61 105,8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/>
        <w:t>61 105,8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е 3: «Организация мероприятий по вовлечению молодежи в добровольческую (волонтерскую) деятельность, проведение мероприятий по профилактике распространения наркомании и других социально-вредных явлений среди подростков и молодеж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color w:val="000000"/>
        </w:rPr>
        <w:t>11 04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color w:val="000000"/>
        </w:rPr>
        <w:t>11 040,00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4 Оказание муниципальных услуг учреждениями молодежной политики в части расходов на заработную плат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/>
        <w:t>5 270 858,33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/>
        <w:t>5 270 858,33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оприятие 5: «Организация оздоровления, отдыха и занятости молодежи, трудоустройство и адаптация молодежи на рынке труд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4 134,4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4 134,40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Мероприятие 6 "Проведение информационно-просветительских мероприятий среди населения по популяризации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color w:val="000000"/>
          <w:sz w:val="24"/>
          <w:szCs w:val="24"/>
        </w:rPr>
        <w:t>5 0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color w:val="000000"/>
          <w:sz w:val="24"/>
          <w:szCs w:val="24"/>
        </w:rPr>
        <w:t>5 000,00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ое мероприятие "Создание условий для  развития молодежной политики Саргатского муниципального района Омской области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ых мероприят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(3) / 3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=100%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ероприятие 1:  «Обеспечение деятельности и выполнение функций в сфере молодежной политики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color w:val="000000"/>
        </w:rPr>
        <w:t>334 353,92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color w:val="000000"/>
        </w:rPr>
        <w:t>334 353,92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2:  «Текущий и капитальный ремонт административного зда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2 = </w:t>
      </w:r>
      <w:r>
        <w:rPr/>
        <w:t>20 640,08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/>
        <w:t>20 640,08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3 "Организация подготовки, переподготовки и повышения квалификации специалистов учреждения"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3 = </w:t>
      </w:r>
      <w:r>
        <w:rPr>
          <w:color w:val="000000"/>
        </w:rPr>
        <w:t>33 000,00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color w:val="000000"/>
        </w:rPr>
        <w:t>33 000,00</w:t>
      </w:r>
      <w:r>
        <w:rPr>
          <w:rFonts w:cs="Times New Roman" w:ascii="Times New Roman" w:hAnsi="Times New Roman"/>
          <w:sz w:val="24"/>
          <w:szCs w:val="24"/>
        </w:rPr>
        <w:t>=1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оценки эффективности реализации </w:t>
      </w:r>
      <w:r>
        <w:rPr>
          <w:rStyle w:val="FontStyle11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Р5=100% – выполнение обеспечено на уровне запланированных показателей.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 6 "Поддержка социально ориентированных некоммерческих организаций</w:t>
      </w:r>
    </w:p>
    <w:p>
      <w:pPr>
        <w:pStyle w:val="ConsPlusNonformat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ых мероприятий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1) / 1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=100%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Основное мероприятие: «</w:t>
      </w:r>
      <w:r>
        <w:rPr>
          <w:rStyle w:val="FontStyle25"/>
          <w:rFonts w:eastAsia="Calibri"/>
          <w:sz w:val="24"/>
          <w:szCs w:val="24"/>
        </w:rPr>
        <w:t>Создание условий для работы социально ориентированных некоммерческих организаций, осуществляющих деятельность на территории Саргат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ероприятие 1:  «Оказание финансовой помощи социально ориентированным некоммерческим организациям  района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 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1 =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>975 000,00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975 000,00</w:t>
      </w:r>
      <w:r>
        <w:rPr>
          <w:rFonts w:cs="Times New Roman" w:ascii="Times New Roman" w:hAnsi="Times New Roman"/>
          <w:sz w:val="24"/>
          <w:szCs w:val="24"/>
        </w:rPr>
        <w:t>=1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оценки эффективности реализации </w:t>
      </w:r>
      <w:r>
        <w:rPr>
          <w:rStyle w:val="FontStyle11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мы Р6=100% – выполнение обеспечено на уровне запланированных показателей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ь подпрограммы </w:t>
      </w:r>
      <w:r>
        <w:rPr>
          <w:rFonts w:cs="Times New Roman" w:ascii="Times New Roman" w:hAnsi="Times New Roman"/>
          <w:b/>
          <w:sz w:val="24"/>
          <w:szCs w:val="24"/>
        </w:rPr>
        <w:t>7. Подпрограмма муниципальной программы «Формирование законопослушного поведения участников дорожного движения в Саргатском муниципальном районе»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16"/>
          <w:szCs w:val="16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 xml:space="preserve">  = 100%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подпрограммы: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J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( 1 + 1 ) / 2 </w:t>
      </w:r>
      <w:r>
        <w:rPr>
          <w:rFonts w:cs="Times New Roman" w:ascii="Times New Roman" w:hAnsi="Times New Roman"/>
          <w:sz w:val="22"/>
          <w:szCs w:val="22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100% = 100%</w:t>
      </w:r>
    </w:p>
    <w:p>
      <w:pPr>
        <w:pStyle w:val="ConsPlusNonformat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счет степени достижения значения целевого индикатора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</w:rPr>
        <w:t>), Расчет уровня финансового обеспечения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>), Расчет эффективности реализации  мероприятия (</w:t>
      </w: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</w:rPr>
        <w:t>)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Основное мероприятие: Обеспечение безопасности дорожного движения"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роприятие 1: Проведение в образовательных организациях 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) с выдачей канц. товаров с символикой кампании, при ее проведении (тренинги, круглые столы)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sz w:val="22"/>
          <w:szCs w:val="22"/>
        </w:rPr>
        <w:t xml:space="preserve">/ </w:t>
      </w:r>
      <w:r>
        <w:rPr>
          <w:rFonts w:cs="Times New Roman" w:ascii="Times New Roman" w:hAnsi="Times New Roman"/>
        </w:rPr>
        <w:t>70</w:t>
      </w:r>
      <w:r>
        <w:rPr>
          <w:rFonts w:cs="Times New Roman" w:ascii="Times New Roman" w:hAnsi="Times New Roman"/>
          <w:sz w:val="22"/>
          <w:szCs w:val="22"/>
        </w:rPr>
        <w:t>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24550,72/24550,72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= 1 / 1 = 1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ероприятие 2 - "Организация и проведение совместно с ГИБДД мероприятия «Безопасное колесо», для учащихся общеобразовательных учреждений района, участие в областном конкурсе «Безопасное колесо»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G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1/1 = 1</w:t>
      </w:r>
    </w:p>
    <w:p>
      <w:pPr>
        <w:pStyle w:val="Normal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</w:t>
      </w:r>
      <w:r>
        <w:rPr>
          <w:sz w:val="20"/>
          <w:szCs w:val="20"/>
        </w:rPr>
        <w:t>9990,95 / 9990,95 = 1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= 1 / 1 = 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чет эффективности реализации подпрограммы за 2024год: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= 100%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полнение  подпрограммы обеспечено на уровне запланированных показателей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 итогам оценки эффективности реализации подпрограммы 1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 - выполнение подпрограммы уровне запланированных показателей Р</w:t>
      </w:r>
      <w:r>
        <w:rPr>
          <w:rFonts w:cs="Times New Roman" w:ascii="Times New Roman" w:hAnsi="Times New Roman"/>
          <w:sz w:val="16"/>
          <w:szCs w:val="16"/>
        </w:rPr>
        <w:t>7</w:t>
      </w:r>
      <w:r>
        <w:rPr>
          <w:rFonts w:cs="Times New Roman" w:ascii="Times New Roman" w:hAnsi="Times New Roman"/>
          <w:sz w:val="24"/>
          <w:szCs w:val="24"/>
        </w:rPr>
        <w:t>=100%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муниципальной программы:</w:t>
      </w:r>
    </w:p>
    <w:p>
      <w:pPr>
        <w:pStyle w:val="ConsPlusNonformat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</w:t>
      </w:r>
    </w:p>
    <w:p>
      <w:pPr>
        <w:pStyle w:val="ConsPlusNonformat"/>
        <w:ind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ind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– эффективность реализации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ind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ind w:hanging="99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подпрограмма </w:t>
      </w:r>
      <w:r>
        <w:rPr>
          <w:rStyle w:val="FontStyle11"/>
          <w:b w:val="false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ind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количество i-ых подпрограмм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105" w:leader="none"/>
        </w:tabs>
        <w:autoSpaceDE w:val="false"/>
        <w:ind w:left="-993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= (101+100+102,3+100+100+100+100)/7*100%=100,4%</w:t>
      </w:r>
    </w:p>
    <w:p>
      <w:pPr>
        <w:pStyle w:val="Normal"/>
        <w:tabs>
          <w:tab w:val="clear" w:pos="708"/>
          <w:tab w:val="left" w:pos="-105" w:leader="none"/>
        </w:tabs>
        <w:autoSpaceDE w:val="false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оценки эффективности реализации муниципальной программы следует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&gt;100 процентов – выполнение муниципальной программы эффективно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042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52:00Z</dcterms:created>
  <dc:creator>Miziryak Мизиряк О В</dc:creator>
  <dc:description/>
  <cp:keywords/>
  <dc:language>en-US</dc:language>
  <cp:lastModifiedBy>AlekseevEJ</cp:lastModifiedBy>
  <cp:lastPrinted>2024-04-26T09:15:00Z</cp:lastPrinted>
  <dcterms:modified xsi:type="dcterms:W3CDTF">2025-05-06T05:04:00Z</dcterms:modified>
  <cp:revision>46</cp:revision>
  <dc:subject/>
  <dc:title>Приложение № 7</dc:title>
</cp:coreProperties>
</file>