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840" w:leader="none"/>
        </w:tabs>
        <w:autoSpaceDE w:val="false"/>
        <w:ind w:left="850" w:hanging="0"/>
        <w:jc w:val="center"/>
        <w:rPr>
          <w:rFonts w:ascii="Source Serif Pro Black;Cambria Math" w:hAnsi="Source Serif Pro Black;Cambria Math" w:cs="Source Serif Pro Black;Cambria Math"/>
          <w:sz w:val="16"/>
          <w:szCs w:val="14"/>
        </w:rPr>
      </w:pPr>
      <w: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-184150</wp:posOffset>
            </wp:positionH>
            <wp:positionV relativeFrom="paragraph">
              <wp:posOffset>252730</wp:posOffset>
            </wp:positionV>
            <wp:extent cx="1394460" cy="1830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160" t="1361" r="78514" b="817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4460" cy="1830070"/>
                    </a:xfrm>
                    <a:prstGeom prst="rect">
                      <a:avLst/>
                    </a:prstGeom>
                    <a:ln w="63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Source Serif Pro Black;Cambria Math" w:ascii="Source Serif Pro Black;Cambria Math" w:hAnsi="Source Serif Pro Black;Cambria Math"/>
          <w:b/>
          <w:bCs/>
          <w:color w:val="2A6099"/>
          <w:sz w:val="32"/>
          <w:szCs w:val="32"/>
        </w:rPr>
        <w:t>МИНИСТЕРСТВО ТРУДА И СОЦИАЛЬНОГО РАЗВИТИЯ ОМСКОЙ ОБЛАСТИ ИНФОРМИРУЕТ</w:t>
      </w:r>
    </w:p>
    <w:p>
      <w:pPr>
        <w:pStyle w:val="Normal"/>
        <w:autoSpaceDE w:val="false"/>
        <w:ind w:firstLine="1134"/>
        <w:jc w:val="center"/>
        <w:rPr>
          <w:rFonts w:ascii="Source Serif Pro Black;Cambria Math" w:hAnsi="Source Serif Pro Black;Cambria Math" w:cs="Source Serif Pro Black;Cambria Math"/>
          <w:sz w:val="16"/>
          <w:szCs w:val="14"/>
        </w:rPr>
      </w:pPr>
      <w:r>
        <w:rPr>
          <w:rFonts w:cs="Source Serif Pro Black;Cambria Math" w:ascii="Source Serif Pro Black;Cambria Math" w:hAnsi="Source Serif Pro Black;Cambria Math"/>
          <w:sz w:val="16"/>
          <w:szCs w:val="14"/>
        </w:rPr>
      </w:r>
    </w:p>
    <w:p>
      <w:pPr>
        <w:pStyle w:val="Normal"/>
        <w:autoSpaceDE w:val="false"/>
        <w:ind w:left="2608" w:hanging="0"/>
        <w:jc w:val="both"/>
        <w:rPr>
          <w:rFonts w:ascii="Source Serif Pro Black;Cambria Math" w:hAnsi="Source Serif Pro Black;Cambria Math" w:cs="Source Serif Pro Black;Cambria Math"/>
          <w:b/>
          <w:b/>
          <w:bCs/>
          <w:color w:val="F59D2C"/>
          <w:spacing w:val="-10"/>
          <w:sz w:val="4"/>
          <w:szCs w:val="4"/>
        </w:rPr>
      </w:pPr>
      <w:r>
        <w:rPr>
          <w:rFonts w:cs="Source Serif Pro Black;Cambria Math" w:ascii="Source Serif Pro Black;Cambria Math" w:hAnsi="Source Serif Pro Black;Cambria Math"/>
          <w:b/>
          <w:bCs/>
          <w:color w:val="2A6099"/>
          <w:spacing w:val="-10"/>
          <w:sz w:val="32"/>
          <w:szCs w:val="32"/>
        </w:rPr>
        <w:t>Участникам Государственной программы</w:t>
      </w:r>
      <w:r>
        <w:rPr>
          <w:rFonts w:cs="Source Serif Pro Black;Cambria Math" w:ascii="Source Serif Pro Black;Cambria Math" w:hAnsi="Source Serif Pro Black;Cambria Math"/>
          <w:b/>
          <w:bCs/>
          <w:color w:val="F59D2C"/>
          <w:spacing w:val="-10"/>
          <w:sz w:val="32"/>
          <w:szCs w:val="32"/>
        </w:rPr>
        <w:br/>
      </w:r>
      <w:r>
        <w:rPr>
          <w:rFonts w:cs="Source Serif Pro Black;Cambria Math" w:ascii="Source Serif Pro Black;Cambria Math" w:hAnsi="Source Serif Pro Black;Cambria Math"/>
          <w:b/>
          <w:bCs/>
          <w:color w:val="621D16"/>
          <w:spacing w:val="-10"/>
          <w:sz w:val="28"/>
          <w:szCs w:val="28"/>
        </w:rPr>
        <w:t>по</w:t>
      </w:r>
      <w:r>
        <w:rPr>
          <w:rFonts w:cs="Source Serif Pro Black;Cambria Math" w:ascii="Source Serif Pro Black;Cambria Math" w:hAnsi="Source Serif Pro Black;Cambria Math"/>
          <w:b/>
          <w:bCs/>
          <w:color w:val="BE480A"/>
          <w:spacing w:val="-10"/>
          <w:sz w:val="28"/>
          <w:szCs w:val="28"/>
        </w:rPr>
        <w:t xml:space="preserve"> </w:t>
      </w:r>
      <w:r>
        <w:rPr>
          <w:rFonts w:cs="Source Serif Pro Black;Cambria Math" w:ascii="Source Serif Pro Black;Cambria Math" w:hAnsi="Source Serif Pro Black;Cambria Math"/>
          <w:b/>
          <w:bCs/>
          <w:color w:val="621D16"/>
          <w:spacing w:val="-10"/>
          <w:sz w:val="28"/>
          <w:szCs w:val="28"/>
        </w:rPr>
        <w:t>оказанию содействия добровольному переселению</w:t>
        <w:br/>
        <w:t>в Российскую Федерацию соотечественников, проживающих за рубежом, и членам их семей, прибывшим в Омскую область и поставленным на учет в Управлении по вопросам миграции</w:t>
        <w:br/>
        <w:t>УМВД России по Омской области</w:t>
      </w:r>
      <w:r>
        <w:rPr>
          <w:rFonts w:cs="Source Serif Pro Black;Cambria Math" w:ascii="Source Serif Pro Black;Cambria Math" w:hAnsi="Source Serif Pro Black;Cambria Math"/>
          <w:b/>
          <w:bCs/>
          <w:color w:val="F59D2C"/>
          <w:spacing w:val="-10"/>
          <w:sz w:val="28"/>
          <w:szCs w:val="28"/>
        </w:rPr>
        <w:br/>
      </w:r>
      <w:r>
        <w:rPr>
          <w:rFonts w:cs="Source Serif Pro Black;Cambria Math" w:ascii="Source Serif Pro Black;Cambria Math" w:hAnsi="Source Serif Pro Black;Cambria Math"/>
          <w:b/>
          <w:bCs/>
          <w:color w:val="2A6099"/>
          <w:spacing w:val="-10"/>
          <w:sz w:val="32"/>
          <w:szCs w:val="32"/>
        </w:rPr>
        <w:t>с 1 января по 31 декабря 2025 года предоставляются:</w:t>
      </w:r>
    </w:p>
    <w:p>
      <w:pPr>
        <w:pStyle w:val="Normal"/>
        <w:autoSpaceDE w:val="false"/>
        <w:ind w:firstLine="680"/>
        <w:jc w:val="both"/>
        <w:rPr>
          <w:rFonts w:ascii="Source Serif Pro Black;Cambria Math" w:hAnsi="Source Serif Pro Black;Cambria Math" w:cs="Source Serif Pro Black;Cambria Math"/>
          <w:b/>
          <w:b/>
          <w:bCs/>
          <w:color w:val="F59D2C"/>
          <w:spacing w:val="-10"/>
          <w:sz w:val="4"/>
          <w:szCs w:val="4"/>
        </w:rPr>
      </w:pPr>
      <w:r>
        <w:rPr>
          <w:rFonts w:cs="Source Serif Pro Black;Cambria Math" w:ascii="Source Serif Pro Black;Cambria Math" w:hAnsi="Source Serif Pro Black;Cambria Math"/>
          <w:b/>
          <w:bCs/>
          <w:color w:val="F59D2C"/>
          <w:spacing w:val="-10"/>
          <w:sz w:val="4"/>
          <w:szCs w:val="4"/>
        </w:rPr>
      </w:r>
    </w:p>
    <w:p>
      <w:pPr>
        <w:pStyle w:val="Normal"/>
        <w:autoSpaceDE w:val="false"/>
        <w:ind w:firstLine="680"/>
        <w:jc w:val="both"/>
        <w:rPr>
          <w:rFonts w:ascii="Source Serif Pro Black;Cambria Math" w:hAnsi="Source Serif Pro Black;Cambria Math" w:cs="Source Serif Pro Black;Cambria Math"/>
          <w:sz w:val="20"/>
          <w:szCs w:val="20"/>
        </w:rPr>
      </w:pPr>
      <w:r>
        <w:rPr>
          <w:rFonts w:cs="Source Serif Pro Black;Cambria Math" w:ascii="Source Serif Pro Black;Cambria Math" w:hAnsi="Source Serif Pro Black;Cambria Math"/>
          <w:b/>
          <w:bCs/>
          <w:color w:val="C9211E"/>
          <w:spacing w:val="-10"/>
          <w:sz w:val="28"/>
          <w:szCs w:val="28"/>
        </w:rPr>
        <w:t>* </w:t>
      </w:r>
      <w:r>
        <w:rPr>
          <w:rFonts w:cs="Source Serif Pro Black;Cambria Math" w:ascii="Source Serif Pro Black;Cambria Math" w:hAnsi="Source Serif Pro Black;Cambria Math"/>
          <w:b/>
          <w:color w:val="C9211E"/>
          <w:spacing w:val="-10"/>
          <w:sz w:val="28"/>
          <w:szCs w:val="28"/>
        </w:rPr>
        <w:t>единовременное подъемное пособие из расчета 15 000 руб.</w:t>
      </w:r>
      <w:r>
        <w:rPr>
          <w:rFonts w:cs="Source Serif Pro Black;Cambria Math" w:ascii="Source Serif Pro Black;Cambria Math" w:hAnsi="Source Serif Pro Black;Cambria Math"/>
          <w:color w:val="621D16"/>
          <w:spacing w:val="-10"/>
          <w:sz w:val="28"/>
          <w:szCs w:val="28"/>
        </w:rPr>
        <w:t xml:space="preserve"> </w:t>
      </w:r>
      <w:r>
        <w:rPr>
          <w:rFonts w:cs="Source Serif Pro Black;Cambria Math" w:ascii="Source Serif Pro Black;Cambria Math" w:hAnsi="Source Serif Pro Black;Cambria Math"/>
          <w:b/>
          <w:bCs/>
          <w:color w:val="621D16"/>
          <w:spacing w:val="-10"/>
          <w:sz w:val="28"/>
          <w:szCs w:val="28"/>
        </w:rPr>
        <w:t xml:space="preserve">участнику Государственной программы и </w:t>
      </w:r>
      <w:r>
        <w:rPr>
          <w:rFonts w:cs="Source Serif Pro Black;Cambria Math" w:ascii="Source Serif Pro Black;Cambria Math" w:hAnsi="Source Serif Pro Black;Cambria Math"/>
          <w:b/>
          <w:color w:val="C9211E"/>
          <w:spacing w:val="-10"/>
          <w:sz w:val="28"/>
          <w:szCs w:val="28"/>
        </w:rPr>
        <w:t xml:space="preserve">по 7 500 руб. </w:t>
      </w:r>
      <w:r>
        <w:rPr>
          <w:rFonts w:cs="Source Serif Pro Black;Cambria Math" w:ascii="Source Serif Pro Black;Cambria Math" w:hAnsi="Source Serif Pro Black;Cambria Math"/>
          <w:b/>
          <w:bCs/>
          <w:color w:val="621D16"/>
          <w:spacing w:val="-10"/>
          <w:sz w:val="28"/>
          <w:szCs w:val="28"/>
        </w:rPr>
        <w:t>каждому члену его семьи.</w:t>
      </w:r>
    </w:p>
    <w:p>
      <w:pPr>
        <w:pStyle w:val="Normal"/>
        <w:autoSpaceDE w:val="false"/>
        <w:ind w:firstLine="680"/>
        <w:jc w:val="both"/>
        <w:rPr>
          <w:rFonts w:ascii="Source Serif Pro Black;Cambria Math" w:hAnsi="Source Serif Pro Black;Cambria Math" w:cs="Source Serif Pro Black;Cambria Math"/>
          <w:sz w:val="20"/>
          <w:szCs w:val="20"/>
        </w:rPr>
      </w:pPr>
      <w:r>
        <w:rPr>
          <w:rFonts w:cs="Source Serif Pro Black;Cambria Math" w:ascii="Source Serif Pro Black;Cambria Math" w:hAnsi="Source Serif Pro Black;Cambria Math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680"/>
        <w:jc w:val="both"/>
        <w:rPr>
          <w:rFonts w:ascii="Source Serif Pro Black;Cambria Math" w:hAnsi="Source Serif Pro Black;Cambria Math" w:cs="Source Serif Pro Black;Cambria Math"/>
          <w:sz w:val="8"/>
          <w:szCs w:val="8"/>
        </w:rPr>
      </w:pPr>
      <w:r>
        <w:rPr>
          <w:rFonts w:cs="Source Serif Pro Black;Cambria Math" w:ascii="Source Serif Pro Black;Cambria Math" w:hAnsi="Source Serif Pro Black;Cambria Math"/>
          <w:b/>
          <w:bCs/>
          <w:color w:val="C9211E"/>
          <w:spacing w:val="-10"/>
          <w:sz w:val="28"/>
          <w:szCs w:val="28"/>
        </w:rPr>
        <w:t>*</w:t>
      </w:r>
      <w:r>
        <w:rPr>
          <w:rFonts w:cs="Source Serif Pro Black;Cambria Math" w:ascii="Source Serif Pro Black;Cambria Math" w:hAnsi="Source Serif Pro Black;Cambria Math"/>
          <w:b/>
          <w:color w:val="C9211E"/>
          <w:spacing w:val="-10"/>
          <w:sz w:val="28"/>
          <w:szCs w:val="28"/>
        </w:rPr>
        <w:t> частичная компенсация расходов на жилищное обустройство</w:t>
      </w:r>
      <w:r>
        <w:rPr>
          <w:rFonts w:cs="Source Serif Pro Black;Cambria Math" w:ascii="Source Serif Pro Black;Cambria Math" w:hAnsi="Source Serif Pro Black;Cambria Math"/>
          <w:b/>
          <w:bCs/>
          <w:color w:val="621D16"/>
          <w:spacing w:val="-10"/>
          <w:sz w:val="28"/>
          <w:szCs w:val="28"/>
        </w:rPr>
        <w:br/>
      </w:r>
      <w:r>
        <w:rPr>
          <w:rFonts w:cs="Source Serif Pro Black;Cambria Math" w:ascii="Source Serif Pro Black;Cambria Math" w:hAnsi="Source Serif Pro Black;Cambria Math"/>
          <w:b/>
          <w:color w:val="C9211E"/>
          <w:spacing w:val="-10"/>
          <w:sz w:val="28"/>
          <w:szCs w:val="28"/>
        </w:rPr>
        <w:t>не более</w:t>
      </w:r>
      <w:r>
        <w:rPr>
          <w:rFonts w:cs="Source Serif Pro Black;Cambria Math" w:ascii="Source Serif Pro Black;Cambria Math" w:hAnsi="Source Serif Pro Black;Cambria Math"/>
          <w:color w:val="621D16"/>
          <w:spacing w:val="-10"/>
          <w:sz w:val="28"/>
          <w:szCs w:val="28"/>
        </w:rPr>
        <w:t xml:space="preserve"> </w:t>
      </w:r>
      <w:r>
        <w:rPr>
          <w:rFonts w:cs="Source Serif Pro Black;Cambria Math" w:ascii="Source Serif Pro Black;Cambria Math" w:hAnsi="Source Serif Pro Black;Cambria Math"/>
          <w:b/>
          <w:color w:val="C9211E"/>
          <w:spacing w:val="-10"/>
          <w:sz w:val="28"/>
          <w:szCs w:val="28"/>
        </w:rPr>
        <w:t>70 000 руб.</w:t>
      </w:r>
      <w:r>
        <w:rPr>
          <w:rFonts w:cs="Source Serif Pro Black;Cambria Math" w:ascii="Source Serif Pro Black;Cambria Math" w:hAnsi="Source Serif Pro Black;Cambria Math"/>
          <w:b/>
          <w:bCs/>
          <w:color w:val="C9211E"/>
          <w:spacing w:val="-10"/>
          <w:sz w:val="28"/>
          <w:szCs w:val="28"/>
        </w:rPr>
        <w:t xml:space="preserve"> </w:t>
      </w:r>
      <w:r>
        <w:rPr>
          <w:rFonts w:cs="Source Serif Pro Black;Cambria Math" w:ascii="Source Serif Pro Black;Cambria Math" w:hAnsi="Source Serif Pro Black;Cambria Math"/>
          <w:b/>
          <w:color w:val="621D16"/>
          <w:spacing w:val="-10"/>
        </w:rPr>
        <w:t>(компенсация расходов найма (поднайма) жилого помещения, либо гостиничных услуг по месту временного пребывания, либо расходы на предоставление социально-бытовых услуг в организациях социального обслуживания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680"/>
        <w:jc w:val="both"/>
        <w:rPr>
          <w:rFonts w:ascii="Source Serif Pro Black;Cambria Math" w:hAnsi="Source Serif Pro Black;Cambria Math" w:cs="Source Serif Pro Black;Cambria Math"/>
          <w:sz w:val="8"/>
          <w:szCs w:val="8"/>
        </w:rPr>
      </w:pPr>
      <w:r>
        <w:rPr>
          <w:rFonts w:cs="Source Serif Pro Black;Cambria Math" w:ascii="Source Serif Pro Black;Cambria Math" w:hAnsi="Source Serif Pro Black;Cambria Math"/>
          <w:sz w:val="8"/>
          <w:szCs w:val="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680"/>
        <w:jc w:val="both"/>
        <w:rPr>
          <w:sz w:val="8"/>
          <w:szCs w:val="8"/>
        </w:rPr>
      </w:pPr>
      <w:r>
        <w:rPr>
          <w:rFonts w:cs="Source Serif Pro Black;Cambria Math" w:ascii="Source Serif Pro Black;Cambria Math" w:hAnsi="Source Serif Pro Black;Cambria Math"/>
          <w:b/>
          <w:color w:val="C9211E"/>
          <w:spacing w:val="-10"/>
          <w:sz w:val="28"/>
          <w:szCs w:val="28"/>
        </w:rPr>
        <w:t>* компенсации расходов на уплату государственной пошлины</w:t>
        <w:br/>
        <w:t xml:space="preserve">за совершение нотариальных действий по свидетельствованию верности перевода личных документов, необходимых для оформления их правового статуса на территории Российской Федерации, и (или) подлинности подписи переводчика (компенсация за перевод документов) </w:t>
      </w:r>
      <w:r>
        <w:rPr>
          <w:rFonts w:cs="Source Serif Pro Black;Cambria Math" w:ascii="Source Serif Pro Black;Cambria Math" w:hAnsi="Source Serif Pro Black;Cambria Math"/>
          <w:b/>
          <w:bCs/>
          <w:color w:val="621D16"/>
          <w:spacing w:val="-10"/>
          <w:sz w:val="28"/>
          <w:szCs w:val="28"/>
        </w:rPr>
        <w:t>в размере понесенных расходов но</w:t>
      </w:r>
      <w:r>
        <w:rPr>
          <w:rFonts w:cs="Source Serif Pro Black;Cambria Math" w:ascii="Source Serif Pro Black;Cambria Math" w:hAnsi="Source Serif Pro Black;Cambria Math"/>
          <w:b/>
          <w:color w:val="C9211E"/>
          <w:spacing w:val="-10"/>
          <w:sz w:val="28"/>
          <w:szCs w:val="28"/>
        </w:rPr>
        <w:t xml:space="preserve"> не более 12 000 руб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68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680"/>
        <w:jc w:val="both"/>
        <w:rPr>
          <w:rFonts w:ascii="Source Serif Pro Black;Cambria Math" w:hAnsi="Source Serif Pro Black;Cambria Math" w:cs="Source Serif Pro Black;Cambria Math"/>
          <w:sz w:val="8"/>
          <w:szCs w:val="8"/>
        </w:rPr>
      </w:pPr>
      <w:r>
        <w:rPr>
          <w:rFonts w:cs="Source Serif Pro Black;Cambria Math" w:ascii="Source Serif Pro Black;Cambria Math" w:hAnsi="Source Serif Pro Black;Cambria Math"/>
          <w:b/>
          <w:bCs/>
          <w:color w:val="2A6099"/>
          <w:spacing w:val="-10"/>
          <w:sz w:val="26"/>
          <w:szCs w:val="26"/>
          <w:u w:val="single"/>
        </w:rPr>
        <w:t>Получатели частичной компенсации и компенсации за перевод документов:</w:t>
      </w:r>
      <w:r>
        <w:rPr>
          <w:rFonts w:cs="Source Serif Pro Black;Cambria Math" w:ascii="Source Serif Pro Black;Cambria Math" w:hAnsi="Source Serif Pro Black;Cambria Math"/>
          <w:b/>
          <w:bCs/>
          <w:color w:val="621D16"/>
          <w:spacing w:val="-10"/>
          <w:sz w:val="26"/>
          <w:szCs w:val="26"/>
        </w:rPr>
        <w:t xml:space="preserve"> участники Государственной программы, имеющие одного  или более детей в возрасте до 18 лет, а также детей, находящихся под опекой (попечительством) в составе членов семь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680"/>
        <w:jc w:val="both"/>
        <w:rPr>
          <w:rFonts w:ascii="Source Serif Pro Black;Cambria Math" w:hAnsi="Source Serif Pro Black;Cambria Math" w:cs="Source Serif Pro Black;Cambria Math"/>
          <w:sz w:val="8"/>
          <w:szCs w:val="8"/>
        </w:rPr>
      </w:pPr>
      <w:r>
        <w:rPr>
          <w:rFonts w:cs="Source Serif Pro Black;Cambria Math" w:ascii="Source Serif Pro Black;Cambria Math" w:hAnsi="Source Serif Pro Black;Cambria Math"/>
          <w:sz w:val="8"/>
          <w:szCs w:val="8"/>
        </w:rPr>
      </w:r>
    </w:p>
    <w:p>
      <w:pPr>
        <w:pStyle w:val="Normal"/>
        <w:tabs>
          <w:tab w:val="clear" w:pos="708"/>
          <w:tab w:val="left" w:pos="280" w:leader="none"/>
        </w:tabs>
        <w:autoSpaceDE w:val="false"/>
        <w:ind w:right="57" w:firstLine="680"/>
        <w:jc w:val="both"/>
        <w:rPr>
          <w:rFonts w:ascii="Source Serif Pro Black;Cambria Math" w:hAnsi="Source Serif Pro Black;Cambria Math" w:cs="Source Serif Pro Black;Cambria Math"/>
          <w:b/>
          <w:b/>
          <w:bCs/>
          <w:color w:val="2A6099"/>
          <w:sz w:val="28"/>
          <w:szCs w:val="28"/>
        </w:rPr>
      </w:pPr>
      <w:r>
        <w:rPr>
          <w:rFonts w:cs="Source Serif Pro Black;Cambria Math" w:ascii="Source Serif Pro Black;Cambria Math" w:hAnsi="Source Serif Pro Black;Cambria Math"/>
          <w:b/>
          <w:bCs/>
          <w:color w:val="2A6099"/>
          <w:sz w:val="26"/>
          <w:szCs w:val="26"/>
          <w:u w:val="single"/>
        </w:rPr>
        <w:t>Обращаться в Многофункциональный центр предоставления государственных и муниципальных услуг (МФЦ):</w:t>
      </w:r>
    </w:p>
    <w:p>
      <w:pPr>
        <w:pStyle w:val="Normal"/>
        <w:tabs>
          <w:tab w:val="clear" w:pos="708"/>
          <w:tab w:val="left" w:pos="280" w:leader="none"/>
        </w:tabs>
        <w:autoSpaceDE w:val="false"/>
        <w:ind w:firstLine="680"/>
        <w:jc w:val="both"/>
        <w:rPr>
          <w:rFonts w:ascii="Source Serif Pro Black;Cambria Math" w:hAnsi="Source Serif Pro Black;Cambria Math" w:cs="Source Serif Pro Black;Cambria Math"/>
          <w:b/>
          <w:b/>
          <w:bCs/>
          <w:color w:val="2A6099"/>
          <w:sz w:val="28"/>
          <w:szCs w:val="28"/>
        </w:rPr>
      </w:pPr>
      <w:r>
        <w:rPr>
          <w:rFonts w:cs="Source Serif Pro Black;Cambria Math" w:ascii="Source Serif Pro Black;Cambria Math" w:hAnsi="Source Serif Pro Black;Cambria Math"/>
          <w:b/>
          <w:bCs/>
          <w:color w:val="2A6099"/>
          <w:sz w:val="28"/>
          <w:szCs w:val="28"/>
        </w:rPr>
        <w:t xml:space="preserve">ПО 31 ДЕКАБРЯ 2025 ГОДА </w:t>
      </w:r>
      <w:r>
        <w:rPr>
          <w:rFonts w:cs="Source Serif Pro Black;Cambria Math" w:ascii="Source Serif Pro Black;Cambria Math" w:hAnsi="Source Serif Pro Black;Cambria Math"/>
          <w:b/>
          <w:bCs/>
          <w:color w:val="621D16"/>
          <w:spacing w:val="-10"/>
          <w:sz w:val="28"/>
          <w:szCs w:val="28"/>
        </w:rPr>
        <w:t>(прибывшим с 1 января 2025 г. по 31 августа 2025 г.).</w:t>
      </w:r>
    </w:p>
    <w:p>
      <w:pPr>
        <w:pStyle w:val="Normal"/>
        <w:tabs>
          <w:tab w:val="clear" w:pos="708"/>
          <w:tab w:val="left" w:pos="280" w:leader="none"/>
        </w:tabs>
        <w:autoSpaceDE w:val="false"/>
        <w:ind w:firstLine="680"/>
        <w:jc w:val="both"/>
        <w:rPr>
          <w:rFonts w:ascii="Source Serif Pro Black;Cambria Math" w:hAnsi="Source Serif Pro Black;Cambria Math" w:cs="Source Serif Pro Black;Cambria Math"/>
          <w:sz w:val="20"/>
          <w:szCs w:val="20"/>
        </w:rPr>
      </w:pPr>
      <w:r>
        <w:rPr>
          <w:rFonts w:cs="Source Serif Pro Black;Cambria Math" w:ascii="Source Serif Pro Black;Cambria Math" w:hAnsi="Source Serif Pro Black;Cambria Math"/>
          <w:b/>
          <w:bCs/>
          <w:color w:val="2A6099"/>
          <w:sz w:val="28"/>
          <w:szCs w:val="28"/>
        </w:rPr>
        <w:t xml:space="preserve">ПО 31 МАРТА 2026 ГОДА </w:t>
      </w:r>
      <w:r>
        <w:rPr>
          <w:rFonts w:cs="Source Serif Pro Black;Cambria Math" w:ascii="Source Serif Pro Black;Cambria Math" w:hAnsi="Source Serif Pro Black;Cambria Math"/>
          <w:b/>
          <w:bCs/>
          <w:color w:val="621D16"/>
          <w:spacing w:val="-10"/>
          <w:sz w:val="28"/>
          <w:szCs w:val="28"/>
        </w:rPr>
        <w:t>(прибывшим с 1 сентября 2025 г. по 31 декабря 2025 г.).</w:t>
      </w:r>
    </w:p>
    <w:p>
      <w:pPr>
        <w:pStyle w:val="Normal"/>
        <w:tabs>
          <w:tab w:val="clear" w:pos="708"/>
          <w:tab w:val="left" w:pos="280" w:leader="none"/>
        </w:tabs>
        <w:autoSpaceDE w:val="false"/>
        <w:ind w:right="170" w:hanging="0"/>
        <w:jc w:val="both"/>
        <w:rPr>
          <w:rFonts w:ascii="Source Serif Pro Black;Cambria Math" w:hAnsi="Source Serif Pro Black;Cambria Math" w:cs="Source Serif Pro Black;Cambria Math"/>
          <w:sz w:val="20"/>
          <w:szCs w:val="20"/>
        </w:rPr>
      </w:pPr>
      <w:r>
        <w:rPr>
          <w:rFonts w:cs="Source Serif Pro Black;Cambria Math" w:ascii="Source Serif Pro Black;Cambria Math" w:hAnsi="Source Serif Pro Black;Cambria Math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37"/>
        <w:jc w:val="both"/>
        <w:rPr>
          <w:rFonts w:ascii="Source Serif Pro Black;Cambria Math" w:hAnsi="Source Serif Pro Black;Cambria Math" w:cs="Source Serif Pro Black;Cambria Math"/>
          <w:sz w:val="8"/>
          <w:szCs w:val="8"/>
        </w:rPr>
      </w:pPr>
      <w:r>
        <w:rPr>
          <w:rFonts w:cs="Source Serif Pro Black;Cambria Math" w:ascii="Source Serif Pro Black;Cambria Math" w:hAnsi="Source Serif Pro Black;Cambria Math"/>
          <w:b/>
          <w:bCs/>
          <w:color w:val="C9211E"/>
          <w:spacing w:val="-10"/>
          <w:sz w:val="28"/>
          <w:szCs w:val="28"/>
        </w:rPr>
        <w:t>* </w:t>
      </w:r>
      <w:r>
        <w:rPr>
          <w:rFonts w:cs="Source Serif Pro Black;Cambria Math" w:ascii="Source Serif Pro Black;Cambria Math" w:hAnsi="Source Serif Pro Black;Cambria Math"/>
          <w:b/>
          <w:color w:val="C9211E"/>
          <w:spacing w:val="-10"/>
          <w:sz w:val="28"/>
          <w:szCs w:val="28"/>
        </w:rPr>
        <w:t>единовременная денежная выплата</w:t>
      </w:r>
      <w:r>
        <w:rPr>
          <w:rFonts w:cs="Source Serif Pro Black;Cambria Math" w:ascii="Source Serif Pro Black;Cambria Math" w:hAnsi="Source Serif Pro Black;Cambria Math"/>
          <w:b/>
          <w:bCs/>
          <w:color w:val="621D16"/>
          <w:spacing w:val="-10"/>
          <w:sz w:val="28"/>
          <w:szCs w:val="28"/>
        </w:rPr>
        <w:t xml:space="preserve"> участнику Государственной программы и (или) членам его семьи, </w:t>
      </w:r>
      <w:r>
        <w:rPr>
          <w:rFonts w:cs="Source Serif Pro Black;Cambria Math" w:ascii="Source Serif Pro Black;Cambria Math" w:hAnsi="Source Serif Pro Black;Cambria Math"/>
          <w:b/>
          <w:color w:val="C9211E"/>
          <w:spacing w:val="-10"/>
          <w:sz w:val="28"/>
          <w:szCs w:val="28"/>
          <w:u w:val="single"/>
        </w:rPr>
        <w:t xml:space="preserve">трудоустроенным по профессии </w:t>
      </w:r>
      <w:r>
        <w:rPr>
          <w:rFonts w:cs="Source Serif Pro Black;Cambria Math" w:ascii="Source Serif Pro Black;Cambria Math" w:hAnsi="Source Serif Pro Black;Cambria Math"/>
          <w:b/>
          <w:bCs/>
          <w:color w:val="621D16"/>
          <w:spacing w:val="-10"/>
          <w:sz w:val="28"/>
          <w:szCs w:val="28"/>
        </w:rPr>
        <w:t>(специальности),</w:t>
      </w:r>
      <w:r>
        <w:rPr>
          <w:rFonts w:cs="Source Serif Pro Black;Cambria Math" w:ascii="Source Serif Pro Black;Cambria Math" w:hAnsi="Source Serif Pro Black;Cambria Math"/>
          <w:color w:val="FFB66C"/>
          <w:spacing w:val="-10"/>
          <w:sz w:val="28"/>
          <w:szCs w:val="28"/>
          <w:u w:val="single"/>
        </w:rPr>
        <w:t xml:space="preserve"> </w:t>
      </w:r>
      <w:r>
        <w:rPr>
          <w:rFonts w:cs="Source Serif Pro Black;Cambria Math" w:ascii="Source Serif Pro Black;Cambria Math" w:hAnsi="Source Serif Pro Black;Cambria Math"/>
          <w:b/>
          <w:color w:val="C9211E"/>
          <w:spacing w:val="-10"/>
          <w:sz w:val="28"/>
          <w:szCs w:val="28"/>
          <w:u w:val="single"/>
        </w:rPr>
        <w:t>востребованной на рынке труда</w:t>
      </w:r>
      <w:r>
        <w:rPr>
          <w:rFonts w:cs="Source Serif Pro Black;Cambria Math" w:ascii="Source Serif Pro Black;Cambria Math" w:hAnsi="Source Serif Pro Black;Cambria Math"/>
          <w:b/>
          <w:color w:val="C9211E"/>
          <w:spacing w:val="-10"/>
          <w:sz w:val="28"/>
          <w:szCs w:val="28"/>
        </w:rPr>
        <w:t xml:space="preserve"> </w:t>
      </w:r>
      <w:r>
        <w:rPr>
          <w:rFonts w:cs="Source Serif Pro Black;Cambria Math" w:ascii="Source Serif Pro Black;Cambria Math" w:hAnsi="Source Serif Pro Black;Cambria Math"/>
          <w:b/>
          <w:color w:val="C9211E"/>
          <w:spacing w:val="-10"/>
          <w:sz w:val="28"/>
          <w:szCs w:val="28"/>
          <w:u w:val="single"/>
        </w:rPr>
        <w:t>муниципальных районов Омской области</w:t>
      </w:r>
      <w:r>
        <w:rPr>
          <w:rFonts w:cs="Source Serif Pro Black;Cambria Math" w:ascii="Source Serif Pro Black;Cambria Math" w:hAnsi="Source Serif Pro Black;Cambria Math"/>
          <w:b/>
          <w:color w:val="621D16"/>
          <w:spacing w:val="-10"/>
          <w:sz w:val="28"/>
          <w:szCs w:val="28"/>
        </w:rPr>
        <w:t xml:space="preserve"> </w:t>
      </w:r>
      <w:r>
        <w:rPr>
          <w:rFonts w:cs="Source Serif Pro Black;Cambria Math" w:ascii="Source Serif Pro Black;Cambria Math" w:hAnsi="Source Serif Pro Black;Cambria Math"/>
          <w:b/>
          <w:bCs/>
          <w:color w:val="621D16"/>
          <w:spacing w:val="-10"/>
          <w:sz w:val="28"/>
          <w:szCs w:val="28"/>
        </w:rPr>
        <w:t>в социальной сфере (здравоохранение, образование, социальное обслуживание), в сфере сельского хозяйства, включенной в Перечень востребованных профессий (специальностей) в размере</w:t>
      </w:r>
      <w:r>
        <w:rPr>
          <w:rFonts w:cs="Source Serif Pro Black;Cambria Math" w:ascii="Source Serif Pro Black;Cambria Math" w:hAnsi="Source Serif Pro Black;Cambria Math"/>
          <w:b/>
          <w:color w:val="621D16"/>
          <w:spacing w:val="-10"/>
          <w:sz w:val="28"/>
          <w:szCs w:val="28"/>
        </w:rPr>
        <w:t xml:space="preserve"> </w:t>
      </w:r>
      <w:r>
        <w:rPr>
          <w:rFonts w:cs="Source Serif Pro Black;Cambria Math" w:ascii="Source Serif Pro Black;Cambria Math" w:hAnsi="Source Serif Pro Black;Cambria Math"/>
          <w:b/>
          <w:color w:val="C9211E"/>
          <w:spacing w:val="-10"/>
          <w:sz w:val="28"/>
          <w:szCs w:val="28"/>
        </w:rPr>
        <w:t>70 000 руб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rFonts w:ascii="Source Serif Pro Black;Cambria Math" w:hAnsi="Source Serif Pro Black;Cambria Math" w:cs="Source Serif Pro Black;Cambria Math"/>
          <w:sz w:val="8"/>
          <w:szCs w:val="8"/>
        </w:rPr>
      </w:pPr>
      <w:r>
        <w:rPr>
          <w:rFonts w:cs="Source Serif Pro Black;Cambria Math" w:ascii="Source Serif Pro Black;Cambria Math" w:hAnsi="Source Serif Pro Black;Cambria Math"/>
          <w:sz w:val="8"/>
          <w:szCs w:val="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680"/>
        <w:jc w:val="both"/>
        <w:rPr>
          <w:rFonts w:ascii="Source Serif Pro Black;Cambria Math" w:hAnsi="Source Serif Pro Black;Cambria Math" w:cs="Source Serif Pro Black;Cambria Math"/>
          <w:b/>
          <w:b/>
          <w:bCs/>
          <w:color w:val="2A6099"/>
          <w:sz w:val="12"/>
          <w:szCs w:val="12"/>
        </w:rPr>
      </w:pPr>
      <w:r>
        <w:rPr>
          <w:rFonts w:cs="Source Serif Pro Black;Cambria Math" w:ascii="Source Serif Pro Black;Cambria Math" w:hAnsi="Source Serif Pro Black;Cambria Math"/>
          <w:b/>
          <w:bCs/>
          <w:color w:val="2A6099"/>
          <w:sz w:val="26"/>
          <w:szCs w:val="26"/>
          <w:u w:val="single"/>
        </w:rPr>
        <w:t xml:space="preserve">Обращаться в Многофункциональный центр предоставления государственных и муниципальных услуг (МФЦ) </w:t>
      </w:r>
      <w:r>
        <w:rPr>
          <w:rFonts w:cs="Source Serif Pro Black;Cambria Math" w:ascii="Source Serif Pro Black;Cambria Math" w:hAnsi="Source Serif Pro Black;Cambria Math"/>
          <w:b/>
          <w:bCs/>
          <w:color w:val="2A6099"/>
          <w:sz w:val="26"/>
          <w:szCs w:val="26"/>
        </w:rPr>
        <w:t>ПО 31 ДЕКАБРЯ 2027 Г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Source Serif Pro Black;Cambria Math" w:hAnsi="Source Serif Pro Black;Cambria Math" w:cs="Source Serif Pro Black;Cambria Math"/>
          <w:b/>
          <w:b/>
          <w:bCs/>
          <w:color w:val="2A6099"/>
          <w:sz w:val="12"/>
          <w:szCs w:val="12"/>
        </w:rPr>
      </w:pPr>
      <w:r>
        <w:rPr>
          <w:rFonts w:cs="Source Serif Pro Black;Cambria Math" w:ascii="Source Serif Pro Black;Cambria Math" w:hAnsi="Source Serif Pro Black;Cambria Math"/>
          <w:b/>
          <w:bCs/>
          <w:color w:val="2A6099"/>
          <w:sz w:val="12"/>
          <w:szCs w:val="12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Source Serif Pro Black;Cambria Math" w:hAnsi="Source Serif Pro Black;Cambria Math" w:cs="Source Serif Pro Black;Cambria Math"/>
          <w:b/>
          <w:b/>
          <w:bCs/>
          <w:color w:val="2A6099"/>
          <w:sz w:val="12"/>
          <w:szCs w:val="12"/>
        </w:rPr>
      </w:pPr>
      <w:r>
        <w:rPr>
          <w:rFonts w:cs="Source Serif Pro Black;Cambria Math" w:ascii="Source Serif Pro Black;Cambria Math" w:hAnsi="Source Serif Pro Black;Cambria Math"/>
          <w:b/>
          <w:bCs/>
          <w:color w:val="2A6099"/>
          <w:sz w:val="12"/>
          <w:szCs w:val="12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center"/>
        <w:rPr/>
      </w:pPr>
      <w:r>
        <w:rPr>
          <w:rFonts w:cs="Source Serif Pro Black;Cambria Math" w:ascii="Source Serif Pro Black;Cambria Math" w:hAnsi="Source Serif Pro Black;Cambria Math"/>
          <w:b/>
          <w:bCs/>
          <w:color w:val="621D16"/>
          <w:spacing w:val="-10"/>
          <w:sz w:val="28"/>
          <w:szCs w:val="28"/>
          <w:u w:val="single"/>
        </w:rPr>
        <w:t xml:space="preserve">Сайт: </w:t>
      </w:r>
      <w:r>
        <w:rPr>
          <w:rFonts w:cs="Source Serif Pro Black;Cambria Math" w:ascii="Source Serif Pro Black;Cambria Math" w:hAnsi="Source Serif Pro Black;Cambria Math"/>
          <w:b/>
          <w:bCs/>
          <w:color w:val="621D16"/>
          <w:spacing w:val="-10"/>
          <w:sz w:val="28"/>
          <w:szCs w:val="28"/>
        </w:rPr>
        <w:t xml:space="preserve"> www.мфц-омск.рф. </w:t>
      </w:r>
    </w:p>
    <w:sectPr>
      <w:headerReference w:type="default" r:id="rId3"/>
      <w:headerReference w:type="first" r:id="rId4"/>
      <w:type w:val="nextPage"/>
      <w:pgSz w:w="11906" w:h="16838"/>
      <w:pgMar w:left="300" w:right="254" w:gutter="0" w:header="47" w:top="153" w:footer="0" w:bottom="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  <w:font w:name="Tahoma">
    <w:charset w:val="cc"/>
    <w:family w:val="swiss"/>
    <w:pitch w:val="variable"/>
  </w:font>
  <w:font w:name="Source Serif Pro Black">
    <w:altName w:val="Cambria Math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88265" cy="20320"/>
              <wp:effectExtent l="5715" t="5080" r="4445" b="5080"/>
              <wp:wrapSquare wrapText="largest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20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9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78765" cy="20320"/>
              <wp:effectExtent l="5715" t="5080" r="4445" b="5080"/>
              <wp:wrapSquare wrapText="largest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86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21.9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ascii="Times New Roman" w:hAnsi="Times New Roman"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ascii="PT Astra Serif" w:hAnsi="PT Astra Serif" w:cs="Noto Sans Devanagari;Times New Roman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PT Astra Serif" w:hAnsi="PT Astra Serif" w:cs="Noto Sans Devanagari;Times New Roman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ascii="PT Astra Serif" w:hAnsi="PT Astra Serif" w:cs="Noto Sans Devanagari;Times New Roman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ascii="PT Astra Serif" w:hAnsi="PT Astra Serif" w:cs="Noto Sans Devanagari;Times New Roman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ascii="PT Astra Serif" w:hAnsi="PT Astra Serif" w:cs="Noto Sans Devanagari;Times New Roman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ascii="PT Astra Serif" w:hAnsi="PT Astra Serif" w:cs="Noto Sans Devanagari;Times New Roman"/>
      <w:i/>
      <w:iCs/>
      <w:sz w:val="24"/>
      <w:szCs w:val="24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ascii="PT Astra Serif" w:hAnsi="PT Astra Serif" w:cs="Noto Sans Devanagari;Times New Roman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PT Astra Serif" w:hAnsi="PT Astra Serif" w:cs="Noto Sans Devanagari;Times New Roman"/>
    </w:rPr>
  </w:style>
  <w:style w:type="paragraph" w:styleId="Caption11111">
    <w:name w:val="Caption1111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Mangal"/>
      <w:sz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8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ONormal">
    <w:name w:val="LO-Normal"/>
    <w:qFormat/>
    <w:pPr>
      <w:widowControl w:val="false"/>
      <w:suppressAutoHyphens w:val="true"/>
      <w:bidi w:val="0"/>
      <w:spacing w:lineRule="auto" w:line="300"/>
      <w:ind w:left="520"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Содержимое врезки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1:41:00Z</dcterms:created>
  <dc:creator>E. B. Kolupaeva</dc:creator>
  <dc:description/>
  <cp:keywords/>
  <dc:language>en-US</dc:language>
  <cp:lastModifiedBy>спец</cp:lastModifiedBy>
  <cp:lastPrinted>2025-01-16T15:58:00Z</cp:lastPrinted>
  <dcterms:modified xsi:type="dcterms:W3CDTF">2025-02-25T03:30:00Z</dcterms:modified>
  <cp:revision>3</cp:revision>
  <dc:subject/>
  <dc:title/>
</cp:coreProperties>
</file>