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0" w:leader="none"/>
        </w:tabs>
        <w:autoSpaceDE w:val="false"/>
        <w:ind w:left="850" w:hanging="0"/>
        <w:jc w:val="center"/>
        <w:rPr>
          <w:rFonts w:ascii="Source Serif Pro Black;Cambria Math" w:hAnsi="Source Serif Pro Black;Cambria Math" w:cs="Source Serif Pro Black;Cambria Math"/>
          <w:sz w:val="16"/>
          <w:szCs w:val="14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32"/>
          <w:szCs w:val="32"/>
        </w:rPr>
        <w:t>МИНИСТЕРСТВО ТРУДА И СОЦИАЛЬНОГО РАЗВИТИЯ ОМСКОЙ ОБЛАСТИ ИНФОРМИРУЕТ</w:t>
      </w:r>
    </w:p>
    <w:p>
      <w:pPr>
        <w:pStyle w:val="Normal"/>
        <w:autoSpaceDE w:val="false"/>
        <w:ind w:firstLine="1134"/>
        <w:jc w:val="center"/>
        <w:rPr>
          <w:rFonts w:ascii="Source Serif Pro Black;Cambria Math" w:hAnsi="Source Serif Pro Black;Cambria Math" w:cs="Source Serif Pro Black;Cambria Math"/>
          <w:sz w:val="16"/>
          <w:szCs w:val="14"/>
        </w:rPr>
      </w:pPr>
      <w:r>
        <w:rPr>
          <w:rFonts w:cs="Source Serif Pro Black;Cambria Math" w:ascii="Source Serif Pro Black;Cambria Math" w:hAnsi="Source Serif Pro Black;Cambria Math"/>
          <w:sz w:val="16"/>
          <w:szCs w:val="1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81280</wp:posOffset>
            </wp:positionV>
            <wp:extent cx="1412875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0" t="1361" r="78514" b="8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55257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608" w:hanging="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F59D2C"/>
          <w:spacing w:val="-10"/>
          <w:sz w:val="4"/>
          <w:szCs w:val="4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32"/>
          <w:szCs w:val="32"/>
        </w:rPr>
        <w:t>Участникам Государственной программы</w:t>
      </w: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32"/>
          <w:szCs w:val="32"/>
        </w:rPr>
        <w:br/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по</w:t>
      </w:r>
      <w:r>
        <w:rPr>
          <w:rFonts w:cs="Source Serif Pro Black;Cambria Math" w:ascii="Source Serif Pro Black;Cambria Math" w:hAnsi="Source Serif Pro Black;Cambria Math"/>
          <w:b/>
          <w:bCs/>
          <w:color w:val="BE480A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оказанию содействия добровольному переселению</w:t>
        <w:br/>
        <w:t>в Российскую Федерацию соотечественников, проживающих за рубежом, и членам их семей, прибывшим в Омскую область и поставленным на учет в Управлении по вопросам миграции</w:t>
        <w:br/>
        <w:t xml:space="preserve">УМВД России по Омской области </w:t>
      </w: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28"/>
          <w:szCs w:val="28"/>
        </w:rPr>
        <w:br/>
      </w: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32"/>
          <w:szCs w:val="32"/>
        </w:rPr>
        <w:t>с 1 января по 31 декабря 2025 года предоставляются:</w:t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F59D2C"/>
          <w:spacing w:val="-10"/>
          <w:sz w:val="4"/>
          <w:szCs w:val="4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F59D2C"/>
          <w:spacing w:val="-10"/>
          <w:sz w:val="4"/>
          <w:szCs w:val="4"/>
        </w:rPr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 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единовременное подъемное пособие из расчета 15 000 руб.</w:t>
      </w:r>
      <w:r>
        <w:rPr>
          <w:rFonts w:cs="Source Serif Pro Black;Cambria Math" w:ascii="Source Serif Pro Black;Cambria Math" w:hAnsi="Source Serif Pro Black;Cambria Math"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участнику Государственной программы и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по 7 500 руб.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каждому члену его семьи.</w:t>
      </w:r>
    </w:p>
    <w:p>
      <w:pPr>
        <w:pStyle w:val="Normal"/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 частичная компенсация расходов на жилищное обустройство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br/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не более</w:t>
      </w:r>
      <w:r>
        <w:rPr>
          <w:rFonts w:cs="Source Serif Pro Black;Cambria Math" w:ascii="Source Serif Pro Black;Cambria Math" w:hAnsi="Source Serif Pro Black;Cambria Math"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70 000 руб.</w:t>
      </w: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</w:rPr>
        <w:t>(компенсация расходов найма (поднайма) жилого помещения, либо гостиничных услуг по месту временного пребывания, либо расходы на предоставление социально-бытовых услуг в организациях социального обслужи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* компенсации расходов на уплату государственной пошлины</w:t>
        <w:br/>
        <w:t xml:space="preserve">за совершение нотариальных действий по свидетельствованию верности перевода личных документов, необходимых для оформления их правового статуса на территории Российской Федерации, и (или) подлинности подписи переводчика (компенсация за перевод документов)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в размере понесенных расходов но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 не более </w:t>
        <w:br/>
        <w:t>12 0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pacing w:val="-10"/>
          <w:sz w:val="26"/>
          <w:szCs w:val="26"/>
          <w:u w:val="single"/>
        </w:rPr>
        <w:t>Получатели частичной компенсации и компенсации за перевод документов: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6"/>
          <w:szCs w:val="26"/>
        </w:rPr>
        <w:t xml:space="preserve"> участники Государственной программы, имеющие одного  или более детей в возрасте до 18 лет, а также детей, находящихся под опекой (попечительством) в составе членов семь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right="57"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28"/>
          <w:szCs w:val="2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  <w:u w:val="single"/>
        </w:rPr>
        <w:t>Обращаться в Многофункциональный центр предоставления государственных и муниципальных услуг (МФЦ)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28"/>
          <w:szCs w:val="2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8"/>
          <w:szCs w:val="28"/>
        </w:rPr>
        <w:t xml:space="preserve">ПО 31 ДЕКАБРЯ 2025 ГОДА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прибывшим с 1 января 2025 г. по 31 августа 2025 г.).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8"/>
          <w:szCs w:val="28"/>
        </w:rPr>
        <w:t xml:space="preserve">ПО 31 МАРТА 2026 ГОДА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прибывшим с 1 сентября 2025 г. по 31 декабря 2025 г.).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right="170" w:hanging="0"/>
        <w:jc w:val="both"/>
        <w:rPr>
          <w:rFonts w:ascii="Source Serif Pro Black;Cambria Math" w:hAnsi="Source Serif Pro Black;Cambria Math" w:cs="Source Serif Pro Black;Cambria Math"/>
          <w:sz w:val="20"/>
          <w:szCs w:val="20"/>
        </w:rPr>
      </w:pPr>
      <w:r>
        <w:rPr>
          <w:rFonts w:cs="Source Serif Pro Black;Cambria Math" w:ascii="Source Serif Pro Black;Cambria Math" w:hAnsi="Source Serif Pro Black;Cambria Math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37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C9211E"/>
          <w:spacing w:val="-10"/>
          <w:sz w:val="28"/>
          <w:szCs w:val="28"/>
        </w:rPr>
        <w:t>* 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единовременная денежная выплата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 участнику Государственной программы и (или) членам его семьи,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 xml:space="preserve">трудоустроенным по профессии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(специальности),</w:t>
      </w:r>
      <w:r>
        <w:rPr>
          <w:rFonts w:cs="Source Serif Pro Black;Cambria Math" w:ascii="Source Serif Pro Black;Cambria Math" w:hAnsi="Source Serif Pro Black;Cambria Math"/>
          <w:color w:val="FFB66C"/>
          <w:spacing w:val="-10"/>
          <w:sz w:val="28"/>
          <w:szCs w:val="28"/>
          <w:u w:val="single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>востребованной на рынке труда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  <w:u w:val="single"/>
        </w:rPr>
        <w:t>муниципальных районов Омской области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>в социальной сфере (здравоохранение, образование, социальное обслуживание), в сфере сельского хозяйства, включенной в Перечень востребованных профессий (специальностей) в размере</w:t>
      </w:r>
      <w:r>
        <w:rPr>
          <w:rFonts w:cs="Source Serif Pro Black;Cambria Math" w:ascii="Source Serif Pro Black;Cambria Math" w:hAnsi="Source Serif Pro Black;Cambria Math"/>
          <w:b/>
          <w:color w:val="621D16"/>
          <w:spacing w:val="-10"/>
          <w:sz w:val="28"/>
          <w:szCs w:val="28"/>
        </w:rPr>
        <w:t xml:space="preserve"> </w:t>
      </w:r>
      <w:r>
        <w:rPr>
          <w:rFonts w:cs="Source Serif Pro Black;Cambria Math" w:ascii="Source Serif Pro Black;Cambria Math" w:hAnsi="Source Serif Pro Black;Cambria Math"/>
          <w:b/>
          <w:color w:val="C9211E"/>
          <w:spacing w:val="-10"/>
          <w:sz w:val="28"/>
          <w:szCs w:val="28"/>
        </w:rPr>
        <w:t>70 0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ource Serif Pro Black;Cambria Math" w:hAnsi="Source Serif Pro Black;Cambria Math" w:cs="Source Serif Pro Black;Cambria Math"/>
          <w:sz w:val="8"/>
          <w:szCs w:val="8"/>
        </w:rPr>
      </w:pPr>
      <w:r>
        <w:rPr>
          <w:rFonts w:cs="Source Serif Pro Black;Cambria Math" w:ascii="Source Serif Pro Black;Cambria Math" w:hAnsi="Source Serif Pro Black;Cambria Math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80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  <w:u w:val="single"/>
        </w:rPr>
        <w:t xml:space="preserve">Обращаться в Многофункциональный центр предоставления государственных и муниципальных услуг (МФЦ) </w:t>
      </w: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26"/>
          <w:szCs w:val="26"/>
        </w:rPr>
        <w:t>ПО 31 ДЕКАБРЯ 2027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ource Serif Pro Black;Cambria Math" w:hAnsi="Source Serif Pro Black;Cambria Math" w:cs="Source Serif Pro Black;Cambria Math"/>
          <w:b/>
          <w:b/>
          <w:bCs/>
          <w:color w:val="2A6099"/>
          <w:sz w:val="12"/>
          <w:szCs w:val="12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2A6099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Source Serif Pro Black;Cambria Math" w:hAnsi="Source Serif Pro Black;Cambria Math" w:cs="Source Serif Pro Black;Cambria Math"/>
          <w:b/>
          <w:b/>
          <w:bCs/>
          <w:color w:val="621D16"/>
          <w:spacing w:val="-10"/>
          <w:sz w:val="28"/>
          <w:szCs w:val="28"/>
          <w:u w:val="single"/>
        </w:rPr>
      </w:pP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  <w:u w:val="single"/>
        </w:rPr>
        <w:t>Справки по телефонам: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 8-800-101-92-02; 25-53-82; 12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  <w:u w:val="single"/>
        </w:rPr>
        <w:t xml:space="preserve">Сайт: </w:t>
      </w:r>
      <w:r>
        <w:rPr>
          <w:rFonts w:cs="Source Serif Pro Black;Cambria Math" w:ascii="Source Serif Pro Black;Cambria Math" w:hAnsi="Source Serif Pro Black;Cambria Math"/>
          <w:b/>
          <w:bCs/>
          <w:color w:val="621D16"/>
          <w:spacing w:val="-10"/>
          <w:sz w:val="28"/>
          <w:szCs w:val="28"/>
        </w:rPr>
        <w:t xml:space="preserve"> www.мфц-омск.рф. </w:t>
      </w:r>
    </w:p>
    <w:sectPr>
      <w:headerReference w:type="default" r:id="rId3"/>
      <w:headerReference w:type="first" r:id="rId4"/>
      <w:type w:val="nextPage"/>
      <w:pgSz w:w="11906" w:h="16838"/>
      <w:pgMar w:left="300" w:right="254" w:gutter="0" w:header="47" w:top="153" w:footer="0" w:bottom="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Source Serif Pro Black">
    <w:altName w:val="Cambria Math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Caption11111">
    <w:name w:val="Caption1111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52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E. B. Kolupaeva</dc:creator>
  <dc:description/>
  <cp:keywords/>
  <dc:language>en-US</dc:language>
  <cp:lastModifiedBy>спец</cp:lastModifiedBy>
  <cp:lastPrinted>2025-01-16T15:53:00Z</cp:lastPrinted>
  <dcterms:modified xsi:type="dcterms:W3CDTF">2025-02-25T03:33:00Z</dcterms:modified>
  <cp:revision>4</cp:revision>
  <dc:subject/>
  <dc:title/>
</cp:coreProperties>
</file>