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0.11.2021                                                                                      № 370-п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Саргатского муниципального района Омской области от 22.12.2015 № 486-п «Об утверждении реестра муниципальных маршрутов регулярных перевозок Саргатского муниципального района Омской области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3.07.2015 № 220-ФЗ «Об организации регулярных перевозов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Совета Саргатского муниципального района Омской области от 18.12.2015 № 80 «Об утверждении Порядка ведения реестра муниципальных маршрутов регулярных перевозок Саргат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, Уставом Саргатского муниципального района Омской области,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постановление Администрации Саргатского муниципального района Омской области от 22.12.2015 № 486-п «Об утверждении реестра муниципальных маршрутов регулярных перевозок Саргатского муниципального района Омской области»: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«Реестр муниципальных маршрутов регулярных перевозок на территории Саргатского муниципального района Омской области» изложить в новой редакции, согласно приложени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sargat.omskportal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области О.В. Власову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/>
      </w:pPr>
      <w:r>
        <w:rPr>
          <w:szCs w:val="28"/>
        </w:rPr>
        <w:t>муниципального района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29:00Z</dcterms:created>
  <dc:creator>*</dc:creator>
  <dc:description/>
  <cp:keywords/>
  <dc:language>en-US</dc:language>
  <cp:lastModifiedBy>Елисеева Надежда Владимировна</cp:lastModifiedBy>
  <cp:lastPrinted>2021-11-09T12:30:00Z</cp:lastPrinted>
  <dcterms:modified xsi:type="dcterms:W3CDTF">2021-11-10T02:46:00Z</dcterms:modified>
  <cp:revision>10</cp:revision>
  <dc:subject/>
  <dc:title>ГЛАВА САРГАТСКОГО МУНИЦИПАЛЬНОГО РАЙОНА</dc:title>
</cp:coreProperties>
</file>