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РГАТСКОГО МУНИЦИПАЛЬНОГО РАЙОНА ОМ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СПОРЯЖ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8.12.2023              </w:t>
        <w:tab/>
        <w:tab/>
        <w:tab/>
        <w:tab/>
        <w:tab/>
        <w:tab/>
        <w:t xml:space="preserve">                 № 125-р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Саргатское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0" w:leader="none"/>
          <w:tab w:val="left" w:pos="4820" w:leader="none"/>
          <w:tab w:val="left" w:pos="11600" w:leader="none"/>
        </w:tabs>
        <w:ind w:right="2834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существлении ведомственного контроля за соблюдением трудового законодательства в рамках исполнения закона Омской области «О порядке и условиях осуществления ведомственного контроля за соблюдением трудового законодательства и иных нормативных правовых актов, содержащих нормы трудового права» в подведомственных организациях Администрации Саргатского муниципального района Омской области на 2024 год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353.1 Трудового кодекса Российской Федерации, во исполнение закона Омской области от 27.05.2016 № 1882-ОЗ «О порядке и условиях осуществления ведомственного контроля за соблюдением трудового законодательства и иных нормативных правовых актов, содержащих нормы трудового права», в целях обеспечения ведомственного контроля за соблюдением трудового законодательства в учреждениях, подведомственных Администрации Саргатского муниципального района Омской области, руководствуясь Уставом Саргатского муниципального района Омской области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1. Утвердить план проведения проверок соблюдения трудового законодательства и иных нормативных правовых актов, содержащих нормы трудового права, в учреждениях, подведомственных Администрации Саргатского муниципального района Омской области на 2024 год, согласно приложению к настоящему распоряжению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уководителям учреждений, включенных в план проведения проверок, обеспечить необходимые условия для проведения проверок соблюдения трудового законодательства и иных нормативных правовых актов, содержащих нормы трудового пра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стить настоящее распоряжение в информационно-телекоммуникационной сети Интернет на сайте www.sargat.omskportal.ru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Контроль исполнения настоящего распоряжения возложить на заместителя Главы Саргатского муниципального района Омской                                              области А.И. Голубенк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        </w:t>
        <w:tab/>
        <w:t>В.В. Хох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FontStyle11">
    <w:name w:val="Font Style11"/>
    <w:qFormat/>
    <w:rPr>
      <w:rFonts w:ascii="Arial Narrow" w:hAnsi="Arial Narrow" w:cs="Arial Narrow"/>
      <w:b/>
      <w:bCs/>
      <w:sz w:val="18"/>
      <w:szCs w:val="18"/>
      <w:lang w:val="en-GB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rFonts w:ascii="Arial" w:hAnsi="Arial" w:cs="Arial"/>
      <w:sz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1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5:49:00Z</dcterms:created>
  <dc:creator>1</dc:creator>
  <dc:description/>
  <cp:keywords/>
  <dc:language>en-US</dc:language>
  <cp:lastModifiedBy>EliseevaNV</cp:lastModifiedBy>
  <cp:lastPrinted>2023-12-18T12:35:00Z</cp:lastPrinted>
  <dcterms:modified xsi:type="dcterms:W3CDTF">2023-12-18T08:10:00Z</dcterms:modified>
  <cp:revision>161</cp:revision>
  <dc:subject/>
  <dc:title>АДМИНИСТРАЦИЯ САРГАТСКОГО МУНИЦИПАЛЬНОГО РАЙОНА ОМСКОЙ ОБЛАСТИ</dc:title>
</cp:coreProperties>
</file>